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591"/>
        <w:gridCol w:w="1196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5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21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2 476 1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5 7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6 90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4 40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24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58 069 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1 38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2 151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75 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9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6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4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958 0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306 97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98 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651 04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65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1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488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 125 0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31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912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508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00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299 1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6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4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6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4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6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6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3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8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949 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49 9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5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63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63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839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809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8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8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8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9 766 94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3 296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5 993 610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2-12-23T14:45:00Z</dcterms:modified>
  <cp:revision>8</cp:revision>
  <dc:subject/>
  <dc:title/>
</cp:coreProperties>
</file>