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5"/>
        <w:gridCol w:w="426"/>
        <w:gridCol w:w="1134"/>
        <w:gridCol w:w="644"/>
        <w:gridCol w:w="1198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4 956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402 4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575 4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5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8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1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1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6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87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03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7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57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4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745 1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366 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9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9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13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3 099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6 065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7 221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7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36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7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36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7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36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75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66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1 055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58 0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58 0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06 97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51 0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6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9 766 9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3 296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5 993 610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4:00Z</dcterms:modified>
  <cp:revision>8</cp:revision>
  <dc:subject/>
  <dc:title/>
</cp:coreProperties>
</file>