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3 год и на плановый период 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131-ФЗ от 6 октября 2003 года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Style29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23 год и на плановый период 2024 и 2025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. Утвердить основные характеристики районного бюджета на 2023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) общий объем доходов районного бюджета в сумме 729766942,30                           рублей;</w:t>
      </w:r>
    </w:p>
    <w:p>
      <w:pPr>
        <w:pStyle w:val="Style29"/>
        <w:keepNext w:val="true"/>
        <w:suppressLineNumbers/>
        <w:suppressAutoHyphens w:val="true"/>
        <w:ind w:firstLine="567"/>
        <w:rPr>
          <w:highlight w:val="yellow"/>
        </w:rPr>
      </w:pPr>
      <w:r>
        <w:rPr/>
        <w:t>2) общий объем расходов районного бюджета в сумме 729766942,3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.  Утвердить основные характеристики районного бюджета на 2024 год и на 2025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 </w:t>
      </w:r>
      <w:r>
        <w:rPr/>
        <w:t>1) общий объем доходов районного бюджета на 2024 год в сумме 669384362,17 рублей и на 2025 год в сумме 669167747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) общий объем расходов районного бюджета на 2024 год в сумме 669384362,17 рублей, в том числе условно утвержденные расходы в сумме 6088227,0 рублей и на 2025год в сумме 668567747,0 рублей, в том числе условно утвержденные расходы в сумме 12574137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3) профицит районного бюджета на 2025 год в сумме 600000,0 рублей.</w:t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оступление доходов</w:t>
      </w:r>
    </w:p>
    <w:p>
      <w:pPr>
        <w:pStyle w:val="Style30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доходы в районный бюджет на 2023 год и на плановый период 2024 и 2025 годов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keepNext w:val="true"/>
        <w:suppressLineNumbers/>
        <w:suppressAutoHyphens w:val="true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йонного бюджета в 2023 году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финансов администрации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4. Нормативы распределения поступлений в районный бюджет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2023 год и на плановый период 2024 и 2025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Утвердить</w:t>
      </w:r>
      <w:r>
        <w:rPr>
          <w:szCs w:val="28"/>
        </w:rPr>
        <w:t xml:space="preserve"> нормативы распределения поступлений в районный бюджет на 2023 год и на плановый период 2024 и 2025 годов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/>
        <w:t xml:space="preserve"> </w:t>
      </w:r>
      <w:r>
        <w:rPr>
          <w:szCs w:val="28"/>
        </w:rPr>
        <w:t>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В районный бюджет в 2023-2025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Style29"/>
        <w:keepNext w:val="true"/>
        <w:suppressLineNumbers/>
        <w:suppressAutoHyphens w:val="true"/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3 год и на плановый период 2024 и 2025 годов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9847541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9740135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9836507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330388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36892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34300500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3) ведомственную структуру расходов районного бюджета на 2023 год и на плановый период 2024 и 2025 годов согласно </w:t>
      </w:r>
      <w:hyperlink r:id="rId5">
        <w:r>
          <w:rPr>
            <w:rStyle w:val="InternetLink"/>
            <w:color w:val="000000"/>
          </w:rPr>
          <w:t>Приложению №3</w:t>
        </w:r>
      </w:hyperlink>
      <w:r>
        <w:rPr/>
        <w:t xml:space="preserve">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 согласно </w:t>
      </w:r>
      <w:hyperlink r:id="rId6">
        <w:r>
          <w:rPr>
            <w:rStyle w:val="InternetLink"/>
            <w:color w:val="000000"/>
          </w:rPr>
          <w:t>Приложению №4</w:t>
        </w:r>
      </w:hyperlink>
      <w:r>
        <w:rPr/>
        <w:t xml:space="preserve"> к настоящему решению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районного бюджета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. Утвердить бюджетные ассигнования на предоставление межбюджетных трансфертов из районного бюджета бюджетам поселений на 2023 год и на плановый период 2024 и 2025 годов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 </w:t>
      </w:r>
      <w:r>
        <w:rPr/>
        <w:t>а) дотация на выравнивания бюджетной обеспеченности поселений муниципального района из бюджета муниципального района согласно Приложению №6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 согласно Приложению №7 к настоящему решению,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в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согласно Приложению №8 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. Установить критерий выравнивания расчетной бюджетной обеспеченности поселений района на 2023 год в размере 0,4, на 2024</w:t>
      </w:r>
      <w:bookmarkStart w:id="0" w:name="_GoBack"/>
      <w:bookmarkEnd w:id="0"/>
      <w:r>
        <w:rPr/>
        <w:t xml:space="preserve"> год в размере 0,41 и 2025 год в размере 0,41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709"/>
        <w:outlineLvl w:val="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. Источники финансирования дефицита районного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3 год и на плановый период 2024 и 2025 годов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/>
        <w:t xml:space="preserve"> </w:t>
      </w:r>
      <w:r>
        <w:rPr>
          <w:sz w:val="28"/>
          <w:szCs w:val="28"/>
        </w:rPr>
        <w:t xml:space="preserve">муниципальных  внутренних заимствований района на 2023 год и на плановый период 2024 и 2025 годов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0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3 год в сумме 120333954 рублей, на 2024 год в сумме 127350980 рублей и на 2025 год в сумме 134138842 рубле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4 года в сумме 160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5 года в сумме 160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6 года в сумме 15400000,0 рублей, в том числе верхний предел долга по муниципальным гарантиям района в сумме 0 рублей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 Особенности исполнения районного бюджета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1.Администрация Краснокутского муниципального района обеспечивает направление в 2023 году остатков средств районного бюджета в объеме до 50000,0 рублей, находящихся по состоянию на 1 января 2023 года на едином казначейском счете районного бюджета, на покрытие временных кассовых разрывов.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. Установить резервный фонд администрации Краснокутского муниципального района на 2023 год в сумме 30000,0 рублей, на 2024 год в сумме 30000,0 рублей, на 2025 год в сумме 30000,0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3.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- 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- 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4) увеличение (уменьшение) бюджетных ассигнований на сумму дополнительных средств целевого назначения из бюджетов различных уровней.</w:t>
      </w:r>
    </w:p>
    <w:p>
      <w:pPr>
        <w:pStyle w:val="Style29"/>
        <w:keepNext w:val="true"/>
        <w:suppressLineNumber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Особенности установления отдельных расходных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тельств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3 года к декабрю 2022 года)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Настоящее решение вступает в силу с 1 января 2023 года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6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7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8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0:00Z</dcterms:modified>
  <cp:revision>7</cp:revision>
  <dc:subject/>
  <dc:title/>
</cp:coreProperties>
</file>