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Ведомственная структура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15"/>
        <w:gridCol w:w="426"/>
        <w:gridCol w:w="425"/>
        <w:gridCol w:w="1105"/>
        <w:gridCol w:w="591"/>
        <w:gridCol w:w="1196"/>
        <w:gridCol w:w="1134"/>
        <w:gridCol w:w="1134"/>
      </w:tblGrid>
      <w:tr>
        <w:trPr>
          <w:trHeight w:val="23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финансов администрац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928 0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7 615 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18 381 46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693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120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846 54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2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9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8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64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5 7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66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025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60 7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802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640 29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7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11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24 5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030 49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0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15 7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48 30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55 86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99 0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77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96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6 78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22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8 7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88 7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28 9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25 9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49 8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619 12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77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83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9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62 193 385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0 965 9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4 763 869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6 685 4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792 5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723 043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4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4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556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665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81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45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544 0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781 1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845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3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5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8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8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 0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 4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389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2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3 3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4 047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7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4 867 8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992 9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684 396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53 3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1 9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0 02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 083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84 1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030 5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26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063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2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3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398 8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6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682 2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6 3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72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43 7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8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23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8 4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3 14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55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4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58 2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18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4 3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858 23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8 8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 318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2 92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 2 00 95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4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3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4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304 8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81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313 6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 3 00 77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8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228 7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5 718 4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6 250 782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5 791 9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61 27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6 029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8 9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7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6 53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7 950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41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3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79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8 153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2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7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4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225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73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7 4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0 225 5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91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3 7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35 45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8 234 3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2 1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8 74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9 260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1 39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631 664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3 358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79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56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8 795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1 L304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75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98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0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64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837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49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1 U12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68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343 1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42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4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55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50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96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E4 U13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52 6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16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95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231 8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0 9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974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22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.образование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79Г4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7 7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2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3 01 1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01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1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 3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6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0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048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05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90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61 6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9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72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2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4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9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1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 2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9 564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9 16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2 273 8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2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8 271 06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7 9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16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152 614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 050 5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60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28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9 830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096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49 15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1 A2 5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7 118 44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 970 58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235 5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 33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508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26 2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3 2 04 L51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7 8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2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18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113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1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3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 40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202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4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 83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 185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79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94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40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4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98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3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51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 668 5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172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37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 723 3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 7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1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5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96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 02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 847 0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 562 4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46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30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 284 68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3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2 2 02 78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86 9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1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1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6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0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74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3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26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spacing w:val="-12"/>
                <w:sz w:val="18"/>
                <w:szCs w:val="18"/>
              </w:rPr>
              <w:t>580 000,00</w:t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spacing w:val="-12"/>
                <w:sz w:val="20"/>
                <w:szCs w:val="20"/>
              </w:rPr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82 443 368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29 908 47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2"/>
                <w:sz w:val="18"/>
                <w:szCs w:val="18"/>
              </w:rPr>
              <w:t>634 625 331,00</w:t>
            </w:r>
          </w:p>
        </w:tc>
      </w:tr>
    </w:tbl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29:00Z</dcterms:modified>
  <cp:revision>6</cp:revision>
  <dc:subject/>
  <dc:title/>
</cp:coreProperties>
</file>