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декабря 2021 года №237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tabs>
          <w:tab w:val="clear" w:pos="708"/>
          <w:tab w:val="left" w:pos="623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Normal"/>
        <w:tabs>
          <w:tab w:val="clear" w:pos="708"/>
          <w:tab w:val="left" w:pos="6230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2 год и на плановый период 2023 и 2024 годов</w:t>
      </w:r>
    </w:p>
    <w:p>
      <w:pPr>
        <w:pStyle w:val="Normal"/>
        <w:tabs>
          <w:tab w:val="clear" w:pos="708"/>
          <w:tab w:val="left" w:pos="9101" w:leader="none"/>
        </w:tabs>
        <w:rPr>
          <w:b/>
          <w:b/>
          <w:spacing w:val="20"/>
          <w:sz w:val="10"/>
          <w:szCs w:val="10"/>
          <w:lang w:val="en-US" w:eastAsia="en-US"/>
        </w:rPr>
      </w:pPr>
      <w:r>
        <w:rPr>
          <w:b/>
          <w:spacing w:val="20"/>
          <w:sz w:val="10"/>
          <w:szCs w:val="10"/>
          <w:lang w:val="en-US" w:eastAsia="en-US"/>
        </w:rPr>
      </w:r>
    </w:p>
    <w:tbl>
      <w:tblPr>
        <w:tblW w:w="104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5"/>
        <w:gridCol w:w="426"/>
        <w:gridCol w:w="1275"/>
        <w:gridCol w:w="591"/>
        <w:gridCol w:w="1393"/>
        <w:gridCol w:w="1276"/>
        <w:gridCol w:w="1276"/>
      </w:tblGrid>
      <w:tr>
        <w:trPr>
          <w:trHeight w:val="23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92 700 3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 240 28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2 049 583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444 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556 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65 04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544 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781 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45 04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544 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781 1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45 04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5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89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4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8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4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89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395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67 7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686 54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868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72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500 7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67 8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992 9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4 396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3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83 4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7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2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2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18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4 3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58 23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18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4 3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58 23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22 9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22 9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22 92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304 8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28 7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28 7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28 7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28 7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5 791 9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61 27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56 029 36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93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53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950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93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53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950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93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53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950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57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53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950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4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4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41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6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6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6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6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5 73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44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225 56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5 736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443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225 56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3 745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5 45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34 36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2 16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8 74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260 66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75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75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0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75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4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24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1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0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0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0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52 6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52 6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52 6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31 80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.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3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5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6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0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6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0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8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0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9 564 061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271 061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271 061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52 614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050 57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44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70 5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9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405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8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8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8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2 8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 14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46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2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3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 9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228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88 7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28 92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8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88 7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8 92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8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88 7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8 92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98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88 7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8 92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5 9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8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5 9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8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25 9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49 87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9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9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7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9 80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2 443 368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9 908 47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4 625 331,00</w:t>
            </w:r>
          </w:p>
        </w:tc>
      </w:tr>
    </w:tbl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8:00Z</dcterms:created>
  <dc:creator>i.zvereva</dc:creator>
  <dc:description/>
  <cp:keywords/>
  <dc:language>en-US</dc:language>
  <cp:lastModifiedBy>Zvereva</cp:lastModifiedBy>
  <cp:lastPrinted>2021-12-22T10:33:00Z</cp:lastPrinted>
  <dcterms:modified xsi:type="dcterms:W3CDTF">2021-12-28T06:30:00Z</dcterms:modified>
  <cp:revision>6</cp:revision>
  <dc:subject/>
  <dc:title/>
</cp:coreProperties>
</file>