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3 декабря 2021 года №237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2 год и на плановый период 2023 и 2024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Краснокутского муниципального района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spacing w:val="20"/>
          <w:sz w:val="10"/>
          <w:szCs w:val="10"/>
          <w:lang w:val="en-US" w:eastAsia="en-US"/>
        </w:rPr>
      </w:pPr>
      <w:r>
        <w:rPr>
          <w:b/>
          <w:spacing w:val="20"/>
          <w:sz w:val="10"/>
          <w:szCs w:val="10"/>
          <w:lang w:val="en-US" w:eastAsia="en-US"/>
        </w:rPr>
      </w:r>
    </w:p>
    <w:tbl>
      <w:tblPr>
        <w:tblW w:w="1044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536"/>
        <w:gridCol w:w="1360"/>
        <w:gridCol w:w="1280"/>
        <w:gridCol w:w="1280"/>
      </w:tblGrid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лога</w:t>
            </w:r>
          </w:p>
        </w:tc>
        <w:tc>
          <w:tcPr>
            <w:tcW w:w="3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185059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1209477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1313192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 - 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839055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896858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pacing w:val="-12"/>
              </w:rPr>
              <w:t>10997869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- 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0374309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04185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0490217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37073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414886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486401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40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504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62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68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pacing w:val="-12"/>
                <w:sz w:val="22"/>
                <w:szCs w:val="22"/>
              </w:rPr>
              <w:t>1 03 022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нефтепродук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45364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4916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5364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91607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60582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 xml:space="preserve"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987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931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237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spacing w:val="-12"/>
              </w:rPr>
              <w:t>35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37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431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637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 xml:space="preserve">105 04020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>
                <w:b/>
                <w:bCs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5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60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 xml:space="preserve">106 04000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нспортный налог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4775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5226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56902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106 04011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в т.ч.транспортный налог с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93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215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34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106 04012 02 0000 11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8682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011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9350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по делам, рассматриваемым в судах общей юрисдикции, мировыми судья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pacing w:val="-12"/>
              </w:rPr>
              <w:t>48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49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0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 - всего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115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1261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1532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32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32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32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4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4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74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4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4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84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5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5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45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29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29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29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гативное воздействие на окружающую среду  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4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pacing w:val="-12"/>
              </w:rPr>
              <w:t>77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05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4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7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0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71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pacing w:val="-12"/>
              </w:rPr>
              <w:t>3767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90723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71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76782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90723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0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-12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2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2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1 14 06013 13 0000 43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18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2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73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63937416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17813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214934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63937416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17813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5214934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05922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2778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4234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>
                <w:b/>
                <w:bCs/>
                <w:spacing w:val="-12"/>
              </w:rPr>
              <w:t>105922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82778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942347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тация бюджетам муниципальных районов на выравнивание бюджетной обеспеченности муниципальных районов области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02687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2778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4234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35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2176503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42832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5468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2 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16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  <w:r>
              <w:rPr>
                <w:spacing w:val="-12"/>
                <w:sz w:val="22"/>
                <w:szCs w:val="22"/>
              </w:rPr>
              <w:t>2 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 xml:space="preserve"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37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137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000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 xml:space="preserve">Субсидии бюджетам муниципальных районов области на внедрение целевой модели цифровой образовательной среды в общеобразовательных организациях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7922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509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963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30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349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109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4751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35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 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9903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1179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9999 05 008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3725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94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94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494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9999 05 01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17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680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23431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29999 05 01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 xml:space="preserve"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02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2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95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73528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73727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373181400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3358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33586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43358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60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60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60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772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38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09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0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0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0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8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8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8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723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723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723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30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402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548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698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980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9804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9804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 xml:space="preserve"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91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91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912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3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3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238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 xml:space="preserve"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 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153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1536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881536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0024 05 0043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61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2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35303 05 0000  15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561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95612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87953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23099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4758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18608909,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5551013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788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13922009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49999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 на осуществление полномочий органов местного самоуправления в области энергосбережения и повышения энергетической эффективно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5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000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40000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49999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86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869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68690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2 49999 05 004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Межбюджетные трансферты, передаваемые бюджетам муниципальных районов, области, на оснащение и укрепление материально-технической базы образовательных организаций (за счет бюджета г. Москв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57200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2 07 0503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4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rPr>
                <w:spacing w:val="-12"/>
              </w:rPr>
            </w:pPr>
            <w:r>
              <w:rPr>
                <w:spacing w:val="-1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 БЮДЖЕ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82443368,8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29908471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634625331,00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tab/>
      </w:r>
    </w:p>
    <w:p>
      <w:pPr>
        <w:pStyle w:val="Normal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7:58:00Z</dcterms:created>
  <dc:creator>i.zvereva</dc:creator>
  <dc:description/>
  <cp:keywords/>
  <dc:language>en-US</dc:language>
  <cp:lastModifiedBy>Zvereva</cp:lastModifiedBy>
  <cp:lastPrinted>2021-12-22T10:33:00Z</cp:lastPrinted>
  <dcterms:modified xsi:type="dcterms:W3CDTF">2021-12-28T06:25:00Z</dcterms:modified>
  <cp:revision>6</cp:revision>
  <dc:subject/>
  <dc:title/>
</cp:coreProperties>
</file>