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 на выравнивание бюджетной обеспеченности поселений муниципального района из бюджета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2 год и плановый период 2023 и 2024 год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96"/>
        <w:gridCol w:w="1765"/>
        <w:gridCol w:w="1701"/>
        <w:gridCol w:w="1553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 муниципального района</w:t>
            </w:r>
          </w:p>
        </w:tc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рублей)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5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4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53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31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53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37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9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97</w:t>
            </w:r>
          </w:p>
        </w:tc>
      </w:tr>
      <w:tr>
        <w:trPr/>
        <w:tc>
          <w:tcPr>
            <w:tcW w:w="4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5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4987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1912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34:00Z</dcterms:modified>
  <cp:revision>6</cp:revision>
  <dc:subject/>
  <dc:title/>
</cp:coreProperties>
</file>