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 и на плановый период 2023 и 2024 годов</w:t>
      </w:r>
    </w:p>
    <w:p>
      <w:pPr>
        <w:pStyle w:val="Normal"/>
        <w:jc w:val="right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25"/>
        <w:gridCol w:w="590"/>
        <w:gridCol w:w="1196"/>
        <w:gridCol w:w="1134"/>
        <w:gridCol w:w="117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29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6 431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2 927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7 408 3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6 64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4 246 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5 6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6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522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9 941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9 767 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8 668 1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31 729 5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2 1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748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260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1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 -сиротами и детьми, оставшимися без попечения родителей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2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691 7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37 6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864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000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2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1 1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515 2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 030 253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289 6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793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98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849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1 489 853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4 466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261 0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868 29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73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752 50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88 8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400 2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 752 502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88 89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6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6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15 793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4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08 1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51 34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40 958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48 00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63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2 980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6 830 3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76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921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17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 070 88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22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1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7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88 77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488 77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8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8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8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23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098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 4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2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54 35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88 2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9 1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124 35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2 858 23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2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9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2 443 36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9 908 471,0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9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4 625 331,00</w:t>
            </w:r>
          </w:p>
        </w:tc>
      </w:tr>
    </w:tbl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32:00Z</dcterms:modified>
  <cp:revision>6</cp:revision>
  <dc:subject/>
  <dc:title/>
</cp:coreProperties>
</file>