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Цена на ценнике не совпадает с ценой в чеке. Что делать?</w:t>
      </w:r>
    </w:p>
    <w:p>
      <w:pPr>
        <w:pStyle w:val="TextBody"/>
        <w:jc w:val="both"/>
        <w:rPr/>
      </w:pPr>
      <w:r>
        <w:rPr/>
        <w:t>В адрес управления Роспотребнадзора по Саратовской области поступает значительное количество обращений граждан по вопросу алгоритма действий при возникновении ситуации, когда цена за товар на кассе в магазине отличается в большую сторону от цены, которая указана на ценнике.</w:t>
      </w:r>
    </w:p>
    <w:p>
      <w:pPr>
        <w:pStyle w:val="TextBody"/>
        <w:jc w:val="both"/>
        <w:rPr/>
      </w:pPr>
      <w:r>
        <w:rPr/>
        <w:t>В этой связи надлежит иметь в виду, что продавец, осуществляющий продажу товаров по договору розничной купли-продажи потребителям, обязан обеспечить соблюдение права потребителя на получение необходимой и достоверной информации о товаре, одним из обязательных элементов которой являются сведения о цене и условиях приобретения товаров (п. 2 ст. 10 Закона «О защите прав потребителей»). Информация о цене товара обеспечивает возможность его правильного выбора</w:t>
      </w:r>
    </w:p>
    <w:p>
      <w:pPr>
        <w:pStyle w:val="TextBody"/>
        <w:jc w:val="both"/>
        <w:rPr/>
      </w:pPr>
      <w:r>
        <w:rPr/>
        <w:t>Покупатель обязан оплатить товар по цене, объявленной продавцом в момент заключения договора розничной купли-продажи (п. 1 ст. 500 ГК РФ).</w:t>
      </w:r>
    </w:p>
    <w:p>
      <w:pPr>
        <w:pStyle w:val="TextBody"/>
        <w:jc w:val="both"/>
        <w:rPr/>
      </w:pPr>
      <w:r>
        <w:rPr/>
        <w:t>Обращаем внимание потребителей, что, если Вы уже расплатились за товар и только после заметили ошибку, магазин все равно обязан выплатить Вам разницу в цене между чеком и ценником.</w:t>
      </w:r>
    </w:p>
    <w:p>
      <w:pPr>
        <w:pStyle w:val="TextBody"/>
        <w:jc w:val="both"/>
        <w:rPr/>
      </w:pPr>
      <w:r>
        <w:rPr/>
        <w:t>При выявлении несоответствия цен на ценниках и чеках рекомендуем придерживаться следующего алгоритма.</w:t>
      </w:r>
    </w:p>
    <w:p>
      <w:pPr>
        <w:pStyle w:val="TextBody"/>
        <w:jc w:val="both"/>
        <w:rPr/>
      </w:pPr>
      <w:r>
        <w:rPr/>
        <w:t>1. Зафиксируйте информацию о цене, размещенную на ценнике.Фиксация информации о цене, размещенной на ценнике товара, потребуется для использования в качестве доказательства в случае возникновения спора с продавцом. Для фиксации информации о цене товара  сфотографируйте ценник; в присутствии свидетелей пригласите представителя продавца к месту размещения ценника товара, чтобы зафиксировать разницу в ценах между чеком и ценником. (В случае возникновения спора в подтверждение условий договора розничной купли-продажи вы вправе ссылаться на свидетельские показания (ст. 493 ГК РФ).</w:t>
      </w:r>
    </w:p>
    <w:p>
      <w:pPr>
        <w:pStyle w:val="TextBody"/>
        <w:jc w:val="both"/>
        <w:rPr/>
      </w:pPr>
      <w:r>
        <w:rPr/>
        <w:t>2. Предъявите претензию продавцу</w:t>
      </w:r>
    </w:p>
    <w:p>
      <w:pPr>
        <w:pStyle w:val="TextBody"/>
        <w:jc w:val="both"/>
        <w:rPr/>
      </w:pPr>
      <w:r>
        <w:rPr/>
        <w:t>Сразу после покупки потребуйте у кассира пригласить уполномоченного представителя продавца и устно предъявите ему претензию. В случае отказа в удовлетворении устной претензии предъявите продавцу письменную претензию с описанием возникшей ситуации (дата, время инцидента, наименование товара, сумму на ценнике и по чеку),</w:t>
      </w:r>
    </w:p>
    <w:p>
      <w:pPr>
        <w:pStyle w:val="TextBody"/>
        <w:jc w:val="both"/>
        <w:rPr/>
      </w:pPr>
      <w:r>
        <w:rPr/>
        <w:t>Вы вправе указать в претензии одно из следующих требований:</w:t>
      </w:r>
    </w:p>
    <w:p>
      <w:pPr>
        <w:pStyle w:val="TextBody"/>
        <w:jc w:val="both"/>
        <w:rPr/>
      </w:pPr>
      <w:r>
        <w:rPr/>
        <w:t>- требование о возврате разницы  цены товара между чеком и ценником (ст. 1102 ГК РФ);</w:t>
      </w:r>
    </w:p>
    <w:p>
      <w:pPr>
        <w:pStyle w:val="TextBody"/>
        <w:jc w:val="both"/>
        <w:rPr/>
      </w:pPr>
      <w:r>
        <w:rPr/>
        <w:t>- в разумный срок отказаться от исполнения договора розничной купли-продажи и потребовать возврата уплаченной за товар суммы и возмещения других убытков в связи с не предоставлением возможности незамедлительно получить при заключении договора достоверную информацию о товаре (п. 1 ст. 12 Закона «О защите прав потребителей»).</w:t>
      </w:r>
    </w:p>
    <w:p>
      <w:pPr>
        <w:pStyle w:val="TextBody"/>
        <w:jc w:val="both"/>
        <w:rPr/>
      </w:pPr>
      <w:r>
        <w:rPr/>
        <w:t>(При определении разумного срока необходимо принимать во внимание срок годности товара, сезонность его использования, потребительские свойства и т.п. (п. 36 Постановления Пленума Верховного Суда РФ от 28.06.2012 № 17).</w:t>
      </w:r>
    </w:p>
    <w:p>
      <w:pPr>
        <w:pStyle w:val="TextBody"/>
        <w:jc w:val="both"/>
        <w:rPr/>
      </w:pPr>
      <w:r>
        <w:rPr/>
        <w:t>3. При отказе продавца в удовлетворении претензии покупатель вправе обратиться в суд со следующими исковыми требованиями к продавцу: о взыскании неосновательного обогащения в виде разницы в цене товара между чеком и ценником (п. 1 ст. 1102 ГК РФ); о расторжении договора розничной купли-продажи и возврате уплаченной за товар суммы (п. 1 ст. 12 Закона «О защите прав потребителей»).</w:t>
      </w:r>
    </w:p>
    <w:p>
      <w:pPr>
        <w:pStyle w:val="TextBody"/>
        <w:spacing w:before="0" w:after="283"/>
        <w:jc w:val="both"/>
        <w:rPr/>
      </w:pPr>
      <w:r>
        <w:rPr/>
        <w:t>Отдел защиты прав потребителе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