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3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ственная структура расходов бюджета Краснокутского муниципального района на 2024 год и на плановый период 2025 и 2026 годов</w:t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412"/>
        <w:gridCol w:w="426"/>
        <w:gridCol w:w="427"/>
        <w:gridCol w:w="1132"/>
        <w:gridCol w:w="642"/>
        <w:gridCol w:w="1201"/>
        <w:gridCol w:w="1134"/>
        <w:gridCol w:w="1134"/>
      </w:tblGrid>
      <w:tr>
        <w:trPr>
          <w:trHeight w:val="23" w:hRule="atLeast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овое управление администрации Краснокутского муниципального района Саратовской об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270 3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936 13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929 537,04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152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070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162 583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152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070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162 583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1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02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86 263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1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02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86 263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82 18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5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0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07 78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5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0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07 78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4 4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4 4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01 7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43 8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43 8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43 8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поселениям из район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7 8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7 8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7 8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7 8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7 8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7 8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Краснокутского муниципального района Саратовской об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46 651 182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49 300 188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56 922 752,96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547 8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6 553 4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758 353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798 1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377 6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729 325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73 0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706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050 425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73 0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706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050 425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6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7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309 55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33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66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98 0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33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66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98 0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1 55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1 55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838 6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551 0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345 628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4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7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7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3 3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3 3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3 3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7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7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7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8 145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8 145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8 145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8 145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235 4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24 9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283 275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76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99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188 9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69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93 8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69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93 8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1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1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6 1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708 8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708 8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95 8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95 8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95 8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5 2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5 2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58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58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3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30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084 3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2 0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2 0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2 0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2 0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2 0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2 0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51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51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51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экономического потенциала и повышение инвестиционной привлекательности реги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омплексных кадастровых работ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21 149 2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1 925 9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5 881 785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6 592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524 9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1 524 17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6 592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524 9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1 524 17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6 592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524 9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1 524 17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5 178 5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524 9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1 524 17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274 5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656 9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656 17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274 5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656 9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656 17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274 5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656 9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656 17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 99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 99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 999 5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 99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 99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 999 5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 99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 99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 999 5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413 7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Г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Г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Г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5 30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6 935 2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322 51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5 30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6 935 2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322 51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5 30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6 935 2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322 51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79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748 1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6 635 71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 11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322 5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 493 91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 11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322 5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 493 91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 11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322 5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 493 91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Г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Г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Г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71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71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71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4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4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4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E517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E517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E517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, за счет средств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Г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Г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Г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Г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Г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Г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5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3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32 7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72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72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72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52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52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52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207 3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914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428 84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76 6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76 6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76 6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9 0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9 0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9 0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3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3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3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0 6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81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07 11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0 6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81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07 11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347 0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18 4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284 05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18 4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284 05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18 4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284 05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90 1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90 1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90 1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 36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 36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 36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Г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Г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Г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98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49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50 465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6 5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6 5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"Оздоровление детей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3 6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80 2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3 6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80 2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03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16 7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9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23 765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67 7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4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74 765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86 5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5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85 35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86 5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5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85 35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415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415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 498 554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552 8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7 103 184,96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270 554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783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151 144,96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 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2 087 954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583 399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409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195 7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37 994,96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195 7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37 994,96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195 7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37 994,96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22 9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22 9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22 9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8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0 3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8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0 3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8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0 3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2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2 5519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2 5519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2 5519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2 5519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2 5519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2 5519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: Региональный проект "Цифровизация услуг и формирование информационного пространства в сфере культуры ("Цифровая культура")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иртуальных концертных зал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04 5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38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04 55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04 55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04 55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98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98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98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3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5 8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3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5 8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3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5 8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68 30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27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304 55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333 30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82 0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30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30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30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30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30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82 0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82 0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53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5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942 3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учрежденных данными печатными средствами массовой информа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рание депутатов Краснокутского муниципального района Саратовской об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о-счетная комиссия Краснокутского муниципального района Саратовской об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20"/>
                <w:szCs w:val="20"/>
              </w:rPr>
            </w:pPr>
            <w:r>
              <w:rPr>
                <w:rFonts w:cs="Arial" w:ascii="Arial" w:hAnsi="Arial"/>
                <w:spacing w:val="-16"/>
                <w:sz w:val="20"/>
                <w:szCs w:val="20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6"/>
                <w:sz w:val="20"/>
                <w:szCs w:val="20"/>
              </w:rPr>
            </w:pPr>
            <w:r>
              <w:rPr>
                <w:rFonts w:cs="Arial" w:ascii="Arial" w:hAnsi="Arial"/>
                <w:spacing w:val="-16"/>
                <w:sz w:val="20"/>
                <w:szCs w:val="20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67 021 40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68 021 0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75 656 469,00</w:t>
            </w:r>
          </w:p>
        </w:tc>
      </w:tr>
    </w:tbl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499" w:gutter="0" w:header="0" w:top="851" w:footer="0" w:bottom="12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3:25:00Z</dcterms:created>
  <dc:creator>i.zvereva</dc:creator>
  <dc:description/>
  <cp:keywords/>
  <dc:language>en-US</dc:language>
  <cp:lastModifiedBy>Zvereva</cp:lastModifiedBy>
  <cp:lastPrinted>2023-12-25T20:19:00Z</cp:lastPrinted>
  <dcterms:modified xsi:type="dcterms:W3CDTF">2023-12-29T15:05:00Z</dcterms:modified>
  <cp:revision>26</cp:revision>
  <dc:subject/>
  <dc:title/>
</cp:coreProperties>
</file>