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 на исполнение государственных полномочий по расчету и предоставлению дотаций бюджетам поселений на 2024 год и плановый период 2025 и 2026 годы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794"/>
        <w:gridCol w:w="1477"/>
        <w:gridCol w:w="1418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8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4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4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4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4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6 7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 31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34 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34" w:right="-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7 6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01-17T07:50:00Z</dcterms:modified>
  <cp:revision>27</cp:revision>
  <dc:subject/>
  <dc:title/>
</cp:coreProperties>
</file>