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1134"/>
        <w:gridCol w:w="645"/>
        <w:gridCol w:w="1198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7 800 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9 0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25 1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798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3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83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51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5 62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35 4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4 9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3 2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 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30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8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1 149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1 925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5 881 7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5 178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5 30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5 30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5 30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7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5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07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34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50 4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6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9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3 7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 498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270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83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151 14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83 3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04 5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68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04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33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7 021 40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021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5 656 4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06:00Z</dcterms:modified>
  <cp:revision>26</cp:revision>
  <dc:subject/>
  <dc:title/>
</cp:coreProperties>
</file>