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121"/>
        <w:gridCol w:w="709"/>
        <w:gridCol w:w="1119"/>
        <w:gridCol w:w="1134"/>
        <w:gridCol w:w="1134"/>
      </w:tblGrid>
      <w:tr>
        <w:trPr>
          <w:trHeight w:val="23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.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967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1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119 8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907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55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64 0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12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1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3 6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1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3 6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9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94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7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8 14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8 14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8 14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8 14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3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3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3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3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3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7 774 2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59 001 9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2 882 29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2 07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6 00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7 006 1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5 261 2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607 6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606 8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274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274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274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13 7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5 699 9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2 995 0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5 876 1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7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748 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635 7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E5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E5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E5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347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84 0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84 0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84 0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 3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 3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 3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5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6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76 1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3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36 6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087 9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583 39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09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95 7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37 994,9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95 7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37 994,9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95 7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37 994,9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0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0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0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7 504 5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4 5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4 5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4 5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51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51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8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62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756 2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925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446 16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0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53 07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777 8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547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009 38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78 2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88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364 2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5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5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717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575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067 8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196 0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924 48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101 7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101 7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0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22 5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738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40 9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66 40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708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95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95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95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1" w:right="-17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85" w:right="-93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67 021 40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021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85" w:right="-93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5 656 469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499" w:gutter="0" w:header="0" w:top="851" w:footer="0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3-12-29T15:07:00Z</dcterms:modified>
  <cp:revision>26</cp:revision>
  <dc:subject/>
  <dc:title/>
</cp:coreProperties>
</file>