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3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8 декабря 2023 года №37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4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на 2024 год и на плановый период 2025 и 2026 год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14"/>
        <w:gridCol w:w="426"/>
        <w:gridCol w:w="1124"/>
        <w:gridCol w:w="592"/>
        <w:gridCol w:w="1196"/>
        <w:gridCol w:w="1134"/>
        <w:gridCol w:w="1134"/>
      </w:tblGrid>
      <w:tr>
        <w:trPr>
          <w:trHeight w:val="23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07 797 5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01 406 2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02 722 31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 798 1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377 6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729 32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2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2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2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8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8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8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 273 0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706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050 42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 273 0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706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050 42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6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97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 309 5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33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66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99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33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66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99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1 5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1 5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51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51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51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477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14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246 29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8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8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80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643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374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469 97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31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302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386 263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6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82 1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5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0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07 7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5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0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07 7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4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8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8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8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 835 8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548 2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342 82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1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1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1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94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7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93 3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93 3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93 3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41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41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418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 232 6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22 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280 47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76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99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188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69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19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69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19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5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5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3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6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6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708 8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708 8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95 8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95 8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95 8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имущества находящегося в казне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9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9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5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5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0 33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6 24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8 022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77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77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77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51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51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51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9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9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9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9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9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9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9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7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96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7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96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7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96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7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экономического потенциала и повышение инвестиционной привлекательности реги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9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омплексных кадастровых работ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9 0 00 L5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9 0 00 L5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9 0 00 L5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23 438 6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61 923 5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65 879 38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6 592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 524 9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1 524 17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6 592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 524 9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1 524 17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6 592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 524 9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1 524 17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5 178 5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 524 9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1 524 17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4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274 5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 656 9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656 17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4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274 5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 656 9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656 17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4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274 5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 656 9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656 17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 99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 99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 99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 99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 99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 99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 99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 99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 99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.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1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1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1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413 7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72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72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72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S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S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S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5 5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6 935 2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 322 51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5 5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6 935 2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 322 51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5 5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6 935 2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 322 51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1 79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3 748 1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6 635 71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4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 11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322 5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 493 91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4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 11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322 5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 493 91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4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 11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322 5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 493 91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71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71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71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E517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E517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E517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, за счет средств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S2Г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S2Г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S2Г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77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77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77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72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72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72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S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S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S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 8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43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432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517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517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517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 (за исключением расходов на оплату труда с начислениями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части расходов на оплату труда с начислениями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за исключением расходов на оплату труда с начислениями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A172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A172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A172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в части расходов на оплату труда с начислениями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A172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72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A172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72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A172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72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5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5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5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517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517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5179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207 3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914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428 84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76 6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76 6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76 6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4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4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4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30 6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81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07 11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30 6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81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07 11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347 0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4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718 4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4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718 4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4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718 4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90 1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90 1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90 1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.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1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1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1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S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S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S2Г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41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72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72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721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1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1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12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98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49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548 06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6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6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"Оздоровление детей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4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4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4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1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1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15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3 6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1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18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3 6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1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18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03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414 3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8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121 36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67 7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4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74 76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86 5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75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785 3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86 5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75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785 3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9 41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9 41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4 498 554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6 552 8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7 103 184,9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6 270 554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9 783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151 144,9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087 954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583 399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409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4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7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4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7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48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7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222 9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222 9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222 9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8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8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8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74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74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7402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2 551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2 551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2 5519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2 5519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2 5519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2 5519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: Региональный проект "Цифровизация услуг и формирование информационного пространства в сфере культуры ("Цифровая культура")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3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иртуальных концертных зал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3 545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3 545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3 5453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504 5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38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4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9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4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9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4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9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98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98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98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3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3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S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3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L51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L51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L519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 37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 27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 304 5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20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20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200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33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8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L4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L4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L49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8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8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71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71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714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77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77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779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 53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 85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 942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13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13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13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3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8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8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803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учрежденных данными печатными средствами массовой информац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8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8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86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97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97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97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 101 7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43 8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43 8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43 8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поселениям из район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7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61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57 8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0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57 8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00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57 8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57 8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57 8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250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57 8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72 251 296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67 954 2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75 589 669,00</w:t>
            </w:r>
          </w:p>
        </w:tc>
      </w:tr>
    </w:tbl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15:27:00Z</dcterms:created>
  <dc:creator>i.zvereva</dc:creator>
  <dc:description/>
  <cp:keywords/>
  <dc:language>en-US</dc:language>
  <cp:lastModifiedBy>Zvereva</cp:lastModifiedBy>
  <cp:lastPrinted>2024-01-11T16:44:00Z</cp:lastPrinted>
  <dcterms:modified xsi:type="dcterms:W3CDTF">2024-01-12T12:18:00Z</dcterms:modified>
  <cp:revision>23</cp:revision>
  <dc:subject/>
  <dc:title/>
</cp:coreProperties>
</file>