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декабря 2023 года №37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23"/>
        <w:gridCol w:w="1072"/>
        <w:gridCol w:w="1141"/>
        <w:gridCol w:w="1134"/>
        <w:gridCol w:w="1134"/>
      </w:tblGrid>
      <w:tr>
        <w:trPr>
          <w:trHeight w:val="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2 967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1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119 83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2 907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955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64 03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12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1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1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794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7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18 066 0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59 001 9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2 882 2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2 07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6 00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7 006 17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5 261 2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607 6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606 87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4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4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4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413 7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85 991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2 995 0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5 876 1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7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748 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6 635 7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E517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E517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E517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347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8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6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5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576 1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3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36 6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087 9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7 583 39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409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5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5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5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5519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5519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5519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7 504 5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3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 51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 51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3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7 756 2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4 925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446 16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30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353 07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1 777 8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9 547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0 009 38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078 2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88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 364 23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5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5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4 712 4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1 570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2 062 6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196 0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4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924 48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51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101 7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101 7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0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822 5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738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540 9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066 40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708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95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95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95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72 251 29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7 954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75 589 6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5:27:00Z</dcterms:created>
  <dc:creator>i.zvereva</dc:creator>
  <dc:description/>
  <cp:keywords/>
  <dc:language>en-US</dc:language>
  <cp:lastModifiedBy>Zvereva</cp:lastModifiedBy>
  <cp:lastPrinted>2024-01-11T16:44:00Z</cp:lastPrinted>
  <dcterms:modified xsi:type="dcterms:W3CDTF">2024-01-12T12:19:00Z</dcterms:modified>
  <cp:revision>23</cp:revision>
  <dc:subject/>
  <dc:title/>
</cp:coreProperties>
</file>