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23 года №37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-1" w:firstLine="567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7"/>
          <w:szCs w:val="27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7"/>
          <w:szCs w:val="27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: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1. в пункте 1 части 1 цифры «767021403,09» заменить цифрам «772251296,69»;  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2. в пункте 2 части 1 цифры «767021403,09» заменить цифрами «772251296,69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7"/>
          <w:szCs w:val="27"/>
        </w:rPr>
        <w:t xml:space="preserve">1.1.3. в пункте 1 части 2 цифры «675026024,0» заменить цифрами «674959224,0» и цифры «689769469,0» заменить цифрами «689702669,0»;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4. в пункте 2 части 2 цифры «674426024,0» заменить цифрами «674359224,0» и цифры «689169469,0» заменить цифрами «689102669,0».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В пункте 1 части 1 статьи 5 решения слова «на 2024 год в сумме 8284300,0 рублей» заменить словами «на 2024 год в сумме 9140500,0 рублей»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right="-7" w:firstLine="567"/>
        <w:jc w:val="both"/>
        <w:rPr/>
      </w:pPr>
      <w:r>
        <w:rPr>
          <w:sz w:val="27"/>
          <w:szCs w:val="27"/>
        </w:rPr>
        <w:t>1.3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Решение вступает в силу с момента опубликования.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>
          <w:sz w:val="27"/>
          <w:szCs w:val="27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  <w:sz w:val="20"/>
          <w:szCs w:val="20"/>
        </w:rPr>
      </w:pPr>
      <w:r>
        <w:rPr/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27:00Z</dcterms:created>
  <dc:creator>i.zvereva</dc:creator>
  <dc:description/>
  <cp:keywords/>
  <dc:language>en-US</dc:language>
  <cp:lastModifiedBy>Zvereva</cp:lastModifiedBy>
  <cp:lastPrinted>2024-01-11T16:44:00Z</cp:lastPrinted>
  <dcterms:modified xsi:type="dcterms:W3CDTF">2024-01-15T07:56:00Z</dcterms:modified>
  <cp:revision>24</cp:revision>
  <dc:subject/>
  <dc:title/>
</cp:coreProperties>
</file>