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/>
      </w:pPr>
      <w:r>
        <w:rPr>
          <w:b/>
          <w:lang w:val="en-US" w:eastAsia="en-US"/>
        </w:rPr>
        <w:t xml:space="preserve">Приложение №2 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8 декабря 2023 года №37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структура расходов бюджета Краснокутского муниципального района на 2024 год и на плановый период 2025 и 2026 год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19"/>
        <w:gridCol w:w="426"/>
        <w:gridCol w:w="425"/>
        <w:gridCol w:w="1140"/>
        <w:gridCol w:w="587"/>
        <w:gridCol w:w="1114"/>
        <w:gridCol w:w="1134"/>
        <w:gridCol w:w="1134"/>
      </w:tblGrid>
      <w:tr>
        <w:trPr>
          <w:trHeight w:val="23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ое управление администрации Краснокутского муниципального района Саратов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8 270 3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6 936 13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6 929 537,0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15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070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162 58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15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070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162 58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31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302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31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302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82 1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01 7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43 8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43 8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43 8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7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7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7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7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7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7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51 881 075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49 233 388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56 855 952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 545 0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6 550 6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 755 55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 798 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377 6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729 32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273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273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6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97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309 5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33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33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835 8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548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342 82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94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7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3 3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3 3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3 3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232 6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22 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280 47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76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9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188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708 8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708 8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95 8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95 8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95 8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33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 24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02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51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51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51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L5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L5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L5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23 438 6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1 923 5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5 879 38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6 592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 524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1 524 17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6 592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 524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1 524 17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6 592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 524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1 524 17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5 178 5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 524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1 524 17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274 5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 656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656 17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274 5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 656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656 17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274 5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 656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656 17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15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15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15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413 7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Г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Г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Г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5 5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6 935 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322 5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5 5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6 935 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322 5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5 5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6 935 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322 5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1 79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748 1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6 635 7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322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 493 9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322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 493 9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322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 493 9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71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71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71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5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5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5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E517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E517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E517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средств местного бюдже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Г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Г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Г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Г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Г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Г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8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 (за исключением расходов на оплату труда с начислениями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A172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A172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A172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A172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72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A172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72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A172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72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52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52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52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207 3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914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428 8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76 6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76 6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76 6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4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4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4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0 6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0 6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347 0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18 4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18 4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18 4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90 1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90 1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90 1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15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15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15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Г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Г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Г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7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7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721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98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49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548 06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3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3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03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14 3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21 36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67 7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4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74 76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4 498 554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552 8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7 103 18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6 270 554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783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151 14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87 954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583 399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409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7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7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7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22 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22 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22 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8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8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8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2 551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2 551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2 5519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2 5519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2 5519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2 5519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545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545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5453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504 5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38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98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98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98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3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3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3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7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27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304 5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33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8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8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8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71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71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714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53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942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00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20"/>
                <w:szCs w:val="20"/>
              </w:rPr>
            </w:pPr>
            <w:r>
              <w:rPr>
                <w:rFonts w:cs="Arial" w:ascii="Arial" w:hAnsi="Arial"/>
                <w:spacing w:val="-14"/>
                <w:sz w:val="20"/>
                <w:szCs w:val="20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2" w:hanging="0"/>
              <w:jc w:val="center"/>
              <w:rPr>
                <w:rFonts w:ascii="Arial" w:hAnsi="Arial" w:cs="Arial"/>
                <w:spacing w:val="-14"/>
                <w:sz w:val="20"/>
                <w:szCs w:val="20"/>
              </w:rPr>
            </w:pPr>
            <w:r>
              <w:rPr>
                <w:rFonts w:cs="Arial" w:ascii="Arial" w:hAnsi="Arial"/>
                <w:spacing w:val="-14"/>
                <w:sz w:val="20"/>
                <w:szCs w:val="20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72 251 296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67 954 2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2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75 589 669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5:27:00Z</dcterms:created>
  <dc:creator>i.zvereva</dc:creator>
  <dc:description/>
  <cp:keywords/>
  <dc:language>en-US</dc:language>
  <cp:lastModifiedBy>Zvereva</cp:lastModifiedBy>
  <cp:lastPrinted>2024-01-11T16:44:00Z</cp:lastPrinted>
  <dcterms:modified xsi:type="dcterms:W3CDTF">2024-01-12T12:17:00Z</dcterms:modified>
  <cp:revision>23</cp:revision>
  <dc:subject/>
  <dc:title/>
</cp:coreProperties>
</file>