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ноября 2023 года №1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592"/>
        <w:gridCol w:w="1243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901 89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862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64 09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9 16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70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7 31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9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23 93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2 10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4 208 2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9 02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0 17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0 979 86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4 3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4 7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572 03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653 5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653 5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653 5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3 214 12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4 65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5 42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6 048 93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58 62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58 62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58 62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575 05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4 17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4 17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4 17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86 55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2 15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1 5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4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14 4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361 2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3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 317 0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059 28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8 4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21 13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21 13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21 13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.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257 78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69 72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94 57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94 57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94 57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 (закачке) воды в пруды и водохранилищ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635 615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6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12 3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099 17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7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3 7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3 7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3 7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511 27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69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960 67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88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304 858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304 858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5 4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5 4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6 9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6 9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6 9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79 244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63 91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63 91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02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02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328 367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365 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465 5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104 85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1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165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04 43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04 43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8 6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8 6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9 656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9 656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6 04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6 04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7 805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8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19 4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175 56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175 56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831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2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2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2 93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41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3 33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14 788 38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31:00Z</dcterms:created>
  <dc:creator>i.zvereva</dc:creator>
  <dc:description/>
  <cp:keywords/>
  <dc:language>en-US</dc:language>
  <cp:lastModifiedBy>Zvereva</cp:lastModifiedBy>
  <cp:lastPrinted>2023-11-27T09:29:00Z</cp:lastPrinted>
  <dcterms:modified xsi:type="dcterms:W3CDTF">2023-12-01T12:45:00Z</dcterms:modified>
  <cp:revision>39</cp:revision>
  <dc:subject/>
  <dc:title/>
</cp:coreProperties>
</file>