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ложение №2 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3 ноября 2023 года №15</w:t>
      </w:r>
    </w:p>
    <w:p>
      <w:pPr>
        <w:pStyle w:val="Normal"/>
        <w:keepNext w:val="true"/>
        <w:suppressLineNumbers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Ведомственная структура расходов бюджета Краснокутского муниципального района на 2023 год и на плановый период 2024 и 2025 годов</w:t>
      </w:r>
    </w:p>
    <w:p>
      <w:pPr>
        <w:pStyle w:val="Normal"/>
        <w:keepNext w:val="true"/>
        <w:suppressLineNumbers/>
        <w:tabs>
          <w:tab w:val="clear" w:pos="708"/>
          <w:tab w:val="left" w:pos="5943" w:leader="none"/>
        </w:tabs>
        <w:suppressAutoHyphens w:val="true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426"/>
        <w:gridCol w:w="425"/>
        <w:gridCol w:w="1134"/>
        <w:gridCol w:w="581"/>
        <w:gridCol w:w="1196"/>
        <w:gridCol w:w="1134"/>
        <w:gridCol w:w="1134"/>
      </w:tblGrid>
      <w:tr>
        <w:trPr>
          <w:trHeight w:val="23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ое управление администрации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1 217 336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9 953 2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0 251 052,7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25 767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2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825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25 767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2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825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169 655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4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651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169 655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4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651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706 892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8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85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88 033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25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88 033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25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8 45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8 45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4 76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5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4 76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4 76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75 568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50 2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50 2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50 2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25 31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25 31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25 31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69 323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69 323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69 323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2 5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2 5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2 5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61 793 836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44 913 61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37 273 197,2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719 96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406 8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936 77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47 122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47 122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47 122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32 24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32 24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32 24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87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87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87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348 957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29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30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823 857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5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541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823 857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5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541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221 24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57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784 296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784 296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6 9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6 9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Б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Б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Б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75 908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75 908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75 908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991 58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004 1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517 17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3 93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2 10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5 88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5 88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5 88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97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97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97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97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97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449 74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776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876 906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173 806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173 806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173 806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877 970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2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55 05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55 05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1 19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1 19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43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9 656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9 656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6 043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6 043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2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2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2 05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55 516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72 52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72 52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2 988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2 988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2 936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336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1 217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1 217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1 217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0 75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0 75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0 75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5 527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42 027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42 027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5 2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5 2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5 2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435 0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79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9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Комплексное развитие сельских территорий 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 на выполнение работ по аккумуляции (закачке) воды в пруды и водохранилищ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999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999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999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55 7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55 7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55 7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2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2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2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2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32 6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32 6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32 6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32 6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78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78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78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(за счет местного бюджет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S8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S8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S8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в сфере жилищно-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объектов питьевого водоснабж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2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2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2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содержанию газопроводных с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26 378 188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9 409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0 565 349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6 034 96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6 034 96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6 034 96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1 572 036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653 53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653 53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653 53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 091 3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 091 3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 091 3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37 61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37 61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37 61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Г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Г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Г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462 929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Г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Г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Г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Г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Г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Г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Г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Г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Г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4 115 38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4 115 38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4 115 38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5 860 532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42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9 867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58 624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58 624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58 624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Г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Г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Г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7 04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7 04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7 04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9 2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9 2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9 2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08 61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08 61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08 61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99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99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99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Г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Г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Г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53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53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53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Г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Г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Г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Г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Г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Г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186 554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Г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Г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Г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Г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977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Г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977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Г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977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Г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7 576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Г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7 576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Г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7 576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44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6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521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521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521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U13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U13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U13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548 721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548 721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548 721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575 059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214 17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214 17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214 17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7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7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7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99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99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99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Г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Г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Г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4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4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4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3 66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3 66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3 66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2 15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1 51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644 498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30 3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30 349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1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1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5 94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6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5 94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6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8 811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8 811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8 811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238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6 883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6 883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5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5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96 929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68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68 449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35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1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1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1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65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65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65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 632 853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7 113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7 07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317 069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317 069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59 289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468 47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721 133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721 133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721 133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09 5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09 5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09 5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09 043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09 043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09 043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9Y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9Y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9Y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8 7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8 7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8 7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016 43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L46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L46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L46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достижение показателей 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W46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W46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W46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1 5513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1 5513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1 5513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257 780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5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69 72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94 578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94 578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94 578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0 07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0 07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0 07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315 783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3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31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4 844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4 844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93 717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93 717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93 717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1 12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1 12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1 12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90 939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835 526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835 526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835 526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55 41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55 41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55 41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12 135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57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59 58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ереселение граждан из аварийного жилищного фон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47 98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47 98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12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733 1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1 77И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1 77И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1 77И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867 27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707 27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707 27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707 27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707 27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3 259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3 259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64 091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9 16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9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4 01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4 01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70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7 313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  бюджетам муниципальных районов, городских округов и поселений области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9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9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9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6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6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474,2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 7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474,2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9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9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999П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999П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999П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Б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Б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Б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Комплексное развитие сельских территорий 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работ по разработке проектно-сметной документации в целях обеспечения комплексного развития сельских территорий (создание, реконструкция (модернизация), капитальный ремонт объектов социальной и культурной сферы, включая многофункциональные центр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89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89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89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52 048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2 048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2 048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2 048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2 048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3 22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3 22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3 22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82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82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82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25 1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5 1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5 1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5 1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5 1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5 03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5 03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5 03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2 765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2 765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2 765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7 3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7 3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7 3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20"/>
                <w:szCs w:val="20"/>
              </w:rPr>
            </w:pPr>
            <w:r>
              <w:rPr>
                <w:rFonts w:cs="Arial" w:ascii="Arial" w:hAnsi="Arial"/>
                <w:spacing w:val="-16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20"/>
                <w:szCs w:val="20"/>
              </w:rPr>
            </w:pPr>
            <w:r>
              <w:rPr>
                <w:rFonts w:cs="Arial" w:ascii="Arial" w:hAnsi="Arial"/>
                <w:spacing w:val="-16"/>
                <w:sz w:val="20"/>
                <w:szCs w:val="20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14 788 388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6 363 13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59 060 610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0:31:00Z</dcterms:created>
  <dc:creator>i.zvereva</dc:creator>
  <dc:description/>
  <cp:keywords/>
  <dc:language>en-US</dc:language>
  <cp:lastModifiedBy>Zvereva</cp:lastModifiedBy>
  <cp:lastPrinted>2023-11-27T09:29:00Z</cp:lastPrinted>
  <dcterms:modified xsi:type="dcterms:W3CDTF">2023-12-01T12:35:00Z</dcterms:modified>
  <cp:revision>38</cp:revision>
  <dc:subject/>
  <dc:title/>
</cp:coreProperties>
</file>