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ноября 2023 года №15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3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4"/>
        <w:gridCol w:w="426"/>
        <w:gridCol w:w="1134"/>
        <w:gridCol w:w="624"/>
        <w:gridCol w:w="1218"/>
        <w:gridCol w:w="1134"/>
        <w:gridCol w:w="1134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522 94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125 5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98 53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348 9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23 8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23 8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221 24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784 29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784 29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50 9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6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7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94 82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497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69 65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706 89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8 03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8 03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991 58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3 93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2 1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49 74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877 97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55 0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55 0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1 1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1 1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9 65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9 65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04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04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55 51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2 93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33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5 5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2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2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435 0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(закачке) воды в пруды и водохранилищ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6 378 18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034 96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034 96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034 96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572 03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53 5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53 5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53 5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115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115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115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5 860 53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58 62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58 62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58 62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48 72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48 72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48 72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575 0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4 17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4 17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4 17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2 1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644 49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5 94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5 94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23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96 92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3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8 632 85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317 0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317 0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59 28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8 4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21 13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21 13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21 13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.челове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257 78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69 7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94 57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94 57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94 57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15 78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4 84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4 84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7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7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7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90 93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35 52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35 52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35 52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 512 13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86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64 09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9 1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6 175 56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25 31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5 31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5 31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14 788 38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31:00Z</dcterms:created>
  <dc:creator>i.zvereva</dc:creator>
  <dc:description/>
  <cp:keywords/>
  <dc:language>en-US</dc:language>
  <cp:lastModifiedBy>Zvereva</cp:lastModifiedBy>
  <cp:lastPrinted>2023-11-27T09:29:00Z</cp:lastPrinted>
  <dcterms:modified xsi:type="dcterms:W3CDTF">2023-12-01T12:37:00Z</dcterms:modified>
  <cp:revision>38</cp:revision>
  <dc:subject/>
  <dc:title/>
</cp:coreProperties>
</file>