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 год и на плановый период 2022 и 2023 годов</w:t>
      </w:r>
    </w:p>
    <w:p>
      <w:pPr>
        <w:pStyle w:val="Normal"/>
        <w:ind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  <w:gridCol w:w="1134"/>
      </w:tblGrid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 бюджетной классификаци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, платеж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рматив распреде-ления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53 05 0000 11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года), мобилизуемый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0-12-30T18:41:00Z</dcterms:modified>
  <cp:revision>51</cp:revision>
  <dc:subject/>
  <dc:title/>
</cp:coreProperties>
</file>