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1 год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/>
      </w:pPr>
      <w:r>
        <w:rPr>
          <w:b/>
        </w:rPr>
        <w:t>(с изменениями от 26.01.2021 г. №166, от 25.02.2021 г. №172, от 20.04.2021 г. №185,</w:t>
      </w:r>
    </w:p>
    <w:p>
      <w:pPr>
        <w:pStyle w:val="Normal"/>
        <w:jc w:val="center"/>
        <w:rPr/>
      </w:pPr>
      <w:r>
        <w:rPr>
          <w:b/>
        </w:rPr>
        <w:t>от 27.05.2021 г. №190, от 29.06.2021 г. №198, от 29.07.2021 г. №203, от 30.08.2021 г. №213,</w:t>
      </w:r>
    </w:p>
    <w:p>
      <w:pPr>
        <w:pStyle w:val="Normal"/>
        <w:jc w:val="center"/>
        <w:rPr/>
      </w:pPr>
      <w:r>
        <w:rPr>
          <w:b/>
        </w:rPr>
        <w:t>от 28.09.2021 г. №214, от 28.10.2021 г. №223, от 25.11.2021 г. №227, от 02.12.2021 г. №23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2.2021 г. №231, от 23.12.2021 г. №245, от 29.12.2021 г. №249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417"/>
        <w:gridCol w:w="1417"/>
        <w:gridCol w:w="1418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color w:val="000000"/>
                <w:spacing w:val="-12"/>
              </w:rPr>
              <w:t>-73682426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color w:val="000000"/>
                <w:spacing w:val="-12"/>
              </w:rPr>
              <w:t>-73682426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color w:val="000000"/>
                <w:spacing w:val="-12"/>
              </w:rPr>
              <w:t>74017323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color w:val="000000"/>
                <w:spacing w:val="-12"/>
              </w:rPr>
              <w:t>74017323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2-01-18T07:23:00Z</dcterms:modified>
  <cp:revision>88</cp:revision>
  <dc:subject/>
  <dc:title/>
</cp:coreProperties>
</file>