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tbl>
      <w:tblPr>
        <w:tblW w:w="1059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7512"/>
      </w:tblGrid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-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-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бюджетной класс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333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кутского муниципального района Саратовской област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09600</wp:posOffset>
                      </wp:positionH>
                      <wp:positionV relativeFrom="paragraph">
                        <wp:posOffset>169545</wp:posOffset>
                      </wp:positionV>
                      <wp:extent cx="6729730" cy="5063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9730" cy="5063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2439"/>
                                    <w:gridCol w:w="7484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105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Комитет по экономике и финансам администрации Краснокут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ого района Саратов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3 02995 05 0000 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 доходы от компенсации затрат бюджетов муниципальных райо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6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рафы, санкции, возмещение ущерба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05 0000 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Невыясненные поступления, зачисляемые в бюджеты муниципальных район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10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евыясненные поступления, зачисляемые в бюджет сельских посел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13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евыясненные поступления, зачисляемые в бюджет городских посел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5050 05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неналоговые доходы бюджетов муниципальных райо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2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Безвозмездные поступления от других бюджетов бюджетной системы РФ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7 05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безвозмездные поступления  в бюджеты муниципальных райо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10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13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18 00000 05 0000 1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оходы бюджетов муниципальных районов от возврата бюджетами бюджетной системы Российской Федерации  остатков </w:t>
                                        </w:r>
                                        <w:r>
                                          <w:rPr>
                                            <w:rFonts w:cs="TimesNewRomanPSMT;Times New Roman" w:ascii="TimesNewRomanPSMT;Times New Roman" w:hAnsi="TimesNewRomanPSMT;Times New Roman"/>
                                            <w:sz w:val="22"/>
                                            <w:szCs w:val="22"/>
                                          </w:rPr>
                                          <w:t xml:space="preserve">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                            </w:r>
                                        <w:r>
                                          <w:rPr>
                                            <w:rFonts w:cs="TimesNewRomanPSMT;Times New Roman" w:ascii="TimesNewRomanPSMT;Times New Roman" w:hAnsi="TimesNewRomanPSMT;Times New Roman"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NewRomanPSMT;Times New Roman" w:ascii="TimesNewRomanPSMT;Times New Roman" w:hAnsi="TimesNewRomanPSMT;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19 00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9pt;height:398.7pt;mso-wrap-distance-left:9pt;mso-wrap-distance-right:9pt;mso-wrap-distance-top:0pt;mso-wrap-distance-bottom:0pt;margin-top:13.35pt;mso-position-vertical-relative:text;margin-left:4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39"/>
                              <w:gridCol w:w="748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5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митет по экономике и финансам администрации Краснокут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района Сарат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3 02995 05 0000 13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 доходы от компенсации затрат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6 00000 00 0000 00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рафы, санкции, возмещение ущерб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05 0000 18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выясненные поступления, зачисляемые в бюджеты муниципальных район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10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13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 город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5050 05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неналоговые доходы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возмездные поступления от других бюджетов бюджетной системы РФ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7 05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безвозмездные поступления  в бюджеты муниципальных райо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10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13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18 00000 05 0000 1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ходы бюджетов муниципальных районов от возврата бюджетами бюджетной системы Российской Федерации  остатков </w:t>
                                  </w: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                      </w: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19 00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7150 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5013 05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13 13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firstLine="1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25 05 0000 12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25 13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35 05 0000 12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  органов управления 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35 13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7015 05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9045 05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9045 13 0000 12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</w:t>
            </w:r>
            <w:r>
              <w:rPr>
                <w:spacing w:val="-1"/>
                <w:sz w:val="22"/>
                <w:szCs w:val="22"/>
              </w:rPr>
              <w:t xml:space="preserve">автономных учреждений, а также имущества муниципальных унитарных </w:t>
            </w:r>
            <w:r>
              <w:rPr>
                <w:sz w:val="22"/>
                <w:szCs w:val="22"/>
              </w:rPr>
              <w:t>предприятий, в том числе казенных)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995 05  0000 13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очие  доходы от компенсации затрат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995 13  0000 13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городских поселений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52 13 0000 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2 05 0000 4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52 13 0000 4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3 05 0000 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4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53 13 0000 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3 05 0000 4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53 13 0000 4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6013 05 0000 4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13 13 0000 4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  <w:r>
              <w:rPr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 16 07090 05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>
                <w:sz w:val="22"/>
                <w:szCs w:val="22"/>
                <w:highlight w:val="yellow"/>
                <w:vertAlign w:val="superscript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 16 07090 13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 17  01050 13 0000 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муниципальных  район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75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5050 13 0000 18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 02 00000 00 0000 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Безвозмездные поступления от других бюджетов бюджетной системы РФ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7 05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07 05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поселений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18 00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18 00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/>
            </w:pPr>
            <w:r>
              <w:rPr>
                <w:sz w:val="22"/>
                <w:szCs w:val="22"/>
              </w:rPr>
              <w:t>Доходы бюджетов городских поселений от возврата организациями остатков субсидий  прошлых лет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 поселений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1</w:t>
      </w:r>
      <w:r>
        <w:rPr/>
        <w:t>Главным администратором может осуществляться администрирование поступлений по всем  статьям, подстатьям, подвидам, указанным в группировочном коде бюджетной классификации.</w:t>
      </w:r>
    </w:p>
    <w:p>
      <w:pPr>
        <w:pStyle w:val="Normal"/>
        <w:rPr>
          <w:szCs w:val="36"/>
          <w:vertAlign w:val="superscript"/>
        </w:rPr>
      </w:pPr>
      <w:r>
        <w:rPr>
          <w:szCs w:val="36"/>
          <w:vertAlign w:val="superscrip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0-12-30T18:40:00Z</dcterms:modified>
  <cp:revision>51</cp:revision>
  <dc:subject/>
  <dc:title/>
</cp:coreProperties>
</file>