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8317" w:leader="none"/>
        </w:tabs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</w:rPr>
        <w:t>(с изменениями от 29.12.2020 г. №163, от 26.01.2021 г. №166, от 25.02.2021 г. №172,</w:t>
      </w:r>
    </w:p>
    <w:p>
      <w:pPr>
        <w:pStyle w:val="Normal"/>
        <w:jc w:val="center"/>
        <w:rPr/>
      </w:pPr>
      <w:r>
        <w:rPr>
          <w:b/>
        </w:rPr>
        <w:t>от 20.04.2021 г. №185, от 27.05.2021 г. №190, от 29.06.2021 г. №198, от 29.07.2021 г. №203,</w:t>
      </w:r>
    </w:p>
    <w:p>
      <w:pPr>
        <w:pStyle w:val="Normal"/>
        <w:jc w:val="center"/>
        <w:rPr/>
      </w:pPr>
      <w:r>
        <w:rPr>
          <w:b/>
        </w:rPr>
        <w:t>от 30.08.2021 г. №213, от 28.09.2021 г. №214, от 28.11.2021 г. №223, от 25.11.2021 г. №22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.12.2021 г. №230, от 13.12.2021 г. №231, от 23.12.2021 г. №245, от 29.12.2021 г. №249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63"/>
        <w:gridCol w:w="1277"/>
        <w:gridCol w:w="1277"/>
      </w:tblGrid>
      <w:tr>
        <w:trPr>
          <w:trHeight w:val="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5773031,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174376,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212547,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8102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5315,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0910,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7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06365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6738,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(за налоговые периоды, истекшие до 1 января 2011 года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</w:rPr>
              <w:t>2994633,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94993,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в т. ч. транспортный налог с организ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15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2776490,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4452,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358,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71133,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034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8926,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2910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896,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2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8,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84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0452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452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7236633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690930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690930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5702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362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61051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824013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323013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245635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61535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2486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30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05617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429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782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02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800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404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98218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4398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1373534,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2-01-18T07:21:00Z</dcterms:modified>
  <cp:revision>92</cp:revision>
  <dc:subject/>
  <dc:title/>
</cp:coreProperties>
</file>