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5 марта 2021 года №178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3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1 год и на плановый период 2022 и 2023 годов</w:t>
      </w:r>
    </w:p>
    <w:p>
      <w:pPr>
        <w:pStyle w:val="Normal"/>
        <w:tabs>
          <w:tab w:val="clear" w:pos="708"/>
          <w:tab w:val="left" w:pos="823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3"/>
        <w:gridCol w:w="426"/>
        <w:gridCol w:w="426"/>
        <w:gridCol w:w="1133"/>
        <w:gridCol w:w="643"/>
        <w:gridCol w:w="1200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экономике и финансам администрац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755 08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018 0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544 5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927 5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9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1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927 5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9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1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7 5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94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0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7 5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94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0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501 39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917 3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46 7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6 8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84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17 2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6 8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84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17 2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49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49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7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67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8 01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1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8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6 01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1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8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6 01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48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48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48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48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48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48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48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48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9 3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1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9 7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54 3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54 3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54 3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4 951 886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60 649 875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63 947 531,2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3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951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828 31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46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27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5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211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32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5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211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32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5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128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12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93 6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4 61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8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581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673 6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64 23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9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6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6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37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08 03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9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8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8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3 06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52 56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52 56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34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529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63 7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36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36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36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61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61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61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61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на реализацию мероприятий по благоустройству сельских территор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43 20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294 2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6 671 857,8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530 357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530 357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530 357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 530 357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115 357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115 357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115 357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182 550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182 550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182 550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9 843 54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1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2 498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53 27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53 27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53 27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69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3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 (в целях достижения значения дополнительного результата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26 4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33 0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32 957,4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45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14 до 18 лет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4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4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88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480 26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639 4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384 4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852 46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852 46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081 81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081 81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6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6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6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5519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7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7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2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7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7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7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7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76 8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64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2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5 4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68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5 161 2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01 8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3 805 121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T2">
    <w:name w:val="T2 Знак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/>
      <w:bCs/>
      <w:spacing w:val="10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Exact">
    <w:name w:val="Основной текст Exac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26:00Z</dcterms:created>
  <dc:creator>i.zvereva</dc:creator>
  <dc:description/>
  <cp:keywords/>
  <dc:language>en-US</dc:language>
  <cp:lastModifiedBy>Zvereva</cp:lastModifiedBy>
  <cp:lastPrinted>2021-03-24T10:32:00Z</cp:lastPrinted>
  <dcterms:modified xsi:type="dcterms:W3CDTF">2021-04-01T06:09:00Z</dcterms:modified>
  <cp:revision>4</cp:revision>
  <dc:subject/>
  <dc:title/>
</cp:coreProperties>
</file>