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марта 2021 года №17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072"/>
        <w:gridCol w:w="1196"/>
        <w:gridCol w:w="1134"/>
        <w:gridCol w:w="1134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7 320 90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278 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9 670 757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7 112 2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57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0 079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5 448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8 955 857,8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843 5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3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0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8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6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369 8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594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08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865 0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960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95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653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89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32 7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8 82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8 82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96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7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8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30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06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87 5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5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5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69 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69 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96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3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3 0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5 161 2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1 8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05 1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T2">
    <w:name w:val="T2 Знак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6:00Z</dcterms:created>
  <dc:creator>i.zvereva</dc:creator>
  <dc:description/>
  <cp:keywords/>
  <dc:language>en-US</dc:language>
  <cp:lastModifiedBy>Zvereva</cp:lastModifiedBy>
  <cp:lastPrinted>2021-03-24T10:32:00Z</cp:lastPrinted>
  <dcterms:modified xsi:type="dcterms:W3CDTF">2021-04-01T06:10:00Z</dcterms:modified>
  <cp:revision>4</cp:revision>
  <dc:subject/>
  <dc:title/>
</cp:coreProperties>
</file>