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2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5 марта 2021 года №178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6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20 года №157</w:t>
      </w:r>
    </w:p>
    <w:p>
      <w:pPr>
        <w:pStyle w:val="Normal"/>
        <w:jc w:val="right"/>
        <w:rPr/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/>
      </w:pPr>
      <w:r>
        <w:rPr>
          <w:b/>
        </w:rPr>
        <w:t>на 2021 год и на плановый период 2022 и 2023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23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1 год  и на плановый период 2022 и 2023 годов</w:t>
      </w:r>
    </w:p>
    <w:p>
      <w:pPr>
        <w:pStyle w:val="Normal"/>
        <w:tabs>
          <w:tab w:val="clear" w:pos="708"/>
          <w:tab w:val="left" w:pos="8237" w:leader="none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"/>
        <w:gridCol w:w="425"/>
        <w:gridCol w:w="1134"/>
        <w:gridCol w:w="645"/>
        <w:gridCol w:w="1198"/>
        <w:gridCol w:w="1134"/>
        <w:gridCol w:w="1134"/>
      </w:tblGrid>
      <w:tr>
        <w:trPr>
          <w:trHeight w:val="23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421 04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9 484 7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9 860 11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146 0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527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353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211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732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758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211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732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758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128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6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6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9 2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9 2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9 2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1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1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1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762 84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953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472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0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0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0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 комитета финансов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62 84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48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57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7 54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94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0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501 39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917 3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346 78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96 8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784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217 28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96 8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784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217 28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4 499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2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4 499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2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7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67 9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8 01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71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8 9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6 01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71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8 9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6 01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812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93 6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4 61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8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5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55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5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46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46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46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581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673 6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64 23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6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6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6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9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6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6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48 9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37 0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08 03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27 8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30 5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27 8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30 5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1 0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6 4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4 43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1 0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6 4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4 43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9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8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8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6 935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6 935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6 935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3 064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52 564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52 564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5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3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33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7 182 51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2 529 4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3 063 7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113 01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459 9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994 2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113 01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459 9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994 2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364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459 9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994 2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61 8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363 8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964 81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61 8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363 8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964 81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61 8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363 8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964 81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61 8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363 8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964 81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2 9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96 1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29 43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2 9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96 1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29 43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2 9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96 1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29 43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2 9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96 1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29 43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48 24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48 24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48 24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48 24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48 24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на реализацию мероприятий по благоустройству сельских территор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L576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L576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L576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06 443 208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93 294 24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96 671 857,8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1 530 357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7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1 530 357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7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1 530 357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7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1 530 357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7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115 357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115 357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115 357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182 550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1 382 13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910 457,8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182 550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1 382 13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910 457,8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182 550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1 382 13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910 457,8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9 843 542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14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2 498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853 279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918 6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8 63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853 279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918 6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8 63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853 279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918 6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8 63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1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1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1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6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9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6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6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9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6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6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9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6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1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1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1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69 0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813 0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812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 детей (в целях достижения значения дополнительного результат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1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1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1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70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3 200,4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70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3 200,4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70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3 200,4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70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3 200,4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26 438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33 03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32 957,4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9 338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61 83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400 557,4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9 338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61 83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400 557,4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9 338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61 83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400 557,4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2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2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2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66 1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45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66 1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45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66 1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45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45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0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14 до 18 лет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1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12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1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12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4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4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88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 480 266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9 639 4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9 384 40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852 466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219 4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964 40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852 466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219 4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964 40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081 816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38 7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108 75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081 816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38 7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108 75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36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7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4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36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7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4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36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7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4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5519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5519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5519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5519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5519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5519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770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80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55 6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770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80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55 6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2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7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7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7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7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 578 1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0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 964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9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1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6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9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1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6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9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1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6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1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2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1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83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1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83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83 2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8 0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95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83 2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8 0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95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36 7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68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69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9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9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9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9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9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069 3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811 9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819 79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54 3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96 9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4 79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54 3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96 9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4 79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54 3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96 9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4 79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47 6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4 1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0 89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47 6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4 1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0 89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47 6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4 1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0 89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33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33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33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15 161 27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0 001 887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3 805 121,21</w:t>
            </w:r>
          </w:p>
        </w:tc>
      </w:tr>
    </w:tbl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T2">
    <w:name w:val="T2 Знак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2"/>
      <w:szCs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/>
      <w:bCs/>
      <w:spacing w:val="10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Exact">
    <w:name w:val="Основной текст Exac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1:26:00Z</dcterms:created>
  <dc:creator>i.zvereva</dc:creator>
  <dc:description/>
  <cp:keywords/>
  <dc:language>en-US</dc:language>
  <cp:lastModifiedBy>Zvereva</cp:lastModifiedBy>
  <cp:lastPrinted>2021-03-24T10:32:00Z</cp:lastPrinted>
  <dcterms:modified xsi:type="dcterms:W3CDTF">2021-04-01T06:09:00Z</dcterms:modified>
  <cp:revision>4</cp:revision>
  <dc:subject/>
  <dc:title/>
</cp:coreProperties>
</file>