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0 апреля 2021 года №185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21 год</w:t>
      </w:r>
      <w:bookmarkStart w:id="0" w:name="_GoBack"/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2268"/>
      </w:tblGrid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5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3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4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6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0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9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0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3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6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300,33</w:t>
            </w:r>
          </w:p>
        </w:tc>
      </w:tr>
      <w:tr>
        <w:trPr>
          <w:trHeight w:val="491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65240,3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szCs w:val="36"/>
          <w:lang w:val="en-US" w:eastAsia="en-US"/>
        </w:rPr>
      </w:pPr>
      <w:r>
        <w:rPr>
          <w:spacing w:val="20"/>
          <w:szCs w:val="36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5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1-04-27T07:13:00Z</dcterms:modified>
  <cp:revision>55</cp:revision>
  <dc:subject/>
  <dc:title/>
</cp:coreProperties>
</file>