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апреля 2021 года №18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969"/>
        <w:gridCol w:w="1451"/>
        <w:gridCol w:w="1451"/>
        <w:gridCol w:w="1451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6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1927069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041044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11681262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1644824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6884069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b/>
                <w:bCs/>
                <w:color w:val="000000"/>
                <w:spacing w:val="-14"/>
              </w:rPr>
              <w:t>573129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6824879,2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73057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69,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81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4060,9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8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1 020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8059,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03 022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601277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709398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35249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8584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1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434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</w:t>
            </w:r>
            <w:r>
              <w:rPr>
                <w:color w:val="000000"/>
                <w:spacing w:val="-6"/>
              </w:rPr>
              <w:t>дифференцированных</w:t>
            </w:r>
            <w:r>
              <w:rPr>
                <w:color w:val="000000"/>
              </w:rPr>
              <w:t xml:space="preserve">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67177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31066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</w:t>
            </w:r>
            <w:r>
              <w:rPr>
                <w:color w:val="000000"/>
                <w:spacing w:val="-10"/>
              </w:rPr>
              <w:t>дифференцированных</w:t>
            </w:r>
            <w:r>
              <w:rPr>
                <w:color w:val="000000"/>
              </w:rPr>
              <w:t xml:space="preserve">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color w:val="000000"/>
                <w:spacing w:val="-14"/>
              </w:rPr>
              <w:t>-105339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-111944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286422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2475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116309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5 02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( за налоговые периоды, истекшие до 1 января 2011 года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452854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40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17252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5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06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0348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5366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6 04011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в том числе транспортный налог с организац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38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38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6 04012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1968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6986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15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2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589429,6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962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893312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927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7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7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84112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76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03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45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3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3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673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69246,4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652,6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634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95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634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95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889553,7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4 02000 00 0000 00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606213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4 02053 05 0000 4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606213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283340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23340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69231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818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05842732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59678640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627923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05838732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59678640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627923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6202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603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2 15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26202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603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15 001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3921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603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15 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6027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02 1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0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02 1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254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2384411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8550031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2 250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color w:val="000000"/>
                <w:spacing w:val="-14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48701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02 2516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3747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3749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52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519338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561838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530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76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995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54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242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 02 2551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3061,2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5576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 обеспечение комплексного развития сельских территор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8699,4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9999 05 007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56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56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9999 05 008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071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071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9999 05 010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187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187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9999 05 010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604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29999 05 011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07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71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095215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09264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30950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0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94751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941409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0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20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20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0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954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772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0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0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3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3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1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1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1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1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6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1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581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861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1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1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611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766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2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43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43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2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4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4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2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15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22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3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2765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1954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3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9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3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0024 05 0043 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9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9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5303 05 0000 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709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709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35469 05 0000 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15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818073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582860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637993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82860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49999 05 001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2 49999 05 004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07 05000 05 0000 15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4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207 05010 05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-4507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 07 0503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625113424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80089087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583892321,21</w:t>
            </w:r>
          </w:p>
        </w:tc>
      </w:tr>
    </w:tbl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i.zvereva</dc:creator>
  <dc:description/>
  <cp:keywords/>
  <dc:language>en-US</dc:language>
  <cp:lastModifiedBy>Zvereva</cp:lastModifiedBy>
  <cp:lastPrinted>2020-11-10T10:50:00Z</cp:lastPrinted>
  <dcterms:modified xsi:type="dcterms:W3CDTF">2021-04-27T07:11:00Z</dcterms:modified>
  <cp:revision>55</cp:revision>
  <dc:subject/>
  <dc:title/>
</cp:coreProperties>
</file>