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0 апреля 2021 года №185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1 год и на плановый период 2022 и 2023 годов</w:t>
      </w:r>
    </w:p>
    <w:tbl>
      <w:tblPr>
        <w:tblW w:w="10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3"/>
        <w:gridCol w:w="426"/>
        <w:gridCol w:w="425"/>
        <w:gridCol w:w="1134"/>
        <w:gridCol w:w="709"/>
        <w:gridCol w:w="1275"/>
        <w:gridCol w:w="1276"/>
        <w:gridCol w:w="1276"/>
      </w:tblGrid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991 80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18 0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544 5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27 54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9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1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27 54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9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1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501 39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917 3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46 78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49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49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7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7 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8 01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8 0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1 9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9 7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4 016 28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0 737 07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4 034 731,2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 637 84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09 5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86 41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204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85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269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269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28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5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53 16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93 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4 61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83 96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673 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64 23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99 9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70 86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0 36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0 36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6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529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63 7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 159 2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323 34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6 700 957,8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376 2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376 2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376 2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376 2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50 8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50 8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50 80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5 992 65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5 992 65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5 992 65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653 64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благоустройство территорий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7 6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2 7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30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9 1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3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 362 91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639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384 40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52 46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52 46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281 81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281 81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10 44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44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44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44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44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79 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64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7 8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3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0 2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24 462 39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89 08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92 321,21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5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1-04-27T07:12:00Z</dcterms:modified>
  <cp:revision>55</cp:revision>
  <dc:subject/>
  <dc:title/>
</cp:coreProperties>
</file>