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иложение №3</w:t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keepLines/>
        <w:tabs>
          <w:tab w:val="clear" w:pos="708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  <w:t>от 20 апреля 2021 года №185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6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>от 24 декабря 2020 года №157</w:t>
      </w:r>
    </w:p>
    <w:p>
      <w:pPr>
        <w:pStyle w:val="Normal"/>
        <w:jc w:val="right"/>
        <w:rPr/>
      </w:pPr>
      <w:r>
        <w:rPr>
          <w:b/>
        </w:rPr>
        <w:t>«О бюджете Краснокутского муниципального района</w:t>
      </w:r>
    </w:p>
    <w:p>
      <w:pPr>
        <w:pStyle w:val="Normal"/>
        <w:jc w:val="right"/>
        <w:rPr/>
      </w:pPr>
      <w:r>
        <w:rPr>
          <w:b/>
        </w:rPr>
        <w:t>на 2021 год и на плановый период 2022 и 2023 годов»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Cs w:val="36"/>
        </w:rPr>
      </w:pPr>
      <w:r>
        <w:rPr>
          <w:b/>
          <w:sz w:val="26"/>
          <w:szCs w:val="26"/>
        </w:rPr>
        <w:t>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Краснокутского муниципального района на 2021 год  и на плановый период 2022 и 2023 годов</w:t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tabs>
          <w:tab w:val="clear" w:pos="708"/>
          <w:tab w:val="left" w:pos="3794" w:leader="none"/>
        </w:tabs>
        <w:rPr>
          <w:szCs w:val="36"/>
        </w:rPr>
      </w:pPr>
      <w:r>
        <w:rPr>
          <w:szCs w:val="36"/>
        </w:rPr>
        <w:tab/>
      </w:r>
    </w:p>
    <w:tbl>
      <w:tblPr>
        <w:tblW w:w="1034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425"/>
        <w:gridCol w:w="426"/>
        <w:gridCol w:w="1133"/>
        <w:gridCol w:w="593"/>
        <w:gridCol w:w="1250"/>
        <w:gridCol w:w="1276"/>
        <w:gridCol w:w="1276"/>
      </w:tblGrid>
      <w:tr>
        <w:trPr>
          <w:trHeight w:val="23" w:hRule="atLeast"/>
        </w:trPr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з-дел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-раз-дел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расхо-дов</w:t>
            </w:r>
          </w:p>
        </w:tc>
        <w:tc>
          <w:tcPr>
            <w:tcW w:w="38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мма (рублей)</w:t>
            </w:r>
          </w:p>
        </w:tc>
      </w:tr>
      <w:tr>
        <w:trPr>
          <w:trHeight w:val="23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1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2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3 год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8 019 686,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9 542 89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9 918 219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50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50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50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50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50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50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9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9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9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9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9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9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204 1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 585 9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 411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муниципальной службы в Краснокутском муниципальном районе 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вышение квалификации муниципальных служащих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ышение квалификации муниципальных служащи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22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22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22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29 3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9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29 3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9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администрац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29 3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9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администрации Краснокутского муниципального рай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80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29 3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9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80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29 3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9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80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29 3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9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 269 8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 790 9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 816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 269 8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 790 9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 816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 128 3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64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65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 85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54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5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 85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54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5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4 3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4 3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9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9 2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1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9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9 2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1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9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9 2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1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4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4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4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Б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Б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Б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762 840,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953 3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472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0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1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0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1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комитета финансов администрац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0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1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7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1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7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1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7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1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комитета финансов администрации Краснокутского муниципального рай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80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4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4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80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4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4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80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4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4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562 840,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848 3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357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27 540,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094 3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603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501 390,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917 38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346 783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196 89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784 88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217 283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196 89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784 88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217 283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4 499,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2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4 499,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2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земельного налога, налога на имущество и транспортного налога органами  муниципальной 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6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6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6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17 1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67 96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48 017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71 1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28 96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06 017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71 1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28 96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06 017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иных муниципальных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5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5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54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руководителя контрольно-счетной комиссии Краснокутского муниципального района Саратов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4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4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4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8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8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сред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8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7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353 166,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93 60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144 619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Профилактика терроризма и экстремизма в Краснокутском муниципальном районе Саратов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готовление и размещение информационного материал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10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10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10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архивного дела в Краснокутском муниципальном районе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85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55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55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убсидия бюджетам муниципальных районов области на сохранение достигнутых показателей повышения оплаты труда отдельным категориям работников бюджетной сферы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75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75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75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1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1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1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1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1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1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1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1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1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S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S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S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хранения, комплектования, учета и использование документов архивного фонд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0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418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0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418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0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418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0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5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5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на проведение Всероссийской переписи населения 2020 год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 00 546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5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 00 546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5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 00 546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5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 883 966,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673 60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64 231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1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564 003,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236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236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1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564 003,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236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236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1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564 003,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236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236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099 943,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1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18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074 943,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4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4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074 943,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4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4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2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2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48 9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37 00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808 031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27 82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30 5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27 82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30 5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12 09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6 42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4 431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12 09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6 42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4 431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5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2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0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5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2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0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5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2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0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 компенсации родительской платы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5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7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9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7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2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3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7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2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3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4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4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6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6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6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23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5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888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23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5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888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в ассоциацию муниципальных образований Саратов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6 935,8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888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6 935,8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888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6 935,8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888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370 864,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290 364,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290 364,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одержание имущества находящегося в казн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 553 672,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 33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 33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ажданская обор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53 672,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3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3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53 672,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3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3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53 672,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3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3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38 672,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2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38 672,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2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7 182 510,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2 529 4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3 063 75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771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771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771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7 113 010,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 459 9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 994 25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дорожной деятельност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7 113 010,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 459 9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 994 25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емонт автомобильных дорог местного значения на территор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16 7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 459 9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 994 25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апитальный ремонт, ремонт и содержание автомобильных дорог общего пользования местного значе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13 83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363 81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964 814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дорожной се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96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13 83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363 81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964 814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96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13 83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363 81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964 814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96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13 83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363 81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964 814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орожной се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02 93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96 16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29 436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дорог местного поль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96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02 93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96 16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29 436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96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02 93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96 16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29 436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96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02 93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96 16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29 436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емонт автомобильных дорог местного значения в границах населенных пунктов поселений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96 240,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емонт дорожной се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96 240,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дорожной се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96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665 240,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96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665 240,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96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665 240,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передаваемые бюджету МО город Красный Кут Краснокутского муниципального района Саратовской области из бюджета Краснокутского муниципального района на обеспечение надлежащего осуществления части полномочий по дорожной деятель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96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43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96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43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96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43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6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6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6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08 699,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69 399,41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агоустройств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8 699,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9 399,41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8 699,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9 399,41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8 699,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9 399,41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на реализацию мероприятий по благоустройству сельских территор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L5766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8 699,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9 399,41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L5766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8 699,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9 399,41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L5766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8 699,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9 399,41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10 159 284,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93 323 342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96 700 957,8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школьное образова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3 376 204,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83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71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комплекс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3 376 204,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83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71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3 376 204,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83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71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етей в дошкольных образовательных учреждениях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3 376 204,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83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71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дошкольных образовательных учреждениях Краснокутского муниципального рай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4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150 804,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4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3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4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150 804,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4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3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4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150 804,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4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3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765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1 954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1 954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765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1 954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1 954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765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1 954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1 954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9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60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60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60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9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60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60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60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9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60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60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60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е образова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5 992 650,8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1 382 132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4 910 457,8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комплексная программа "Развитие системы образования Краснокутского муниципального района Саратов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5 992 650,8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1 382 132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4 910 457,8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5 992 650,8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1 382 132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4 910 457,8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сети общеобразовательных организаций и организаций дополнительного образования, соответствующих современным требованиям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1 653 642,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3 143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2 498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общеобразовательных учреждениях Краснокутского муниципального рай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4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853 279,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918 63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508 637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4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853 279,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918 63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508 637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4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853 279,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918 63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508 637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выравнивание возможностей местных бюджетов по обеспечению образовательной деятельности муниципальных общеобразователь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11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187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187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187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11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187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187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187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11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187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187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187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благоустройство территорий общеобразователь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5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5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5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4 75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4 140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4 140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4 75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4 140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4 140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4 75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4 140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4 140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09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09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09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09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09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09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09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09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09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760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995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60 1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760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995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60 1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760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995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60 1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равнивание возможностей местных бюджетов по обеспечению образовательной деятельности муниципальных общеобразовательных учреждений за счет средств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S11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1 36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1 36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1 363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S11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1 36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1 36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1 363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S11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1 36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1 36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1 363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едоставление питания отдельным категориям граждан обучающихся в муниципальных образовательных учреждениях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43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43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43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77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43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43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43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77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43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43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43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77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43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43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43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Современная школ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469 0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813 09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812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516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4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49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516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4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516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4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516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49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516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49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71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71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71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71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71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71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71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71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71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60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04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04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60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04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04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60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04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04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создания центров образования цифрового и гуманитарного профилей детей (в целях достижения значения дополнительного результата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Д11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Д11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Д11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48 701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23 200,4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509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48 701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23 200,4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509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48 701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23 200,4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509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48 701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23 200,4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26 438,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33 038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232 957,4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52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19 338,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61 838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400 557,4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52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19 338,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52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19 338,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52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61 838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400 557,4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52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61 838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400 557,4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внедрения цифровой образовательной среды в общеобразовательных организац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U13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7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71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2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U13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7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71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2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U13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7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71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2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847 686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066 1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045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комплексная программа "Развитие системы образования Краснокутского муниципального района Саратов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847 686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066 1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045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847 686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066 1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045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дополнительного образования и социализации детей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207 686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855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845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учреждениях дополнительного образования Краснокутского муниципального рай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4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062 286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4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062 286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4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062 286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1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1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11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1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1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11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1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1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11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S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S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S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персонифицированного финансирования дополнительного образования детей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0 7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41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0 7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41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0 7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41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0 7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2 743,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040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030 1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комплексная программа "Развитие системы образования Краснокутского муниципального района Саратов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временного трудоустройства несовершеннолетних граждан в возрасте от14 до 18 лет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15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15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15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43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41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41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43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41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41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12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12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12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0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0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0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3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3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3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3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3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3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7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7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7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7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7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7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829 143,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98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88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73 343,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2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83 343,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5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83 343,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5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 компенсации родительской платы 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1 362 910,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9 639 40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9 384 405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7 052 466,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 219 40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964 405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Культура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7 052 466,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 219 40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964 405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культурно-досуговой деятельности и народного художественного творчеств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 281 816,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338 75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108 755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культурно-досуговой деятельно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 281 816,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338 75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108 755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культурно-досуговой деятель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4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 569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779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549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4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 569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779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549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4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 569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779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549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55192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040,8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55192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040,8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55192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040,8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5519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020,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5519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020,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5519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020,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302 45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302 45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302 455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302 45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302 45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302 455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302 45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302 45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302 455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S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6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6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6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S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6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6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6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S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6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6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6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библиотечного дела в Краснокутском муниципальном районе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770 6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880 6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855 65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библиотечного, информационного, справочно-библиографического обслуживания населе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770 6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880 6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855 65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библиотечного, информационного, справочно-библиографического обслуживания насе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49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54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6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62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49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54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6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62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49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54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6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62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73 7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73 7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73 75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73 7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73 7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73 75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73 7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73 7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73 75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S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6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6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6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S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6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6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6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S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6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6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6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310 443,8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4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42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2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2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2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2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2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400 443,8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1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400 443,8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1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 325 443,8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1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325 443,8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1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5 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5 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2 580 54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3 012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2 964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сионное обеспече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муниципальных служащи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лата к пенсиям муниципальных служащи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200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200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200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891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016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164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891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016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164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ая помощ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891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016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164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озмещение расходов на оплату помещения и коммунальных услуг отдельным категориям граждан, проживающих и работающих в сельской мест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611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66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924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16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6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832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16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6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832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83 23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38 0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895 068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83 23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38 0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895 068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храна семьи и дет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139 14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995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999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Обеспечение жилыми помещениями молодых семей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4 24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жилыми помещениями молодых семей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4 24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жильем молодых сем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L49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4 24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L49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4 24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L49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4 24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комплексная программа "Развитие системы образования Краснокутского муниципального района Саратов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1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994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999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81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861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861 1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омпенсация родительской платы за присмотр и уход за детьм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81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861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861 1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779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81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861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861 1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779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81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861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861 1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779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81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861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861 1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Социальная адаптация детей-сирот, детей, оставшихся без попечения родителей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3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8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сходы по обеспечению деятельности по сохранению, содержанию, ремонту пустующих жилых помещений, закрепленных за детьми-сиротами и детьми, оставшимися без попечения родителей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3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8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1 77И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3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8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1 77И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3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8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1 77И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3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8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 836 261,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 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 08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656 261,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4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3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656 261,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4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3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656 261,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4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3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физкультурно-оздоровительной деятель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656 261,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4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3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физкультурно-оздоровительной деятель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656 261,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4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3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656 261,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4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3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9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7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7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860 261,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77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76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ссовый спор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культурно-оздоровительные и спортивные мероприят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культурно-оздоровительные и спортивные мероприят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13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13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13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астие в областных мероприят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астие в областных мероприят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00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Информационное партнерство органов местного самоуправления со средствами массовой информаци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мещение официальной информации в газете "Краснокутские ве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щение официальной информации в газете "Краснокутские ве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80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80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80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ддержка районных печатных средств массовой информаци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8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8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8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 695,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695,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695,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ные платежи по муниципальному долгу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97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695,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97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695,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97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695,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 958 03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 811 96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 819 79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43 03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96 96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04 795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43 03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96 96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04 795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43 03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96 96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04 795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дотаций на выравнивание бюджетной обеспеченности  поселениям из район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47 61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24 16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70 895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47 61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24 16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70 895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47 61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24 16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70 895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6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95 4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72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33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6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95 4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72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33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6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95 4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72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33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4 99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4 99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4 995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4 99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4 99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4 995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4 99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4 99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4 995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4 99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4 99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4 995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4 99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4 99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4 995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4 99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4 99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4 995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24 462 394,8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80 089 087,6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83 892 321,21</w:t>
            </w:r>
          </w:p>
        </w:tc>
      </w:tr>
    </w:tbl>
    <w:p>
      <w:pPr>
        <w:pStyle w:val="Normal"/>
        <w:tabs>
          <w:tab w:val="clear" w:pos="708"/>
          <w:tab w:val="left" w:pos="3794" w:leader="none"/>
        </w:tabs>
        <w:rPr>
          <w:szCs w:val="36"/>
        </w:rPr>
      </w:pPr>
      <w:r>
        <w:rPr>
          <w:szCs w:val="3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/>
      <w:u w:val="single"/>
    </w:rPr>
  </w:style>
  <w:style w:type="character" w:styleId="WW8Num21z1">
    <w:name w:val="WW8Num21z1"/>
    <w:qFormat/>
    <w:rPr>
      <w:b w:val="false"/>
      <w:u w:val="none"/>
    </w:rPr>
  </w:style>
  <w:style w:type="character" w:styleId="WW8Num22z0">
    <w:name w:val="WW8Num22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character" w:styleId="Metadate">
    <w:name w:val="meta-date"/>
    <w:basedOn w:val="Style8"/>
    <w:qFormat/>
    <w:rPr/>
  </w:style>
  <w:style w:type="character" w:styleId="Metacomments">
    <w:name w:val="meta-comments"/>
    <w:basedOn w:val="Style8"/>
    <w:qFormat/>
    <w:rPr/>
  </w:style>
  <w:style w:type="character" w:styleId="Sociallikescounter">
    <w:name w:val="social-likes__counter"/>
    <w:basedOn w:val="Style8"/>
    <w:qFormat/>
    <w:rPr/>
  </w:style>
  <w:style w:type="character" w:styleId="Metatags">
    <w:name w:val="meta-tags"/>
    <w:basedOn w:val="Style8"/>
    <w:qFormat/>
    <w:rPr/>
  </w:style>
  <w:style w:type="character" w:styleId="Fn">
    <w:name w:val="fn"/>
    <w:basedOn w:val="Style8"/>
    <w:qFormat/>
    <w:rPr/>
  </w:style>
  <w:style w:type="character" w:styleId="Articlestatdate">
    <w:name w:val="article-stat__date"/>
    <w:basedOn w:val="Style8"/>
    <w:qFormat/>
    <w:rPr/>
  </w:style>
  <w:style w:type="character" w:styleId="Articlestatcount">
    <w:name w:val="article-stat__count"/>
    <w:basedOn w:val="Style8"/>
    <w:qFormat/>
    <w:rPr/>
  </w:style>
  <w:style w:type="character" w:styleId="Articlestattipvalue">
    <w:name w:val="article-stat-tip__value"/>
    <w:basedOn w:val="Style8"/>
    <w:qFormat/>
    <w:rPr/>
  </w:style>
  <w:style w:type="character" w:styleId="Zentagpublisherstitle">
    <w:name w:val="zen-tag-publishers__title"/>
    <w:basedOn w:val="Style8"/>
    <w:qFormat/>
    <w:rPr/>
  </w:style>
  <w:style w:type="character" w:styleId="Likescountcount">
    <w:name w:val="likes-count__count"/>
    <w:basedOn w:val="Style8"/>
    <w:qFormat/>
    <w:rPr/>
  </w:style>
  <w:style w:type="character" w:styleId="Commentscontainerheader">
    <w:name w:val="comments-container-header"/>
    <w:basedOn w:val="Style8"/>
    <w:qFormat/>
    <w:rPr/>
  </w:style>
  <w:style w:type="character" w:styleId="Commentheaderinfo">
    <w:name w:val="comment-header__info"/>
    <w:basedOn w:val="Style8"/>
    <w:qFormat/>
    <w:rPr/>
  </w:style>
  <w:style w:type="character" w:styleId="23">
    <w:name w:val="Основной текст (2)_"/>
    <w:basedOn w:val="Style8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12">
    <w:name w:val="Основной текст + 12"/>
    <w:basedOn w:val="Style17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ru-RU"/>
    </w:rPr>
  </w:style>
  <w:style w:type="character" w:styleId="111">
    <w:name w:val="Основной текст + 11"/>
    <w:basedOn w:val="Style17"/>
    <w:qFormat/>
    <w:rPr>
      <w:b/>
      <w:bCs/>
      <w:i/>
      <w:iCs/>
      <w:color w:val="000000"/>
      <w:spacing w:val="-3"/>
      <w:w w:val="100"/>
      <w:position w:val="0"/>
      <w:sz w:val="23"/>
      <w:sz w:val="23"/>
      <w:szCs w:val="23"/>
      <w:vertAlign w:val="baseline"/>
      <w:lang w:val="ru-RU"/>
    </w:rPr>
  </w:style>
  <w:style w:type="character" w:styleId="Extendedtextshort">
    <w:name w:val="extended-text__short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3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6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eastAsia="Calibri" w:cs="Arial"/>
    </w:rPr>
  </w:style>
  <w:style w:type="paragraph" w:styleId="Commentstitle">
    <w:name w:val="comments-title"/>
    <w:basedOn w:val="Normal"/>
    <w:qFormat/>
    <w:pPr>
      <w:spacing w:before="280" w:after="280"/>
    </w:pPr>
    <w:rPr/>
  </w:style>
  <w:style w:type="paragraph" w:styleId="Articlerenderblock">
    <w:name w:val="article-render__block"/>
    <w:basedOn w:val="Normal"/>
    <w:qFormat/>
    <w:pPr>
      <w:spacing w:before="280" w:after="280"/>
    </w:pPr>
    <w:rPr/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317" w:before="480" w:after="0"/>
      <w:jc w:val="both"/>
    </w:pPr>
    <w:rPr>
      <w:rFonts w:eastAsia="Calibri"/>
      <w:sz w:val="28"/>
      <w:szCs w:val="28"/>
    </w:rPr>
  </w:style>
  <w:style w:type="paragraph" w:styleId="14">
    <w:name w:val="Основной текст1"/>
    <w:basedOn w:val="Normal"/>
    <w:qFormat/>
    <w:pPr>
      <w:widowControl w:val="false"/>
      <w:shd w:fill="FFFFFF" w:val="clear"/>
    </w:pPr>
    <w:rPr>
      <w:rFonts w:ascii="Calibri" w:hAnsi="Calibri" w:eastAsia="Calibri" w:cs="Calibri"/>
      <w:sz w:val="20"/>
      <w:szCs w:val="20"/>
    </w:rPr>
  </w:style>
  <w:style w:type="paragraph" w:styleId="15">
    <w:name w:val="Основной текст с отступом;Нумерованный список !!;Основной текст 1;Надин стиль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0">
    <w:name w:val="Содержимое таблицы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6:01:00Z</dcterms:created>
  <dc:creator>i.zvereva</dc:creator>
  <dc:description/>
  <cp:keywords/>
  <dc:language>en-US</dc:language>
  <cp:lastModifiedBy>Zvereva</cp:lastModifiedBy>
  <cp:lastPrinted>2020-11-10T10:50:00Z</cp:lastPrinted>
  <dcterms:modified xsi:type="dcterms:W3CDTF">2021-04-27T07:13:00Z</dcterms:modified>
  <cp:revision>55</cp:revision>
  <dc:subject/>
  <dc:title/>
</cp:coreProperties>
</file>