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0 апреля 2021 года №18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и на плановый период 2022 и 2023 годов</w:t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593"/>
        <w:gridCol w:w="1338"/>
        <w:gridCol w:w="1275"/>
        <w:gridCol w:w="1276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36 26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36 26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0 997 541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278 14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9 670 757,8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8 958 10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6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57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1 910 337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5 448 24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8 955 857,8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653 64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30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129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0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457 07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6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9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6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952 27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04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58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653 82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89 0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32 7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74 9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74 9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8 829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8 829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96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7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8 1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669 82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06 9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87 5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30 00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25 00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25 00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58 0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58 0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96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55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52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70 86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0 36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0 36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4 462 394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89 08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2 321,21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5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1-04-27T07:13:00Z</dcterms:modified>
  <cp:revision>55</cp:revision>
  <dc:subject/>
  <dc:title/>
</cp:coreProperties>
</file>