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мая 2021 г. №190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384"/>
        <w:gridCol w:w="1316"/>
        <w:gridCol w:w="1377"/>
        <w:gridCol w:w="1276"/>
      </w:tblGrid>
      <w:tr>
        <w:trPr>
          <w:trHeight w:val="2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4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1 год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2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927069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4104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1681262,3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64482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6884069,5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7312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6824879,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057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69,4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60,9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059,9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601277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093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524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58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9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7177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10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color w:val="000000"/>
                <w:spacing w:val="-12"/>
              </w:rPr>
              <w:t>-10533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119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86422,7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7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16309,3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,3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52854,7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7252,3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ный налог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48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транспортный налог с организ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968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15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89429,6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6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93312,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112,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3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39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69246,4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52,6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8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6343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43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9553,7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606213,7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606213,7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83340,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340,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9231,7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18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35122732,5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786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2315,21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35118732,5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786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2315,21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6202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6202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921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27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547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384411,5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55003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 25097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48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25169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7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19338,2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61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424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3061,2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576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 обеспечение комплексного развития сельских территор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8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7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0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7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2152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264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0800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751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542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деятельности по опеке и попечительству в отношении  совершеннолетних гражда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14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819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114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частичное финансирование 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55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765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9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469 05 0000 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5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746073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28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97993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28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68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44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7 05000 05 0000 150</w:t>
            </w:r>
          </w:p>
        </w:tc>
        <w:tc>
          <w:tcPr>
            <w:tcW w:w="4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10 05 0000 150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5073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54393424,5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008908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38923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7-08T10:21:00Z</dcterms:modified>
  <cp:revision>26</cp:revision>
  <dc:subject/>
  <dc:title/>
</cp:coreProperties>
</file>