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2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7 мая 2021 г. №190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/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23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 Краснокутского муниципального района на 2021 год и на плановый период 2022 и 2023 годов</w:t>
      </w:r>
    </w:p>
    <w:p>
      <w:pPr>
        <w:pStyle w:val="Normal"/>
        <w:tabs>
          <w:tab w:val="clear" w:pos="708"/>
          <w:tab w:val="left" w:pos="8237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97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8"/>
        <w:gridCol w:w="83"/>
        <w:gridCol w:w="77"/>
        <w:gridCol w:w="6"/>
        <w:gridCol w:w="77"/>
        <w:gridCol w:w="6"/>
        <w:gridCol w:w="77"/>
        <w:gridCol w:w="6"/>
        <w:gridCol w:w="77"/>
        <w:gridCol w:w="6"/>
        <w:gridCol w:w="77"/>
        <w:gridCol w:w="6"/>
        <w:gridCol w:w="77"/>
        <w:gridCol w:w="6"/>
        <w:gridCol w:w="391"/>
        <w:gridCol w:w="361"/>
        <w:gridCol w:w="426"/>
        <w:gridCol w:w="425"/>
        <w:gridCol w:w="1104"/>
        <w:gridCol w:w="661"/>
        <w:gridCol w:w="1182"/>
        <w:gridCol w:w="1134"/>
        <w:gridCol w:w="1134"/>
      </w:tblGrid>
      <w:tr>
        <w:trPr>
          <w:trHeight w:val="23" w:hRule="atLeast"/>
        </w:trPr>
        <w:tc>
          <w:tcPr>
            <w:tcW w:w="3970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39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7" w:right="-30" w:hanging="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Под-раз-дел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7" w:right="-30" w:hanging="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Вид расхо-дов</w:t>
            </w:r>
          </w:p>
        </w:tc>
        <w:tc>
          <w:tcPr>
            <w:tcW w:w="3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39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39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Комитет финансов администрации Краснокутского муниципального района Саратовской област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2"/>
                <w:sz w:val="18"/>
                <w:szCs w:val="18"/>
              </w:rPr>
              <w:t>59 590 405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2"/>
                <w:sz w:val="18"/>
                <w:szCs w:val="18"/>
              </w:rPr>
              <w:t>18 018 01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2"/>
                <w:sz w:val="18"/>
                <w:szCs w:val="18"/>
              </w:rPr>
              <w:t>18 544 59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4 927 540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4 199 3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4 718 8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4 927 540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4 199 3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4 718 8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10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115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10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115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10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115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3 727 540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3 094 3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3 603 8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3 727 540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3 094 3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3 603 8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1 501 390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 917 38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1 346 783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1 196 89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 784 88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1 217 283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1 196 89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 784 88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1 217 283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3 649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32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9 5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3 649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32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9 5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217 1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167 96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248 017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071 1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128 96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206 017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071 1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128 96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206 017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4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4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0 096 240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0 096 240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0 096 240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0 096 240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0 096 240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емонт дорожной сети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 665 240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 665 240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 665 240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9 43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9 43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9 43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 558 03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 811 96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 819 79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 343 03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 196 96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 204 795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 343 03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 196 96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 204 795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 343 03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 196 96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 204 795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тации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595 4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595 4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тации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595 4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214 99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214 99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214 99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2"/>
                <w:sz w:val="18"/>
                <w:szCs w:val="18"/>
              </w:rPr>
              <w:t>592 697 689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2"/>
                <w:sz w:val="18"/>
                <w:szCs w:val="18"/>
              </w:rPr>
              <w:t>560 737 075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2"/>
                <w:sz w:val="18"/>
                <w:szCs w:val="18"/>
              </w:rPr>
              <w:t>564 034 731,21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 589 249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4 009 54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3 886 419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5 251 6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2 585 9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2 411 8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 278 83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1 790 9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1 816 8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 278 83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1 790 9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1 816 8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2 137 33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9 6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9 655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1 85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9 5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9 54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1 85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9 5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9 54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83 33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83 33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79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89 2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0 1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79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89 2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0 1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79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89 2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0 1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20 5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20 5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20 5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4 257 069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 093 60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 144 619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85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255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255 5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75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75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75 5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 883 966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8 673 60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8 764 231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 564 003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 564 003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 564 003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 099 943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 1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 18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1 074 943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 4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 40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1 074 943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 4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 40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024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024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748 9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737 00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808 031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327 82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330 5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327 82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330 5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12 09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06 42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64 431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12 09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06 42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64 431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22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30 2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95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2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10 2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95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2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10 2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55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97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9 6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17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52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63 2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17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52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63 2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8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4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6 4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8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4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6 4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 427 202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35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 427 202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35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 269 554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 189 054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 189 054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0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0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712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712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712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553 672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Гражданская оборона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553 672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553 672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553 672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538 672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538 672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5 426 27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2 529 4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3 063 75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9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9 500,00</w:t>
            </w:r>
          </w:p>
        </w:tc>
      </w:tr>
      <w:tr>
        <w:trPr>
          <w:trHeight w:val="23" w:hRule="atLeast"/>
        </w:trPr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Водные ресурсы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П "Устойчивое развитие сельских территорий Краснокутского района Саратовской области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 016 77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 016 77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 016 77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 913 83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3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емонт дорожной сети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 913 83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 913 83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 913 83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ам на реализацию мероприятий по благоустройству сельских территорий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10 499 284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93 323 342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96 700 957,8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14 921 650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14 921 650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14 921 650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14 921 650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9 696 250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9 696 250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9 696 250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2 765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2 765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2 765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84 510 005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91 382 132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94 910 457,8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84 510 005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91 382 132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94 910 457,8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84 510 005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91 382 132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94 910 457,8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60 170 99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63 143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62 498 2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6 370 63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6 370 63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6 370 63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межбюджетные трансферты на благоустройство территорий общеобразовательных организаций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1 75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1 75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1 75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94 75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94 75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94 75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 469 07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 813 09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 812 6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 детей (в целях достижения значения дополнительного результата)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 826 438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 033 038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 232 957,4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847 686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 066 1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 045 4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847 686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 066 1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 045 4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847 686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 066 1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 045 4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207 686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 855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 845 4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 062 286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 062 286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 062 286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77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77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77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77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77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77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77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 942 743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 040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 030 1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14 до 18 лет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043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841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841 8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043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841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841 8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112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1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112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1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112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1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0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0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0 8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13 2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13 2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17 6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17 6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829 143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198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188 3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773 343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1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12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483 343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95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483 343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95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9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9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5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8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5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8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5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8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 362 910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9 639 40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9 384 405,00</w:t>
            </w:r>
          </w:p>
        </w:tc>
      </w:tr>
      <w:tr>
        <w:trPr>
          <w:trHeight w:val="23" w:hRule="atLeast"/>
        </w:trPr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7 052 466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9 219 40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8 964 405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униципальная программа "Культура Краснокутского муниципального района 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7 052 466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9 219 40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8 964 405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 281 816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5 338 7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5 108 755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 128 7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5 338 7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5 108 755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2 569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2 569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2 569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3 1 A2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53 061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3 1 A2 5519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3 1 A2 5519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3 1 A2 5519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5 770 6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3 880 6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3 855 65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5 770 6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3 880 6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3 855 65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 5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 5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 5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4 310 443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 4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 42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 400 443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 400 443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 325 443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 325 443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 629 24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3 011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 964 8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 941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 016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 164 9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 941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 016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 164 900,00</w:t>
            </w:r>
          </w:p>
        </w:tc>
      </w:tr>
      <w:tr>
        <w:trPr>
          <w:trHeight w:val="23" w:hRule="atLeast"/>
        </w:trPr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циальная помощь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 941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 016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 164 9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 611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 766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 924 9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8 16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8 63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9 832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8 16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8 63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9 832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 583 23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 738 07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 895 068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 583 23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 738 07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 895 068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137 84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994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999 9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71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994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999 9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9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 836 261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1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080 000,00</w:t>
            </w:r>
          </w:p>
        </w:tc>
      </w:tr>
      <w:tr>
        <w:trPr>
          <w:trHeight w:val="23" w:hRule="atLeast"/>
        </w:trPr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79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17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 17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 860 261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 77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 760 000,00</w:t>
            </w:r>
          </w:p>
        </w:tc>
      </w:tr>
      <w:tr>
        <w:trPr>
          <w:trHeight w:val="23" w:hRule="atLeast"/>
        </w:trPr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1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5 9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5 6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8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8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2"/>
                <w:sz w:val="18"/>
                <w:szCs w:val="18"/>
              </w:rPr>
              <w:t>835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2"/>
                <w:sz w:val="18"/>
                <w:szCs w:val="18"/>
              </w:rPr>
              <w:t>75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2"/>
                <w:sz w:val="18"/>
                <w:szCs w:val="18"/>
              </w:rPr>
              <w:t>754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35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5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54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35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5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54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35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5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54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835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5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754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3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39" w:hanging="0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7" w:right="-30" w:hanging="0"/>
              <w:jc w:val="center"/>
              <w:rPr>
                <w:rFonts w:ascii="Arial" w:hAnsi="Arial" w:eastAsia="Calibri" w:cs="Arial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3 742 394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0 089 087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3 892 321,21</w:t>
            </w:r>
          </w:p>
        </w:tc>
      </w:tr>
    </w:tbl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jc w:val="right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04:00Z</dcterms:created>
  <dc:creator>i.zvereva</dc:creator>
  <dc:description/>
  <cp:keywords/>
  <dc:language>en-US</dc:language>
  <cp:lastModifiedBy>Zvereva</cp:lastModifiedBy>
  <cp:lastPrinted>2021-06-01T11:12:00Z</cp:lastPrinted>
  <dcterms:modified xsi:type="dcterms:W3CDTF">2021-06-04T13:15:00Z</dcterms:modified>
  <cp:revision>25</cp:revision>
  <dc:subject/>
  <dc:title/>
</cp:coreProperties>
</file>