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мая 2021 г. №190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1 год 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1134"/>
        <w:gridCol w:w="592"/>
        <w:gridCol w:w="1251"/>
        <w:gridCol w:w="1134"/>
        <w:gridCol w:w="1134"/>
      </w:tblGrid>
      <w:tr>
        <w:trPr>
          <w:trHeight w:val="23" w:hRule="atLeast"/>
        </w:trPr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83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8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83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8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0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6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8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2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255 5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1 337 54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6 278 1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9 670 757,8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0 503 55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0 69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0 576 1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921 65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696 25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696 25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696 25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7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7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7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0 704 89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5 448 2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8 955 857,8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170 9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1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2 498 2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70 6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70 6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70 6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благоустройство территорий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7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7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7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7 6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45 4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69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3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2 6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 (в целях достижения значения дополнительного результа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26 4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33 0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32 957,4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30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55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1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705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052 46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1 281 81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2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6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6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6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77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7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113 01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016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466 07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681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195 4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66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59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961 27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047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582 4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662 82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789 0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32 783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074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556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88 283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074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556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88 283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6 97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5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6 97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5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96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7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8 117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0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8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6 117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0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8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6 117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669 825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1 306 9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1 387 531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30 002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35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425 002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77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425 002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77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37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08 031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2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7 9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7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7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558 0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20 66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289 189,41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558 0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20 66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289 189,41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на реализацию мероприятий по благоустройству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4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964 9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24 9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457 20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5 888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427 20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69 5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89 0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89 0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71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71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71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3 742 39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89 08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3 892 321,21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4:00Z</dcterms:created>
  <dc:creator>i.zvereva</dc:creator>
  <dc:description/>
  <cp:keywords/>
  <dc:language>en-US</dc:language>
  <cp:lastModifiedBy>Zvereva</cp:lastModifiedBy>
  <cp:lastPrinted>2021-06-01T11:12:00Z</cp:lastPrinted>
  <dcterms:modified xsi:type="dcterms:W3CDTF">2021-06-04T13:17:00Z</dcterms:modified>
  <cp:revision>25</cp:revision>
  <dc:subject/>
  <dc:title/>
</cp:coreProperties>
</file>