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мая 2021 г. №19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4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1416"/>
        <w:gridCol w:w="1417"/>
        <w:gridCol w:w="1418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/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40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/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40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/>
            </w:pPr>
            <w:r>
              <w:rPr>
                <w:rFonts w:eastAsia="Calibri"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40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40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48970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348970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54393424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580089087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5838923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54393424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580089087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5838923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57742394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0089087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38923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57742394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0089087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583892321,21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6-04T13:18:00Z</dcterms:modified>
  <cp:revision>25</cp:revision>
  <dc:subject/>
  <dc:title/>
</cp:coreProperties>
</file>