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мая 2021 г. №190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1 год  и на плановый период 2022 и 2023 годов</w:t>
      </w:r>
    </w:p>
    <w:p>
      <w:pPr>
        <w:pStyle w:val="Normal"/>
        <w:rPr>
          <w:b/>
          <w:b/>
          <w:spacing w:val="20"/>
          <w:sz w:val="10"/>
          <w:szCs w:val="10"/>
          <w:lang w:val="en-US" w:eastAsia="en-US"/>
        </w:rPr>
      </w:pPr>
      <w:r>
        <w:rPr>
          <w:b/>
          <w:spacing w:val="20"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5"/>
        <w:gridCol w:w="1135"/>
        <w:gridCol w:w="592"/>
        <w:gridCol w:w="1250"/>
        <w:gridCol w:w="1134"/>
        <w:gridCol w:w="1134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 971 08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542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18 2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251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85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278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278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37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62 8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5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7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62 8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48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5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501 39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917 3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46 7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6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6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7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7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8 01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257 06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93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4 6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8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83 96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673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64 23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99 9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427 20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427 20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69 5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89 0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189 0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 522 5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529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63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0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113 0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0 499 2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3 323 3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6 700 957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921 65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921 65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921 65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921 65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96 25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96 25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96 25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10 00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10 00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4 510 00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170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70 6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70 6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70 6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благоустройство территорий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2 7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3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9 1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3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 362 91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63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384 4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52 46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052 46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281 81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2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10 44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44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44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44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44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630 5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96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9 1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3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0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558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11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19 7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3 742 39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89 08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92 321,21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6-04T13:16:00Z</dcterms:modified>
  <cp:revision>25</cp:revision>
  <dc:subject/>
  <dc:title/>
</cp:coreProperties>
</file>