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9 июня 2021 года №198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1 год  и на плановый период 2022 и 2023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15"/>
        <w:gridCol w:w="426"/>
        <w:gridCol w:w="1134"/>
        <w:gridCol w:w="591"/>
        <w:gridCol w:w="1110"/>
        <w:gridCol w:w="1134"/>
        <w:gridCol w:w="1134"/>
      </w:tblGrid>
      <w:tr>
        <w:trPr>
          <w:trHeight w:val="2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 756 41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542 8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18 219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на достижение надлежащего уровня оплаты труда в органах местного самоуправ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86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86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86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708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85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1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736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9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16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736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9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16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137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5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35 05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35 05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94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94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на достижение надлежащего уровня оплаты труда в органах местного самоуправ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6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6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6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62 8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953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47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62 8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48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57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7 5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94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0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501 39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917 3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46 7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6 8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84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17 2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6 8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84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17 2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64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64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7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67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8 01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1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8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6 01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1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8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6 01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264 79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93 6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4 619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3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4 9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8 9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8 9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8 9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883 96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673 6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64 23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99 9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74 9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74 9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2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2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37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08 03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9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77 20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77 20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9 5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39 0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39 0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71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71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71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38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38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 527 91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53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69 1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113 01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113 01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16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на реализацию мероприятий по благоустройству сельских территор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4 464 58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3 323 3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6 700 957,8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471 73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471 73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471 73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471 73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619 53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619 53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619 53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9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9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9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875 22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875 22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875 22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536 21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1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2 498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607 34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607 34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607 34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благоустройство территорий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3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3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3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69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3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 (в целях достижения значения дополнительного результа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26 4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33 0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32 957,4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7 6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45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2 7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30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9 1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88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3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3 3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3 3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 344 38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639 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384 4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33 94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33 94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510 332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57 2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31 5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31 5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31 5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0 9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0 9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0 9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7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7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7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23 6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23 6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16 7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16 7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16 7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6 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6 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6 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1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1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1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10 44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00 44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00 44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25 44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25 44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630 5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0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964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2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9 1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9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9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 -сиротами и детьми, оставшимися без попечения родител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88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0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9Б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9Б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9Б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558 0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11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19 79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0 529 89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94 48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3 897 721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4:00Z</dcterms:created>
  <dc:creator>i.zvereva</dc:creator>
  <dc:description/>
  <cp:keywords/>
  <dc:language>en-US</dc:language>
  <cp:lastModifiedBy>Zvereva</cp:lastModifiedBy>
  <cp:lastPrinted>2021-06-01T11:12:00Z</cp:lastPrinted>
  <dcterms:modified xsi:type="dcterms:W3CDTF">2021-07-08T07:08:00Z</dcterms:modified>
  <cp:revision>28</cp:revision>
  <dc:subject/>
  <dc:title/>
</cp:coreProperties>
</file>