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июня 2021 года №19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и на плановый период 2022 и 2023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591"/>
        <w:gridCol w:w="1110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93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8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4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5 252 84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278 1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9 670 757,8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053 6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6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57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471 7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19 5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19 5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19 5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                       г. Москв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1 070 10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5 448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8 955 857,8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536 2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07 3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07 3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07 3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3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1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0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33 94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510 33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 2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243 6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6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95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418 5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04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58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662 82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89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32 78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56 05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56 05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6 97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6 97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96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7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8 11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669 82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06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87 5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30 0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25 0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25 0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96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407 20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8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377 20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9 5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39 0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39 0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0 529 89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94 48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7 72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7-08T07:08:00Z</dcterms:modified>
  <cp:revision>28</cp:revision>
  <dc:subject/>
  <dc:title/>
</cp:coreProperties>
</file>