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9 июня 2021 года №198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Источники финансирования дефицита районного бюджета на 2021 год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и на плановый период 2022 и 2023 годов</w:t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2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1"/>
        <w:gridCol w:w="3621"/>
        <w:gridCol w:w="1493"/>
        <w:gridCol w:w="1568"/>
        <w:gridCol w:w="1550"/>
      </w:tblGrid>
      <w:tr>
        <w:trPr>
          <w:trHeight w:val="329" w:hRule="atLeast"/>
        </w:trPr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511" w:hRule="atLeast"/>
        </w:trPr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1 год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3 год</w:t>
            </w:r>
          </w:p>
        </w:tc>
      </w:tr>
      <w:tr>
        <w:trPr>
          <w:trHeight w:val="842" w:hRule="atLeast"/>
        </w:trPr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6" w:right="-67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5"/>
                <w:szCs w:val="25"/>
              </w:rPr>
              <w:t>-651029,67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6" w:right="-67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6" w:right="-67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730" w:hRule="atLeast"/>
        </w:trPr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 других бюджетов бюджетной системы РФ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6" w:right="-67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4000000,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6" w:right="-67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6" w:right="-67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761" w:hRule="atLeast"/>
        </w:trPr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 других бюджетов бюджетной системы РФ в валюте РФ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6" w:right="-67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4000000,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6" w:right="-67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6" w:right="-67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950" w:hRule="atLeast"/>
        </w:trPr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6" w:right="-67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4000000,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6" w:right="-67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6" w:right="-67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1253" w:hRule="atLeast"/>
        </w:trPr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6" w:right="-67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4000000,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6" w:right="-67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6" w:right="-67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6" w:right="-67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3348970,3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6" w:right="-67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6" w:right="-67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751" w:hRule="atLeast"/>
        </w:trPr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000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6" w:right="-67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3348970,3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6" w:right="-67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6" w:right="-67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6" w:right="-67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71180924,5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6" w:right="-67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580094487,6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6" w:right="-67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583897721,21</w:t>
            </w:r>
          </w:p>
        </w:tc>
      </w:tr>
      <w:tr>
        <w:trPr>
          <w:trHeight w:val="802" w:hRule="atLeast"/>
        </w:trPr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6" w:right="-67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71180924,5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6" w:right="-67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580094487,6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6" w:right="-67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583897721,21</w:t>
            </w:r>
          </w:p>
        </w:tc>
      </w:tr>
      <w:tr>
        <w:trPr>
          <w:trHeight w:val="490" w:hRule="atLeast"/>
        </w:trPr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6" w:right="-67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74529894,8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6" w:right="-67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580094487,6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6" w:right="-67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583897721,21</w:t>
            </w:r>
          </w:p>
        </w:tc>
      </w:tr>
      <w:tr>
        <w:trPr>
          <w:trHeight w:val="782" w:hRule="atLeast"/>
        </w:trPr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6" w:right="-67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74529894,8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6" w:right="-67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580094487,6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6" w:right="-67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583897721,21</w:t>
            </w:r>
          </w:p>
        </w:tc>
      </w:tr>
    </w:tbl>
    <w:p>
      <w:pPr>
        <w:pStyle w:val="Normal"/>
        <w:tabs>
          <w:tab w:val="clear" w:pos="708"/>
          <w:tab w:val="left" w:pos="187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42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04:00Z</dcterms:created>
  <dc:creator>i.zvereva</dc:creator>
  <dc:description/>
  <cp:keywords/>
  <dc:language>en-US</dc:language>
  <cp:lastModifiedBy>Zvereva</cp:lastModifiedBy>
  <cp:lastPrinted>2021-06-01T11:12:00Z</cp:lastPrinted>
  <dcterms:modified xsi:type="dcterms:W3CDTF">2021-07-08T07:09:00Z</dcterms:modified>
  <cp:revision>27</cp:revision>
  <dc:subject/>
  <dc:title/>
</cp:coreProperties>
</file>