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2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9 июня 2021 года №198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/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23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 Краснокутского муниципального района на 2021 год и на плановый период 2022 и 2023 годов</w:t>
      </w:r>
    </w:p>
    <w:p>
      <w:pPr>
        <w:pStyle w:val="Normal"/>
        <w:tabs>
          <w:tab w:val="clear" w:pos="708"/>
          <w:tab w:val="left" w:pos="8237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05"/>
        <w:gridCol w:w="380"/>
        <w:gridCol w:w="424"/>
        <w:gridCol w:w="1138"/>
        <w:gridCol w:w="608"/>
        <w:gridCol w:w="1185"/>
        <w:gridCol w:w="1169"/>
        <w:gridCol w:w="1110"/>
      </w:tblGrid>
      <w:tr>
        <w:trPr>
          <w:trHeight w:val="23" w:hRule="atLeast"/>
        </w:trPr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4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4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финансов администрации Краснокутского муниципального района Саратовской об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 590 405,5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018 012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544 59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927 540,1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99 35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718 8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927 540,1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99 35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718 8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05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05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05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7 540,1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94 35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03 8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7 540,1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94 35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03 8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501 390,1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917 383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346 783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6 891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784 883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17 283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6 891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784 883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17 283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649,1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2 5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5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649,1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2 5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5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7 15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67 967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8 017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1 15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8 967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6 017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1 15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8 967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6 017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6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6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96 240,3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96 240,3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96 240,3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96 240,3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96 240,3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65 240,3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65 240,3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65 240,3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31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31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31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558 032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1 962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9 79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3 037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967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4 795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3 037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967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4 795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3 037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967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4 795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5 42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5 42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5 42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14 995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14 995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14 995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9 485 189,2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60 742 475,6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64 040 131,21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 374 571,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009 549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886 419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0 8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0 8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0 8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на достижение надлежащего уровня оплаты труда в органах местного самоуправле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86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86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86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708 98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85 94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411 8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736 13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90 94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816 8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736 13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90 94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816 8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137 33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4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55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35 059,6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4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4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35 059,6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4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4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33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33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940,3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940,3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9 8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9 24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1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9 8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9 24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1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9 8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9 24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1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на достижение надлежащего уровня оплаты труда в органах местного самоуправле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86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86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86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264 791,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93 609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4 619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3 522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5 5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5 5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4 971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5 5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5 5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8 922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8 922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8 922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49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49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49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8 551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8 551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8 551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8 551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883 966,3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673 609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64 231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64 003,2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64 003,2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64 003,2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99 943,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8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8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74 943,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0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0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74 943,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0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0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24 5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24 5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92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37 009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08 031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27 827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30 58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27 827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30 58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2 093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429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431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2 093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429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431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5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2 6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2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5 5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2 6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2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5 5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2 6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2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6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7 6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9 6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7 4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9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2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7 4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9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2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7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4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7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4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377 202,7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5 5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377 202,7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5 5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9 554,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139 054,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139 054,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5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5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712,1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712,1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712,1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3 672,3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3 672,3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3 672,3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3 672,3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38 672,3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38 672,3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431 67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534 88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69 15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16 77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16 77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16 77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13 838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13 838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13 838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13 838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на реализацию мероприятий по благоустройству сельских территор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464 584,7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323 342,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6 700 957,8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471 734,9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471 734,9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471 734,9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471 734,9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619 534,9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619 534,9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619 534,9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 099 9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 099 9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 099 9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99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99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99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за счет 2 транша из г. Москвы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2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2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2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875 220,4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1 382 132,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910 457,8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875 220,4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1 382 132,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910 457,8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875 220,4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1 382 132,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910 457,8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 536 212,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143 8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2 498 2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607 349,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607 349,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607 349,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благоустройство территорий общеобразовательных организац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5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5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5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345 5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345 5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345 5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за счет 2 транша из г. Москвы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44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44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44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69 07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13 092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12 6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 детей (в целях достижения значения дополнительного результата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26 438,2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33 038,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32 957,4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47 686,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6 11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5 4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47 686,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6 11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5 4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47 686,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6 11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5 4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07 686,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55 4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45 4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2 286,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2 286,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2 286,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7 2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7 2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7 2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7 2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7 2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7 2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7 2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2 743,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0 1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30 1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3 6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1 8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1 8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3 6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1 8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1 8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2 8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2 8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2 8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8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8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8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29 143,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8 3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88 3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73 343,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3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3 343,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3 343,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8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8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8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 344 388,0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639 405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384 405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33 944,2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219 405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964 405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33 944,2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219 405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964 405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510 332,2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38 755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108 755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357 271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38 755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108 755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31 505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31 505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31 505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0 971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0 971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0 971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795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795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795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3 061,2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23 612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80 65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55 65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23 612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80 65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55 65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16 715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16 715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16 715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26 712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26 712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26 712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185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185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185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10 443,8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2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2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00 443,8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00 443,8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25 443,8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25 443,8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29 242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1 6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964 8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1 4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16 7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64 9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1 4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16 7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64 9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1 4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16 7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64 9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11 4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66 7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24 9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69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63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832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69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63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832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83 231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8 07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5 068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83 231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8 07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5 068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37 842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4 9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9 9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11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4 9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9 9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886 261,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0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8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6 261,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6 261,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6 261,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6 261,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6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0 261,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77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76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99Б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99Б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99Б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6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92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8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35 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54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54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5 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5 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5 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5 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right="-8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8" w:right="-8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0 529 894,8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0 094 487,6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-8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3 897 721,21</w:t>
            </w:r>
          </w:p>
        </w:tc>
      </w:tr>
    </w:tbl>
    <w:p>
      <w:pPr>
        <w:pStyle w:val="Normal"/>
        <w:rPr>
          <w:szCs w:val="10"/>
        </w:rPr>
      </w:pPr>
      <w:r>
        <w:rPr>
          <w:szCs w:val="10"/>
        </w:rPr>
      </w:r>
    </w:p>
    <w:sectPr>
      <w:type w:val="nextPage"/>
      <w:pgSz w:w="11906" w:h="16838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04:00Z</dcterms:created>
  <dc:creator>i.zvereva</dc:creator>
  <dc:description/>
  <cp:keywords/>
  <dc:language>en-US</dc:language>
  <cp:lastModifiedBy>Zvereva</cp:lastModifiedBy>
  <cp:lastPrinted>2021-06-01T11:12:00Z</cp:lastPrinted>
  <dcterms:modified xsi:type="dcterms:W3CDTF">2021-07-08T07:07:00Z</dcterms:modified>
  <cp:revision>28</cp:revision>
  <dc:subject/>
  <dc:title/>
</cp:coreProperties>
</file>