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9 июня 2021 года №19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от 24.12.2020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57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на 2021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, от 27.05.2021 г. №190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1. в пункте 1 части 1 цифры «654393424,52» заменить цифрами «671180924,52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2. в пункте 2 части 1 цифры «653742394,85» заменить цифрами «670529894,85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3 в пункте 1 части 2 цифры «580089087,61» заменить цифрами «580094487,61», цифры «583892321,21» заменить цифрами «583897721,21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4. в пункте 2 части 2 цифры «580089087,61» заменить цифрами «580094487,61», цифры «583892321,21» заменить цифрами «583897721,21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1, №5, №6, №7 и 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993" w:right="4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3:00Z</dcterms:created>
  <dc:creator>i.zvereva</dc:creator>
  <dc:description/>
  <cp:keywords/>
  <dc:language>en-US</dc:language>
  <cp:lastModifiedBy>Zvereva</cp:lastModifiedBy>
  <cp:lastPrinted>2021-07-01T11:49:00Z</cp:lastPrinted>
  <dcterms:modified xsi:type="dcterms:W3CDTF">2021-07-08T07:09:00Z</dcterms:modified>
  <cp:revision>25</cp:revision>
  <dc:subject/>
  <dc:title/>
</cp:coreProperties>
</file>