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июня 2021 года №19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028"/>
        <w:gridCol w:w="1451"/>
        <w:gridCol w:w="1451"/>
        <w:gridCol w:w="1451"/>
      </w:tblGrid>
      <w:tr>
        <w:trPr>
          <w:trHeight w:val="24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9" w:right="-1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9" w:right="-1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27069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1044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81262,3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44824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84069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/>
            </w:pPr>
            <w:r>
              <w:rPr>
                <w:b/>
                <w:bCs/>
                <w:color w:val="000000"/>
              </w:rPr>
              <w:t>5731296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10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24879,2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30576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20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9,4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1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30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60,9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40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59,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1277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9398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31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249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584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41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34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51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177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1066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/>
            </w:pPr>
            <w:r>
              <w:rPr>
                <w:color w:val="000000"/>
                <w:spacing w:val="-12"/>
              </w:rPr>
              <w:t>1 03 02261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05339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11944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6422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5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10 02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6309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20 02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3010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2854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 04020 02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252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6 04000 02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48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66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 04011 02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8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8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 04012 02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68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86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/>
            </w:pPr>
            <w:r>
              <w:rPr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89429,6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2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3312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7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05 0000 1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13 0000 1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112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6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25 05 0000 1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/>
            </w:pPr>
            <w:r>
              <w:rPr>
                <w:color w:val="000000"/>
                <w:spacing w:val="-12"/>
              </w:rPr>
              <w:t>1 11 05035 05 0000 1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2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2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/>
            </w:pPr>
            <w:r>
              <w:rPr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10 01 0000 1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9246,4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41 01 0000 1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2,6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70 01 0000 12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4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3 02995 05 0000 13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4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00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9553,7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6213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2053 05 0000 41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/>
            </w:pPr>
            <w:r>
              <w:rPr/>
              <w:t>3606213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340,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05 0000 43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340,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13 0000 43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9231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/>
            </w:pPr>
            <w:r>
              <w:rPr>
                <w:b/>
                <w:bCs/>
                <w:color w:val="000000"/>
              </w:rPr>
              <w:t>551910232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684040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906232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684040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202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35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202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35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5 001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921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035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5 002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27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2 19999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2 19999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4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/>
            </w:pPr>
            <w:r>
              <w:rPr>
                <w:b/>
                <w:bCs/>
                <w:color w:val="000000"/>
              </w:rPr>
              <w:t>54423611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50031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rPr>
                <w:spacing w:val="-12"/>
              </w:rPr>
            </w:pPr>
            <w:r>
              <w:rPr>
                <w:spacing w:val="-12"/>
              </w:rPr>
              <w:t>202 25097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/>
            </w:pPr>
            <w:r>
              <w:rPr>
                <w:color w:val="000000"/>
              </w:rPr>
              <w:t>1348701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25169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747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749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210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9338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61838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304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6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95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497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2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spacing w:val="-12"/>
              </w:rPr>
            </w:pPr>
            <w:r>
              <w:rPr>
                <w:spacing w:val="-12"/>
              </w:rPr>
              <w:t>2 02 25519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61,2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576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 обеспечение комплексного развития сельских территор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8699,4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78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02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63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87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71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71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7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87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87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8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4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11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2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4562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269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1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455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1409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3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7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54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2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8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9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1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2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1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4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81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1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5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6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114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66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7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43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43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8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03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9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7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99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954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8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43 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303 05 0000 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09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09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469 05 0000 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1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7433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2860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0014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7993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2860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06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3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15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44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47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6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54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7 05000 05 0000 150</w:t>
            </w:r>
          </w:p>
        </w:tc>
        <w:tc>
          <w:tcPr>
            <w:tcW w:w="4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46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07 05010 05 0000 15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19 60010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507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14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7 05030 05 0000 15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9" w:right="-1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1180924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094487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2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8977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7-08T07:05:00Z</dcterms:modified>
  <cp:revision>28</cp:revision>
  <dc:subject/>
  <dc:title/>
</cp:coreProperties>
</file>