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1 год  и на плановый период 2022 и 2023 годов</w:t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0"/>
        <w:gridCol w:w="429"/>
        <w:gridCol w:w="1131"/>
        <w:gridCol w:w="641"/>
        <w:gridCol w:w="1201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7 602 77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42 8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918 2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08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7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53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47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62 8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48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57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5 45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прав собственности на бесхозные объекты газораспред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4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 с общегосударственным управление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4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8 4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6 137 9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2 53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69 1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72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 723 01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4 714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61 6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33 93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23 5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23 5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199 93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9 6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 (за счет дополнительных средств из местного бюджет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629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0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7 6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3 924 3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3:07:00Z</dcterms:modified>
  <cp:revision>35</cp:revision>
  <dc:subject/>
  <dc:title/>
</cp:coreProperties>
</file>