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9 июля 2021 года №20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19"/>
        <w:gridCol w:w="596"/>
        <w:gridCol w:w="1196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93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8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3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4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5 501 341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6 278 1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9 670 757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382 2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0 69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0 57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800 3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910 1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910 1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910 1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0 991 47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5 448 2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8 955 857,8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561 62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70 75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70 75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70 75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                   г. Москвы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30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5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1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70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723 5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199 93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 2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9 6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8 46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8 46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8 46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 (за счет дополнительных средств из местного бюджета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Д51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1 13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Д51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1 13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Д519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1 13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7 72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0 616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10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12 7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12 7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12 7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93 4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93 4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93 4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243 6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681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195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5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418 57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047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58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662 82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789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232 78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56 05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56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88 28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956 05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556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88 283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6 97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6 97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4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96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7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48 11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8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6 11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0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18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6 11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669 825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306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387 53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30 0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25 0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425 00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77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0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ение прав собственности на бесхозные объекты газораспределе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789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789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789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20 66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89 189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420 66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89 189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9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96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776 7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6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88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746 7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8 42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7 92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7 92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3 924 36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94 48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7 72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8-03T13:11:00Z</dcterms:modified>
  <cp:revision>34</cp:revision>
  <dc:subject/>
  <dc:title/>
</cp:coreProperties>
</file>