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июля 2021 года №20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23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1 год и на плановый период 2022 и 2023 годов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0"/>
        <w:gridCol w:w="426"/>
        <w:gridCol w:w="429"/>
        <w:gridCol w:w="1130"/>
        <w:gridCol w:w="640"/>
        <w:gridCol w:w="1203"/>
        <w:gridCol w:w="1134"/>
        <w:gridCol w:w="1134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 600 4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18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544 5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9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9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71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27 54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94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0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501 390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917 3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46 78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96 8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784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17 28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3 649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7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7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8 01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71 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8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06 01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106 24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12 799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4 01 96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493 44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2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558 0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1 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19 79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43 0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96 9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4 7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47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70 8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5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3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на осуществление мероприятий в области водоснабжения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8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4 99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5 869 65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0 742 47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64 040 131,2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 220 93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009 5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886 41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78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08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85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41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29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736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9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81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137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5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735 05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3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9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на достижение надлежащего уровня оплаты труда в органах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8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1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 105 45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9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144 619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3 5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5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4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5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8 9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0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8 5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2 00 54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883 96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673 6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64 2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64 0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3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099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74 9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2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37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08 0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27 82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30 5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12 0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6 4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4 431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9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ормление прав собственности на бесхозные объекты газораспред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789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46 7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46 7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6 93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88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8 4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7 9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7 92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41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38 67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031 6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53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69 1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Устойчивое развитие сельских территорий Краснокутск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выполнение работ по аккумуляции (закачке) воды в пруды и водохранилищ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 00 7999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16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459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994 2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513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363 8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964 81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2 9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9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29 43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реализацию мероприятий по благоустройству сельских территор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L57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8 699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9 399,4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714 584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323 34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6 700 957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800 3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7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910 16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3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1 954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6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9Г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00 63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00 63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00 63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1 382 1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910 457,8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561 6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14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2 498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670 75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918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8 63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87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благоустройство территорий обще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5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1 3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4 140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9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за счет 2 транша из г. Москвы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Г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20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0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76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9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6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S1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1 36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43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69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3 0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812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4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1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6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604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 детей (в целях достижения значения дополнительного результата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Д11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70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3 200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26 4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33 0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32 957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19 338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61 83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400 557,4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7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7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2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4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6 1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07 6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45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62 28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0 7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3 16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942 7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30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41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3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29 1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8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7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83 34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7 033 93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63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9 384 4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723 5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 723 544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19 4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964 40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199 932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357 2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38 7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108 7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531 5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7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4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530 9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02 455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4 7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6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9 60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55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58 4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отрасли культуры (создание и модернизация учреждений культурно-досугового типа в сельской местности) (за счет дополнительных средств из местного бюджета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1 Д51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31 133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3 061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523 6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80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55 6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516 7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826 7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73 75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1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310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0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25 39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627 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964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1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6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0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24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1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83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83 2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38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895 06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36 3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4 2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999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1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88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56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860 26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7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7999Б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функций органов муниципальной в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5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3 924 361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94 48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3 897 72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8-03T12:43:00Z</dcterms:modified>
  <cp:revision>33</cp:revision>
  <dc:subject/>
  <dc:title/>
</cp:coreProperties>
</file>