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/>
      </w:pPr>
      <w:r>
        <w:rPr>
          <w:b/>
        </w:rPr>
        <w:t>от 29 июля 2021 года №20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  <w:gridCol w:w="1364"/>
        <w:gridCol w:w="1276"/>
        <w:gridCol w:w="1276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           классифик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лога</w:t>
            </w:r>
          </w:p>
        </w:tc>
        <w:tc>
          <w:tcPr>
            <w:tcW w:w="3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92706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263693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025097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6505467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2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998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3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0543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4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588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8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3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4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5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61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10106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1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09728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3518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</w:rPr>
              <w:t>105 0402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5615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1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в т.ч. транспортный налог с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2 02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63375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567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05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13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4750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25 05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35 05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1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60280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41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2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</w:rPr>
              <w:t>1 12 01070 01 0000 1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3 02995 05 0000 1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212546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91054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2053 05 0000 4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10543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200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05 0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13 0000 4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66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717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5530469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5530069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620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1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</w:rPr>
              <w:t>2 02 15 002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02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648207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2 25097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25169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210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304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497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02 25519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152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576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7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8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1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18460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1345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3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1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2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1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1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9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99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8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43 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120 05 0000 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303 05 0000 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469 05 0000 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46061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0014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9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06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73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15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4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47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технической базы образовательных организаций (за счет бюджета                 г. Москвы)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54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6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7 05000 05 0000 150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07 05010 05 0000 15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7 05030 05 0000 15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93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1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4575391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3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5:04:00Z</dcterms:created>
  <dc:creator>i.zvereva</dc:creator>
  <dc:description/>
  <cp:keywords/>
  <dc:language>en-US</dc:language>
  <cp:lastModifiedBy>Zvereva</cp:lastModifiedBy>
  <cp:lastPrinted>2021-06-01T11:12:00Z</cp:lastPrinted>
  <dcterms:modified xsi:type="dcterms:W3CDTF">2021-08-03T12:42:00Z</dcterms:modified>
  <cp:revision>31</cp:revision>
  <dc:subject/>
  <dc:title/>
</cp:coreProperties>
</file>