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6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0 августа 2021 года №213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Источники финансирования дефицита районного бюджета на 2021 год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6"/>
        <w:gridCol w:w="1417"/>
        <w:gridCol w:w="1417"/>
        <w:gridCol w:w="1418"/>
      </w:tblGrid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68" w:hanging="0"/>
              <w:jc w:val="right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00 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-651029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68" w:hanging="0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00 01 03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40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68" w:hanging="0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00 01 03 01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40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68" w:hanging="0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00 01 03 01 00 00 0000 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40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68" w:hanging="0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62 01 03 01 00 05 0000 8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40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68" w:hanging="0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00 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4897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68" w:hanging="0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62 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4897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68" w:hanging="0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62 01 05 00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67877539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80094487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83897721,21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68" w:hanging="0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62 01 05 02 01 05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67877539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80094487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83897721,21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68" w:hanging="0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00 01 05 02 01 05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2124361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0094487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3897721,21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68" w:hanging="0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62 01 05 02 01 05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2124361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0094487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6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3897721,21</w:t>
            </w:r>
          </w:p>
        </w:tc>
      </w:tr>
    </w:tbl>
    <w:p>
      <w:pPr>
        <w:pStyle w:val="Normal"/>
        <w:tabs>
          <w:tab w:val="clear" w:pos="708"/>
          <w:tab w:val="left" w:pos="263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04:00Z</dcterms:created>
  <dc:creator>i.zvereva</dc:creator>
  <dc:description/>
  <cp:keywords/>
  <dc:language>en-US</dc:language>
  <cp:lastModifiedBy>Zvereva</cp:lastModifiedBy>
  <cp:lastPrinted>2021-06-01T11:12:00Z</cp:lastPrinted>
  <dcterms:modified xsi:type="dcterms:W3CDTF">2021-09-02T06:39:00Z</dcterms:modified>
  <cp:revision>37</cp:revision>
  <dc:subject/>
  <dc:title/>
</cp:coreProperties>
</file>