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eastAsia="en-US"/>
        </w:rPr>
      </w:pPr>
      <w:r>
        <w:rPr>
          <w:b/>
          <w:lang w:val="en-US" w:eastAsia="en-US"/>
        </w:rPr>
        <w:t>Приложение №2</w:t>
      </w:r>
    </w:p>
    <w:p>
      <w:pPr>
        <w:pStyle w:val="Normal"/>
        <w:jc w:val="right"/>
        <w:rPr>
          <w:b/>
          <w:b/>
          <w:lang w:val="en-US" w:eastAsia="en-US"/>
        </w:rPr>
      </w:pPr>
      <w:r>
        <w:rPr>
          <w:b/>
          <w:lang w:val="en-US" w:eastAsia="en-US"/>
        </w:rPr>
        <w:t>к решению Собрания депутатов</w:t>
      </w:r>
    </w:p>
    <w:p>
      <w:pPr>
        <w:pStyle w:val="Normal"/>
        <w:keepNext w:val="true"/>
        <w:keepLines/>
        <w:tabs>
          <w:tab w:val="clear" w:pos="708"/>
          <w:tab w:val="left" w:pos="1252" w:leader="none"/>
        </w:tabs>
        <w:suppressAutoHyphens w:val="true"/>
        <w:jc w:val="right"/>
        <w:rPr>
          <w:b/>
          <w:b/>
        </w:rPr>
      </w:pPr>
      <w:r>
        <w:rPr>
          <w:b/>
        </w:rPr>
        <w:t>от 30 августа 2021 года №213</w:t>
      </w:r>
    </w:p>
    <w:p>
      <w:pPr>
        <w:pStyle w:val="Normal"/>
        <w:jc w:val="right"/>
        <w:rPr>
          <w:b/>
          <w:b/>
          <w:sz w:val="16"/>
          <w:szCs w:val="16"/>
        </w:rPr>
      </w:pPr>
      <w:r>
        <w:rPr>
          <w:b/>
          <w:sz w:val="16"/>
          <w:szCs w:val="16"/>
        </w:rPr>
      </w:r>
    </w:p>
    <w:p>
      <w:pPr>
        <w:pStyle w:val="Normal"/>
        <w:jc w:val="right"/>
        <w:rPr>
          <w:b/>
          <w:b/>
        </w:rPr>
      </w:pPr>
      <w:r>
        <w:rPr>
          <w:b/>
        </w:rPr>
        <w:t>Приложение №5</w:t>
      </w:r>
    </w:p>
    <w:p>
      <w:pPr>
        <w:pStyle w:val="Normal"/>
        <w:jc w:val="right"/>
        <w:rPr>
          <w:b/>
          <w:b/>
        </w:rPr>
      </w:pPr>
      <w:r>
        <w:rPr>
          <w:b/>
        </w:rPr>
        <w:t>к решению Собрания депутатов</w:t>
      </w:r>
    </w:p>
    <w:p>
      <w:pPr>
        <w:pStyle w:val="Normal"/>
        <w:jc w:val="right"/>
        <w:rPr>
          <w:b/>
          <w:b/>
        </w:rPr>
      </w:pPr>
      <w:r>
        <w:rPr>
          <w:b/>
        </w:rPr>
        <w:t xml:space="preserve">                                                                                                 </w:t>
      </w:r>
      <w:r>
        <w:rPr>
          <w:b/>
        </w:rPr>
        <w:t>от 24 декабря 2020 года №157</w:t>
      </w:r>
    </w:p>
    <w:p>
      <w:pPr>
        <w:pStyle w:val="Normal"/>
        <w:jc w:val="right"/>
        <w:rPr/>
      </w:pPr>
      <w:r>
        <w:rPr>
          <w:b/>
        </w:rPr>
        <w:t>«О бюджете Краснокутского муниципального района</w:t>
      </w:r>
    </w:p>
    <w:p>
      <w:pPr>
        <w:pStyle w:val="Normal"/>
        <w:jc w:val="right"/>
        <w:rPr/>
      </w:pPr>
      <w:r>
        <w:rPr>
          <w:b/>
        </w:rPr>
        <w:t>на 2021 год и на плановый период 2022 и 2023 годов»</w:t>
      </w:r>
    </w:p>
    <w:p>
      <w:pPr>
        <w:pStyle w:val="Normal"/>
        <w:jc w:val="right"/>
        <w:rPr>
          <w:b/>
          <w:b/>
          <w:sz w:val="16"/>
          <w:szCs w:val="16"/>
        </w:rPr>
      </w:pPr>
      <w:r>
        <w:rPr>
          <w:b/>
          <w:sz w:val="16"/>
          <w:szCs w:val="16"/>
        </w:rPr>
      </w:r>
    </w:p>
    <w:p>
      <w:pPr>
        <w:pStyle w:val="Normal"/>
        <w:tabs>
          <w:tab w:val="clear" w:pos="708"/>
          <w:tab w:val="left" w:pos="8237" w:leader="none"/>
        </w:tabs>
        <w:jc w:val="center"/>
        <w:rPr>
          <w:b/>
          <w:b/>
          <w:sz w:val="26"/>
          <w:szCs w:val="26"/>
        </w:rPr>
      </w:pPr>
      <w:r>
        <w:rPr>
          <w:b/>
          <w:sz w:val="26"/>
          <w:szCs w:val="26"/>
        </w:rPr>
        <w:t>Ведомственная структура расходов бюджета Краснокутского муниципального района на 2021 год и на плановый период 2022 и 2023 годов</w:t>
      </w:r>
    </w:p>
    <w:p>
      <w:pPr>
        <w:pStyle w:val="Normal"/>
        <w:tabs>
          <w:tab w:val="clear" w:pos="708"/>
          <w:tab w:val="left" w:pos="8237" w:leader="none"/>
        </w:tabs>
        <w:jc w:val="center"/>
        <w:rPr>
          <w:b/>
          <w:b/>
          <w:sz w:val="10"/>
          <w:szCs w:val="10"/>
        </w:rPr>
      </w:pPr>
      <w:r>
        <w:rPr>
          <w:b/>
          <w:sz w:val="10"/>
          <w:szCs w:val="10"/>
        </w:rPr>
      </w:r>
    </w:p>
    <w:tbl>
      <w:tblPr>
        <w:tblW w:w="10490" w:type="dxa"/>
        <w:jc w:val="left"/>
        <w:tblInd w:w="-147" w:type="dxa"/>
        <w:tblLayout w:type="fixed"/>
        <w:tblCellMar>
          <w:top w:w="0" w:type="dxa"/>
          <w:left w:w="108" w:type="dxa"/>
          <w:bottom w:w="0" w:type="dxa"/>
          <w:right w:w="108" w:type="dxa"/>
        </w:tblCellMar>
      </w:tblPr>
      <w:tblGrid>
        <w:gridCol w:w="4111"/>
        <w:gridCol w:w="335"/>
        <w:gridCol w:w="374"/>
        <w:gridCol w:w="425"/>
        <w:gridCol w:w="1134"/>
        <w:gridCol w:w="644"/>
        <w:gridCol w:w="1199"/>
        <w:gridCol w:w="1134"/>
        <w:gridCol w:w="1134"/>
      </w:tblGrid>
      <w:tr>
        <w:trPr>
          <w:trHeight w:val="23"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Наименование</w:t>
            </w:r>
          </w:p>
        </w:tc>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Код</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Раз-дел</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b/>
                <w:bCs/>
                <w:sz w:val="18"/>
                <w:szCs w:val="18"/>
              </w:rPr>
              <w:t>Под-раз-де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Целевая статья</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b/>
                <w:bCs/>
                <w:sz w:val="18"/>
                <w:szCs w:val="18"/>
              </w:rPr>
              <w:t>Вид расхо-дов</w:t>
            </w:r>
          </w:p>
        </w:tc>
        <w:tc>
          <w:tcPr>
            <w:tcW w:w="3467" w:type="dxa"/>
            <w:gridSpan w:val="3"/>
            <w:tcBorders>
              <w:top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199"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2021 год</w:t>
            </w:r>
          </w:p>
        </w:tc>
        <w:tc>
          <w:tcPr>
            <w:tcW w:w="1134"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2022 год</w:t>
            </w:r>
          </w:p>
        </w:tc>
        <w:tc>
          <w:tcPr>
            <w:tcW w:w="1134"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2023 год</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1</w:t>
            </w:r>
          </w:p>
        </w:tc>
        <w:tc>
          <w:tcPr>
            <w:tcW w:w="335"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2</w:t>
            </w:r>
          </w:p>
        </w:tc>
        <w:tc>
          <w:tcPr>
            <w:tcW w:w="374"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3</w:t>
            </w:r>
          </w:p>
        </w:tc>
        <w:tc>
          <w:tcPr>
            <w:tcW w:w="425"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4</w:t>
            </w:r>
          </w:p>
        </w:tc>
        <w:tc>
          <w:tcPr>
            <w:tcW w:w="1134"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5</w:t>
            </w:r>
          </w:p>
        </w:tc>
        <w:tc>
          <w:tcPr>
            <w:tcW w:w="644"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6</w:t>
            </w:r>
          </w:p>
        </w:tc>
        <w:tc>
          <w:tcPr>
            <w:tcW w:w="1199"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7</w:t>
            </w:r>
          </w:p>
        </w:tc>
        <w:tc>
          <w:tcPr>
            <w:tcW w:w="1134"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8</w:t>
            </w:r>
          </w:p>
        </w:tc>
        <w:tc>
          <w:tcPr>
            <w:tcW w:w="1134"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9</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Комитет финансов администрации Краснокутского муниципального района Саратовской област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062</w:t>
            </w:r>
          </w:p>
        </w:tc>
        <w:tc>
          <w:tcPr>
            <w:tcW w:w="37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6 600 405,5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18 018 01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18 544 59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государственные вопросы</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927 540,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199 3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718 8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927 540,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199 3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718 8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Информационное общество Краснокутского муниципального район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0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1 115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2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2 076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2 076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2 076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2 802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2 80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694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2 80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0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727 540,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094 3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603 8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727 540,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094 3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603 8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 501 390,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 917 383,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11 346 783,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 196 891,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 784 883,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11 217 283,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 196 891,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 784 883,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 217 283,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303 649,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2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9 5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3 649,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2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9 5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5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61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61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61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5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76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217 1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167 96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248 017,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76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71 1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128 96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206 017,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76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71 1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128 96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206 017,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76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76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Национальная экономик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рожное хозяйство (дорожные фонды)</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0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4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4 01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4 01 961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4 01 961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4 01 961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4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4 01 962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4 01 96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4 01 96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4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ая политик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храна семьи и детств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0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внутреннего долг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5 0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5 0 00 0971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5 0 00 0971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муниципального долг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5 0 00 0971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6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558 03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811 96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819 79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343 03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96 96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0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343 03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96 96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343 03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96 96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077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077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0</w:t>
            </w:r>
          </w:p>
        </w:tc>
        <w:tc>
          <w:tcPr>
            <w:tcW w:w="1199"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077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761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1 833 9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761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761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14 99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0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14 99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96 1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14 99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 на осуществление мероприятий в области водоснабжения населения</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07801</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96 1 00 07801</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07801</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4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725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725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725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4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063</w:t>
            </w:r>
          </w:p>
        </w:tc>
        <w:tc>
          <w:tcPr>
            <w:tcW w:w="37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620 069 655,8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60 742 475,6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64 040 131,21</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государственные вопросы</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3 374 567,2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009 549,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3 886 419,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37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0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37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1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37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1 00 021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50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1 00 021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50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1 00 021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50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91 1 00 7862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1 00 7862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1 00 7862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6 841 874,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2 585 94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2 411 8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муниципальной службы в Краснокутском муниципальном районе"</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 0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 0 01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 0 01 0221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 0 01 0221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 0 01 0221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Информационное общество Краснокутского муниципального район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0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1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1 801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1 801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1 801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0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 869 024,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 790 94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 816 8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 869 024,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 790 94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 816 8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3 270 224,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 6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 655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2 752 539,5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 5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 54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2 752 539,5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 5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 54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3 33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115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3 33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5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2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5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76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9 24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76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9 24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76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9 24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3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3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3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4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4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4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5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5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5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6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6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6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7Б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7Б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7Б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862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862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862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дебная систем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0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2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2 00 512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2 00 51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2 00 51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0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3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3 00 087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3 00 087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средств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3 00 087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7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4 126 193,2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093 609,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144 619,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Профилактика терроризма и экстремизма в Краснокутском муниципальном районе Саратовской област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3 0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3 0 00 103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3 0 00 103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3 0 00 103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архивного дела в Краснокутском муниципальном районе"</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443 52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55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55 5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34 971,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75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75 5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725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57 0 01 725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725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7251Д</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7251Д</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7251Д</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S25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57 0 01 S25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S25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S251Д</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S251Д</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S251Д</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хранения, комплектования, учета и использование документов архивного фонд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2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и бюджетным учрежд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2 0418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2 0418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2 0418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0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2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венции на проведение Всероссийской переписи населения 2020 год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2 00 5469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2 00 5469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2 00 5469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 635 871,3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 673 609,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 764 231,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ным, автономным учреждениям (МАУ "ОАХО")</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93 0 00 0417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674 079,2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17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674 079,2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17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674 079,2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12 741 772,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18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 716 772,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4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4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 716 772,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4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4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024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024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5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76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748 92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2 737 009,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808 031,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76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2 330 58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76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330 58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76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406 429,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76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6 429,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76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76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5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3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5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22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30 2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3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2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3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2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3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3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8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5 60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297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9 6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8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7 40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252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8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7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2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8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8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70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46 4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8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8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 4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0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511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1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1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1 00 066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1 00 066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1 00 066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формление прав собственности на бесхозные объекты газораспределения</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1 00 7893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1 00 7893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1 00 7893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0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15 599,9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5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государственных функций, связанных с общегосударственным управление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15 599,9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5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951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951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951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5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952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857 251,8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95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776 751,8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95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776 751,8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95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судебных актов</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99 2 00 95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3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держание  имущества находящегося в казне</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9521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 412,1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9521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 412,1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9521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5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 412,1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ражданская оборон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1 335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552 693,3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1 32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552 693,3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Национальная экономик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 031 67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 534 88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3 069 15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ельское хозяйство и рыболовство</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0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90 3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проведения мероприятий при осуществлении деятельности по обращению с животными без владельцев</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3 00 7713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3 00 7713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3 00 7713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одные ресурсы</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28 3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Устойчивое развитие сельских территорий Краснокутского района Саратовской област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7 0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 3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выполнение работ по аккумуляции (закачке) воды в пруды и водохранилищ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7 0 00 79995</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 3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7 0 00 79995</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 3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7 0 00 79995</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 3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рожное хозяйство (дорожные фонды)</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 616 77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 459 98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0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 616 77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 459 98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3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10 616 77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 459 98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Капитальный ремонт, ремонт и содержание автомобильных дорог общего пользования местного значения"</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3 01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7A 3 01 961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3 01 961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3 01 961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3 02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3 02 963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3 02 963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3 02 963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0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2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2 00 067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2 00 067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94 2 00 067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Жилищно-коммунальное хозяйство</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Благоустройство</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0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на реализацию мероприятий по благоустройству сельских территорий</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L5766</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L5766</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L5766</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4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разование</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26 105 595,7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3 323 342,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6 700 957,8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школьное образование</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8 601 124,9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0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8 601 124,9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школьного образования"</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8 601 124,9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118 601 124,9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045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 710 924,9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045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 710 924,9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045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 710 924,9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767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5 099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767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75 099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767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5 099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769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769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769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69 1 01 79994</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79994</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79994</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79Г43</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79Г43</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79Г43</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е образование</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6 429 870,4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1 382 132,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0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6 429 870,4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1 382 132,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6 429 870,47</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291 382 132,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72 090 862,1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63 143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62 498 2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046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 199 999,1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046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 199 999,1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046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 199 999,1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образовательной деятельности муниципальных общеобразовательных учреждений</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111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111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111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на благоустройство территорий общеобразовательных организаций</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55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55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55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7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1 345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70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1 345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70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1 345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9994</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9994</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9994</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9Г43</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9Г43</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9Г43</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венция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L303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L303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L303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L304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L304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L304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S111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S111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S111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3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3 772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3 77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3 77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Современная школ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 469 07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 813 09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 812 6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новление материально-технической базы для формирования у обучающихся современных технологических и гуманитарных навыков</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5169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5169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5169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5169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5169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U113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U113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U113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U129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U129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U129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 детей (в целях достижения значения дополнительного результат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Д113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Д113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Д113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Успех каждого ребенк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2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2 5097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2 5097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2 5097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Цифровая образовательная сред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4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826 438,2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033 038,5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 232 957,4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4 521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4 521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4 521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4 521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4 521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обеспечение условий для внедрения цифровой образовательной среды в общеобразовательных организациях</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4 U133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4 U133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4 U133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853 197,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66 11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0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853 197,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66 11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853 197,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66 11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213 197,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855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845 4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047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67 797,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047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67 797,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047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67 797,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725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725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725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7251Д</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7251Д</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7251Д</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S25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S25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S25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с 1 июня 2020 года) за счет средств местного бюджет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S251Д</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S251Д</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S251Д</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Обеспечение персонифицированного финансирования дополнительного образования детей"</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8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ным, автономным учреждениям (МАУ "ОАХО")</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8 0417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8 0417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8 0417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фессиональная подготовка, переподготовка и повышение квалификаци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0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молодежной политики на территории Краснокутского муниципального район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3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3 01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3 01 121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3 01 121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3 01 121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0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Оздоровление детей"</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5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5 043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5 043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5 043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998 243,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40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30 1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0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Организация временного трудоустройства несовершеннолетних граждан в возрасте от 14 до 18 лет"</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6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6 151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6 151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6 151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0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78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41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41 8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78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41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41 8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47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1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47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1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47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1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712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0 8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712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712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712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712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849 543,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198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188 3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793 743,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1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12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503 743,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9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95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503 743,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9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95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7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7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8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8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8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8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8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8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КУЛЬТУРА И КИНЕМАТОГРАФИЯ</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7 491 988,4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9 639 40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9 384 405,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Культур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3 181 644,6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 219 40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8 964 405,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униципальная программа "Культура Краснокутского муниципального район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0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3 181 644,6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 219 40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8 964 405,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6 658 032,6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 338 75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2 815 371,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 338 75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048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2 989 60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048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2 989 60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048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2 989 60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725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725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725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7251Д</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7251Д</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7251Д</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S25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S25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S25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 за счет средств местного бюджет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S251Д</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S251Д</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S251Д</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1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689 600,4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1 55197</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1 55197</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1 55197</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за счет дополнительных средств из местного бюджет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1 Д5197</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1 Д5197</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1 Д5197</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2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3 061,2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лучших сельских учреждений культуры</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2 55192</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2 55192</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2 55192</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2 55194</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2 55194</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2 55194</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библиотечного дела в Краснокутском муниципальном районе"</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 523 61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880 6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 523 61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880 6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049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 516 71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049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 516 71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049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 516 71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725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725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725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7251Д</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7251Д</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7251Д</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S25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S25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S25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 за счет средств местного бюджет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S251Д</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S251Д</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S251Д</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310 343,8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 4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 42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0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91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91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91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91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91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 400 343,8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 400 343,8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 325 343,8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 325 343,8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ая политик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 627 84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011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 964 8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енсионное обеспечение</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0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1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1 00 2001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1 00 2001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1 00 2001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населения</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941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16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0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941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16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ая помощь</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941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16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2002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2002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2002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201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201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201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2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7711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611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766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924 9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7711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 169,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 63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7711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 169,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 63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7711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583 231,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738 07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7711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583 231,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738 07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храна семьи и детств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136 44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99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999 9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Обеспечение жилыми помещениями молодых семей Краснокутского муниципального район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 0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 0 01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жильем молодых семей</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 0 01 L497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 0 01 L497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 0 01 L497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2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0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709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99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999 9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Развитие системы дошкольного образования"</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3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3 779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3 779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3 779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3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3 01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3 01 77И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3 01 77И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3 01 77И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ИЧЕСКАЯ КУЛЬТУРА И СПОРТ</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069 499,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1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8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ическая культур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889 499,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0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889 499,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889 499,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4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889 499,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4 133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839 499,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4 133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839 499,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4 133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66 068,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7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7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4 133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973 431,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77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76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укрепление материально-технической базы муниципальных учреждений и муниципальных унитарных предприятий, осуществляющих деятельность в сфере физической культуры и спорт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4 7999Б</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4 7999Б</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4 7999Б</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ассовый спорт</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0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2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2 131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2 131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2 131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частие в областных мероприятиях</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3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частие в областных мероприятиях</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3 132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3 13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3 13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8 92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3 13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 68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3 13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8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3 13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8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РЕДСТВА МАССОВОЙ ИНФОРМАЦИ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Информационное общество Краснокутского муниципального район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0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2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2 01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2 01 803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2 01 803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2 01 803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2 02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Иные межбюджетные трансферты на размещение социально значимой информации в печатных средствах массовой информации, учрежденных органами местного самоуправления</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2 02 786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2 02 786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2 02 786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1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094</w:t>
            </w:r>
          </w:p>
        </w:tc>
        <w:tc>
          <w:tcPr>
            <w:tcW w:w="37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59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государственные вопросы</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4</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4</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4</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0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4</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1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4</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1 00 022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4</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1 00 02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4</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1 00 02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Контрольно-счетная комиссия Краснокутского муниципального района Саратовской област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098</w:t>
            </w:r>
          </w:p>
        </w:tc>
        <w:tc>
          <w:tcPr>
            <w:tcW w:w="37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835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75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754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государственные вопросы</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8</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35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5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8</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35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5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8</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0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35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5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8</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3 00 000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35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5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8</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3 00 022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8</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3 00 02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8</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3 00 022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8</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3 00 02400</w:t>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8</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3 00 024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3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8</w:t>
            </w:r>
          </w:p>
        </w:tc>
        <w:tc>
          <w:tcPr>
            <w:tcW w:w="374"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3 00 02400</w:t>
            </w:r>
          </w:p>
        </w:tc>
        <w:tc>
          <w:tcPr>
            <w:tcW w:w="64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20"/>
                <w:szCs w:val="20"/>
              </w:rPr>
            </w:pPr>
            <w:r>
              <w:rPr>
                <w:rFonts w:cs="Arial" w:ascii="Arial" w:hAnsi="Arial"/>
                <w:b/>
                <w:bCs/>
                <w:sz w:val="20"/>
                <w:szCs w:val="20"/>
              </w:rPr>
              <w:t>Всего</w:t>
            </w:r>
          </w:p>
        </w:tc>
        <w:tc>
          <w:tcPr>
            <w:tcW w:w="33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20"/>
                <w:szCs w:val="20"/>
              </w:rPr>
            </w:pPr>
            <w:r>
              <w:rPr>
                <w:rFonts w:cs="Arial" w:ascii="Arial" w:hAnsi="Arial"/>
                <w:b/>
                <w:bCs/>
                <w:sz w:val="20"/>
                <w:szCs w:val="20"/>
              </w:rPr>
            </w:r>
          </w:p>
        </w:tc>
        <w:tc>
          <w:tcPr>
            <w:tcW w:w="37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20"/>
                <w:szCs w:val="20"/>
              </w:rPr>
            </w:pPr>
            <w:r>
              <w:rPr>
                <w:rFonts w:cs="Arial" w:ascii="Arial" w:hAnsi="Arial"/>
                <w:sz w:val="20"/>
                <w:szCs w:val="20"/>
              </w:rPr>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20"/>
                <w:szCs w:val="20"/>
              </w:rPr>
            </w:pPr>
            <w:r>
              <w:rPr>
                <w:rFonts w:cs="Arial" w:ascii="Arial" w:hAnsi="Arial"/>
                <w:spacing w:val="-12"/>
                <w:sz w:val="20"/>
                <w:szCs w:val="20"/>
              </w:rPr>
            </w:r>
          </w:p>
        </w:tc>
        <w:tc>
          <w:tcPr>
            <w:tcW w:w="64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20"/>
                <w:szCs w:val="20"/>
              </w:rPr>
            </w:pPr>
            <w:r>
              <w:rPr>
                <w:rFonts w:cs="Arial" w:ascii="Arial" w:hAnsi="Arial"/>
                <w:spacing w:val="-12"/>
                <w:sz w:val="20"/>
                <w:szCs w:val="20"/>
              </w:rPr>
            </w:r>
          </w:p>
        </w:tc>
        <w:tc>
          <w:tcPr>
            <w:tcW w:w="1199"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678 124 361,4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80 094 487,6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83 897 721,21</w:t>
            </w:r>
          </w:p>
        </w:tc>
      </w:tr>
    </w:tbl>
    <w:p>
      <w:pPr>
        <w:pStyle w:val="Normal"/>
        <w:rPr/>
      </w:pPr>
      <w:r>
        <w:rPr/>
      </w:r>
    </w:p>
    <w:p>
      <w:pPr>
        <w:pStyle w:val="Normal"/>
        <w:rPr/>
      </w:pPr>
      <w:r>
        <w:rPr/>
      </w:r>
    </w:p>
    <w:sectPr>
      <w:type w:val="nextPage"/>
      <w:pgSz w:w="11906" w:h="16838"/>
      <w:pgMar w:left="1134" w:right="56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sz w:val="28"/>
      <w:szCs w:val="28"/>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5:04:00Z</dcterms:created>
  <dc:creator>i.zvereva</dc:creator>
  <dc:description/>
  <cp:keywords/>
  <dc:language>en-US</dc:language>
  <cp:lastModifiedBy>Zvereva</cp:lastModifiedBy>
  <cp:lastPrinted>2021-06-01T11:12:00Z</cp:lastPrinted>
  <dcterms:modified xsi:type="dcterms:W3CDTF">2021-09-02T05:52:00Z</dcterms:modified>
  <cp:revision>36</cp:revision>
  <dc:subject/>
  <dc:title/>
</cp:coreProperties>
</file>