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августа 2021 года №21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10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360"/>
        <w:gridCol w:w="1276"/>
        <w:gridCol w:w="1276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27206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02046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08862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10188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99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61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11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2106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0972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518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61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70023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1567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75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695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5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8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0136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5" w:right="-32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9936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69936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200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66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483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5605469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5605069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2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48207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/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152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8460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134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1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9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30024 05 004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3512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53561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089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7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5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6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3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877539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9-02T05:48:00Z</dcterms:modified>
  <cp:revision>34</cp:revision>
  <dc:subject/>
  <dc:title/>
</cp:coreProperties>
</file>