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30 августа 2021 года №213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2" w:leader="none"/>
        </w:tabs>
        <w:ind w:right="5102" w:hanging="0"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от 24.12.2020 г. №157 «О бюджете Краснокутского муниципального района на 2021 год и на плановый период 2022 и 2023 годов»</w:t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брания депутатов Краснокутского муниципального района от 24.12.2020 г. №157 «О бюджете Краснокутского муниципального района на 2021 год и на плановый период 2022 и 2023 годов» (с изменениями, внесенными решением от 29.12.2020 г. №163, от 26.01.2021 г. №166, от 25.02.2021 г. №172, от 25.03.2021 г. №178, от 20.04.2021 г. №185, от 27.05.2021 г. №190, от 29.06.2021 г. №198, от 29.07.2021 г. №203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1 части 1 цифры «674575391,08» заменить цифрами «678775391,08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в пункте 2 части 1 цифры «673924361,41» заменить цифрами «678124361,41».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В статье 6 реш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1. в пункте 1 части 1 цифры «11715131» заменить цифрами «11765131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2. в пункте 2 части 1 цифры «46360770» заменить цифрами «4772300,33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Статью 10 решения дополнить абзацем первым,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Для обеспечения надлежащего уровня оплаты труда в органах местного самоуправления повысить с 1 августа 2021 года на 10 процентов размер денежного вознаграждения лицам, замещающим муниципальные должности района, и оклады месячного денежного содержания по должностям муниципальной службы района.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я №1, №5, №6, №7, №10 и №12 к решению изложить в новой редакции (прилагаются).</w:t>
      </w:r>
    </w:p>
    <w:p>
      <w:pPr>
        <w:pStyle w:val="Normal"/>
        <w:tabs>
          <w:tab w:val="clear" w:pos="708"/>
          <w:tab w:val="left" w:pos="193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митету финансов внести изменение в бюджетную роспись на 2021 год и на плановый период 2022 и 2023 годов.</w:t>
      </w:r>
    </w:p>
    <w:p>
      <w:pPr>
        <w:pStyle w:val="Normal"/>
        <w:tabs>
          <w:tab w:val="clear" w:pos="708"/>
          <w:tab w:val="left" w:pos="1932" w:leader="none"/>
        </w:tabs>
        <w:ind w:firstLine="567"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фициальному опубликованию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53:00Z</dcterms:created>
  <dc:creator>i.zvereva</dc:creator>
  <dc:description/>
  <cp:keywords/>
  <dc:language>en-US</dc:language>
  <cp:lastModifiedBy>Zvereva</cp:lastModifiedBy>
  <cp:lastPrinted>2021-07-01T11:49:00Z</cp:lastPrinted>
  <dcterms:modified xsi:type="dcterms:W3CDTF">2021-09-02T05:47:00Z</dcterms:modified>
  <cp:revision>30</cp:revision>
  <dc:subject/>
  <dc:title/>
</cp:coreProperties>
</file>