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сентября 2021 года №214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Доходы бюджета Краснокут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36"/>
        <w:gridCol w:w="1386"/>
        <w:gridCol w:w="1276"/>
        <w:gridCol w:w="1275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27206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41044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1100006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3020461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644824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7217906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1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08862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573129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399826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6101887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057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9238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599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3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01 0203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6126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4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2113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8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3 022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6012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093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62725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352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8584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6111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4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1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3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558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5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671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310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7349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6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053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1194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25293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42106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75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62383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09728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2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55181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00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4433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05 0402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561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9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6 0400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34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7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06 04011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транспортный налог с организац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2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96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7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1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700230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62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821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15670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13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4750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2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3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73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00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89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1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695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28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41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57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12 0107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8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3634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6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3 02995 05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34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6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001363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2000 00 0000 0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699360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699360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6000 00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2002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05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34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13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8662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0483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18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68930756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84040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7715,2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68926756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84040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7715,2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620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5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620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1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921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6035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477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2 02 15 002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02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2 1999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>
                <w:color w:val="000000"/>
              </w:rPr>
              <w:t>Дотация бюджетам муниципальных районов на обеспечение финансовой устойчивости местных бюджетов в условиях нестабильной ситуации, связанной с пандемией новой коронавирусной инфекци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2 1999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 с 1 января 2021 год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54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2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6482078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55003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2349057,2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2 250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4870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23200,4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2516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21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1933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6183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color w:val="000000"/>
                <w:spacing w:val="-12"/>
              </w:rPr>
              <w:t>11400557,4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304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76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95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601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4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42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51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1152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576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комплексного развития сельских территор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8699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9399,4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7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602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8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6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7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2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3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18460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269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513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134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3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95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72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33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2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5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7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81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1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66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24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2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02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99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7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8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43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120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303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469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проведение Всероссийской переписи населения 2020 год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5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4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82321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286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87558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0014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1939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286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8755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0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50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твержденных органами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4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4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, на оснащение и укрепление материально-технической базы образовательных организаций (за счет бюджета г. Москв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8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5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77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6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7 05000 05 0000 15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  в бюджеты муниципальных районов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07 05010 05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19 6001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ого район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450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7 0503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91651448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0094487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3897721,2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41:00Z</dcterms:created>
  <dc:creator>i.zvereva</dc:creator>
  <dc:description/>
  <cp:keywords/>
  <dc:language>en-US</dc:language>
  <cp:lastModifiedBy>Zvereva</cp:lastModifiedBy>
  <cp:lastPrinted>2021-09-29T16:24:00Z</cp:lastPrinted>
  <dcterms:modified xsi:type="dcterms:W3CDTF">2021-10-04T12:56:00Z</dcterms:modified>
  <cp:revision>28</cp:revision>
  <dc:subject/>
  <dc:title/>
</cp:coreProperties>
</file>