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4</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b/>
          <w:b/>
        </w:rPr>
      </w:pPr>
      <w:r>
        <w:rPr>
          <w:b/>
        </w:rPr>
        <w:t>от 28 октября 2021 года №223</w:t>
      </w:r>
    </w:p>
    <w:p>
      <w:pPr>
        <w:pStyle w:val="Normal"/>
        <w:tabs>
          <w:tab w:val="clear" w:pos="708"/>
          <w:tab w:val="left" w:pos="8790" w:leader="none"/>
        </w:tabs>
        <w:rPr/>
      </w:pPr>
      <w:r>
        <w:rPr/>
      </w:r>
    </w:p>
    <w:p>
      <w:pPr>
        <w:pStyle w:val="Normal"/>
        <w:jc w:val="right"/>
        <w:rPr>
          <w:b/>
          <w:b/>
        </w:rPr>
      </w:pPr>
      <w:r>
        <w:rPr>
          <w:b/>
        </w:rPr>
        <w:t>Приложение №7</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jc w:val="center"/>
        <w:rPr>
          <w:b/>
          <w:b/>
        </w:rPr>
      </w:pPr>
      <w:r>
        <w:rPr>
          <w:b/>
        </w:rPr>
        <w:t>Распределение бюджетных ассигнований по разделам, подразделам,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jc w:val="center"/>
        <w:rPr>
          <w:b/>
          <w:b/>
          <w:sz w:val="10"/>
          <w:szCs w:val="10"/>
        </w:rPr>
      </w:pPr>
      <w:r>
        <w:rPr>
          <w:b/>
          <w:sz w:val="10"/>
          <w:szCs w:val="10"/>
        </w:rPr>
      </w:r>
    </w:p>
    <w:tbl>
      <w:tblPr>
        <w:tblW w:w="10480" w:type="dxa"/>
        <w:jc w:val="left"/>
        <w:tblInd w:w="-147" w:type="dxa"/>
        <w:tblLayout w:type="fixed"/>
        <w:tblCellMar>
          <w:top w:w="0" w:type="dxa"/>
          <w:left w:w="108" w:type="dxa"/>
          <w:bottom w:w="0" w:type="dxa"/>
          <w:right w:w="108" w:type="dxa"/>
        </w:tblCellMar>
      </w:tblPr>
      <w:tblGrid>
        <w:gridCol w:w="5245"/>
        <w:gridCol w:w="1124"/>
        <w:gridCol w:w="591"/>
        <w:gridCol w:w="1252"/>
        <w:gridCol w:w="1134"/>
        <w:gridCol w:w="1134"/>
      </w:tblGrid>
      <w:tr>
        <w:trPr>
          <w:trHeight w:val="23" w:hRule="atLeast"/>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Наименование</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Целевая статья</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Вид расхо-дов</w:t>
            </w:r>
          </w:p>
        </w:tc>
        <w:tc>
          <w:tcPr>
            <w:tcW w:w="3520" w:type="dxa"/>
            <w:gridSpan w:val="3"/>
            <w:tcBorders>
              <w:top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252"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1</w:t>
            </w:r>
          </w:p>
        </w:tc>
        <w:tc>
          <w:tcPr>
            <w:tcW w:w="112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2</w:t>
            </w:r>
          </w:p>
        </w:tc>
        <w:tc>
          <w:tcPr>
            <w:tcW w:w="591"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3</w:t>
            </w:r>
          </w:p>
        </w:tc>
        <w:tc>
          <w:tcPr>
            <w:tcW w:w="1252"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4</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5</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Профилактика терроризма и экстремизма в Краснокутском муниципальном районе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5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 11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физической культуры и спорта на территор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5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молодежной политики на территор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5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архивного дела в Краснокутском муниципальном райо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443 52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25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25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т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Обеспечение жилыми помещениями молодых семей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муниципальной службы в Краснокутском муниципальном райо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0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Устойчивое развитие сельских территорий Краснокутского район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55 214 909,65</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b/>
                <w:bCs/>
                <w:spacing w:val="-12"/>
                <w:sz w:val="18"/>
                <w:szCs w:val="18"/>
              </w:rPr>
              <w:t>396 278 14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9 670 7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Подпрограмма "Развитие системы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0 873 4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0 696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0 576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системы общего и дополните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24 213 85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95 448 24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98 955 857,8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3 959 379,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3 760 1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32 3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 043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2 E2 509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323 200,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Социальная адаптация детей-сирот, детей, оставшихся без попечения родите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9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МП "Информационное общество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930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0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5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информационного общества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1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9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70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1 01 80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1 01 8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1 02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Информационное партнерство органов местного самоуправления со средствами массовой информ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2 02 78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униципальная программа "Культура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3 181 644,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 21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8 964 40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культурно-досуговой деятельности и народного художественного творче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3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6 568 709,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726 047,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3 1 01 04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азвитие библиотечного дела в Краснокутском муниципальном райо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3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6 612 935,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612 935,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П "Развитие дорожной деятельност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A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7 723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на территории Краснокутского муниципального район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A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 616 7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994 25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одпрограмма "Ремонт автомобильных дорог местного значения в границах населенных пунктов посел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A 4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0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2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Российской Федерации за счет субвенций из федераль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0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существление переданных полномочий за счет субвенций из област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0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ыполнение функций органов муниципальной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7 411 664,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0 681 79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1 195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представительного органа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98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органов исполнительной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3 586 564,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8 047 79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8 582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830 814,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789 0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3 232 7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008 630,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556 5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988 283,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6 97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4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96 9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57 20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48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50 9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18 20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06 117,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и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1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35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5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еспечение деятельности учреждений (оказание муниципаль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2 456 151,5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1 306 9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1 387 5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6 252,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4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3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084 252,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084 252,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77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1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1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5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65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7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4 7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оприятия в сфере приватизации и продажи муниципального имуще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4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4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ценка недвижимости, признание прав и регулирование отношений по государственной  и муниципальной собствен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4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1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оприятия по землеустройству и землепользова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4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служивание внутреннего государственного и муниципального долг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5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6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Предоставление межбюджетных трансфертов местным бюджет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6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420 661,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289 18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ы социальной поддержки и материальная поддержка отдельных категорий населе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49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 9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ры социальной поддержки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7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циальная помощь</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7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16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асходы по исполнению отдельных обязательст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4 152 82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6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b/>
                <w:bCs/>
                <w:sz w:val="18"/>
                <w:szCs w:val="18"/>
              </w:rPr>
              <w:t>Реализация государственных функций, связанных с общегосударственным управлением</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4 122 82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64 481,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3 981,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3 981,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Резервные фонды</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9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112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70</w:t>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сего</w:t>
            </w:r>
          </w:p>
        </w:tc>
        <w:tc>
          <w:tcPr>
            <w:tcW w:w="112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20"/>
                <w:szCs w:val="20"/>
              </w:rPr>
            </w:pPr>
            <w:r>
              <w:rPr>
                <w:rFonts w:cs="Arial" w:ascii="Arial" w:hAnsi="Arial"/>
                <w:b/>
                <w:bCs/>
                <w:spacing w:val="-12"/>
                <w:sz w:val="20"/>
                <w:szCs w:val="20"/>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20"/>
                <w:szCs w:val="20"/>
              </w:rPr>
            </w:pPr>
            <w:r>
              <w:rPr>
                <w:rFonts w:cs="Arial" w:ascii="Arial" w:hAnsi="Arial"/>
                <w:spacing w:val="-12"/>
                <w:sz w:val="20"/>
                <w:szCs w:val="20"/>
              </w:rPr>
            </w:r>
          </w:p>
        </w:tc>
        <w:tc>
          <w:tcPr>
            <w:tcW w:w="1252"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6 445 747,7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1-01T12:20:00Z</dcterms:modified>
  <cp:revision>4</cp:revision>
  <dc:subject/>
  <dc:title/>
</cp:coreProperties>
</file>