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5 ноября 2021 года №227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363"/>
        <w:gridCol w:w="1451"/>
        <w:gridCol w:w="1384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3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549521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501906,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23458,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77929,5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8313,8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7766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948,5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67677,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154,9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5181,6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3341,3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047615,2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08704,6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99504,6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5226,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285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88,7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689002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2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02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5662,7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12575,8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9697264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9196264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08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444686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/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/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61535,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19859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8502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1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11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404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9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923218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9398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 технической базы образовательных организаций (за счет бюджета                       г. Москвы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1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30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/>
            </w:pPr>
            <w:r>
              <w:rPr/>
              <w:t>Прочие безвозмездные поступления  в бюджеты муниципальных районов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9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right="-13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3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246785,4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keepNext w:val="true"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30T04:53:00Z</dcterms:modified>
  <cp:revision>7</cp:revision>
  <dc:subject/>
  <dc:title/>
</cp:coreProperties>
</file>