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6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5 ноября 2021 года №227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2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4 декабря 2020 года №157</w:t>
      </w:r>
    </w:p>
    <w:p>
      <w:pPr>
        <w:pStyle w:val="Normal"/>
        <w:jc w:val="right"/>
        <w:rPr/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jc w:val="right"/>
        <w:rPr/>
      </w:pPr>
      <w:r>
        <w:rPr>
          <w:b/>
        </w:rPr>
        <w:t>на 2021 год и на плановый период 2022 и 2023 годов»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Источники финансирования дефицита районного бюджета на 2021 год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и на плановый период 2022 и 2023 годов</w:t>
      </w:r>
    </w:p>
    <w:p>
      <w:pPr>
        <w:pStyle w:val="Normal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tbl>
      <w:tblPr>
        <w:tblW w:w="1018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3260"/>
        <w:gridCol w:w="1559"/>
        <w:gridCol w:w="1328"/>
        <w:gridCol w:w="1470"/>
      </w:tblGrid>
      <w:tr>
        <w:trPr>
          <w:trHeight w:val="23" w:hRule="atLeast"/>
        </w:trPr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43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21 год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22 го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000 01 00 00 00 00 0000 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0" w:right="-135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-651029,6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0" w:right="-135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0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0" w:right="-135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00 01 03 00 00 00 0000 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 от  других бюджетов бюджетной системы РФ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0" w:right="-13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5000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60" w:right="-13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60" w:right="-13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00 01 03 01 00 00 0000 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 от  других бюджетов бюджетной системы РФ в валюте РФ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0" w:right="-13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5000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60" w:right="-13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60" w:right="-13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00 01 03 01 00 00 0000 7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6" w:hanging="0"/>
              <w:jc w:val="both"/>
              <w:rPr/>
            </w:pPr>
            <w:r>
              <w:rPr>
                <w:color w:val="000000"/>
              </w:rPr>
              <w:t>Получение бюджетных кредитов, полученных от других бюджетов бюджетной системы РФ в валюте РФ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0" w:right="-13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5000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60" w:right="-13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60" w:right="-13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62 01 03 01 00 05 0000 7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0" w:right="-13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5000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60" w:right="-13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60" w:right="-13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00 01 03 01 00 00 0000 8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6" w:hanging="0"/>
              <w:jc w:val="both"/>
              <w:rPr/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0" w:right="-13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19000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60" w:right="-13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60" w:right="-13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62 01 03 01 00 05 0000 8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0" w:right="-13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19000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60" w:right="-13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60" w:right="-13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00 01 05 00 00 00 0000 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0" w:right="-13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348970,3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60" w:right="-13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60" w:right="-13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62 01 05 00 00 00 0000 5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0" w:right="-13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743246785,4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0" w:right="-13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580094487,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0" w:right="-13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583897721,21</w:t>
            </w:r>
          </w:p>
        </w:tc>
      </w:tr>
      <w:tr>
        <w:trPr>
          <w:trHeight w:val="23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62 01 05 02 01 05 0000 5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0" w:right="-13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743246785,4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0" w:right="-13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580094487,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0" w:right="-13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583897721,21</w:t>
            </w:r>
          </w:p>
        </w:tc>
      </w:tr>
      <w:tr>
        <w:trPr>
          <w:trHeight w:val="23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00 01 05 02 01 05 0000 6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0" w:right="-13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46595755,7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0" w:right="-13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80094487,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0" w:right="-13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83897721,21</w:t>
            </w:r>
          </w:p>
        </w:tc>
      </w:tr>
      <w:tr>
        <w:trPr>
          <w:trHeight w:val="23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62 01 05 02 01 05 0000 6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0" w:right="-13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46595755,7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0" w:right="-13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80094487,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0" w:right="-13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83897721,21</w:t>
            </w:r>
          </w:p>
        </w:tc>
      </w:tr>
    </w:tbl>
    <w:p>
      <w:pPr>
        <w:pStyle w:val="Normal"/>
        <w:tabs>
          <w:tab w:val="clear" w:pos="708"/>
          <w:tab w:val="left" w:pos="8790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51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5:00:00Z</dcterms:created>
  <dc:creator>i.zvereva</dc:creator>
  <dc:description/>
  <cp:keywords/>
  <dc:language>en-US</dc:language>
  <cp:lastModifiedBy>Zvereva</cp:lastModifiedBy>
  <cp:lastPrinted>2021-10-18T11:26:00Z</cp:lastPrinted>
  <dcterms:modified xsi:type="dcterms:W3CDTF">2021-11-30T05:00:00Z</dcterms:modified>
  <cp:revision>7</cp:revision>
  <dc:subject/>
  <dc:title/>
</cp:coreProperties>
</file>