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b/>
          <w:b/>
        </w:rPr>
      </w:pPr>
      <w:r>
        <w:rPr>
          <w:b/>
        </w:rPr>
        <w:t>от 25 ноября 2021 года №227</w:t>
      </w:r>
    </w:p>
    <w:p>
      <w:pPr>
        <w:pStyle w:val="Normal"/>
        <w:tabs>
          <w:tab w:val="clear" w:pos="708"/>
          <w:tab w:val="left" w:pos="8790" w:leader="none"/>
        </w:tabs>
        <w:rPr/>
      </w:pPr>
      <w:r>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center"/>
        <w:rPr>
          <w:b/>
          <w:b/>
          <w:sz w:val="10"/>
          <w:szCs w:val="10"/>
        </w:rPr>
      </w:pPr>
      <w:r>
        <w:rPr>
          <w:b/>
          <w:sz w:val="10"/>
          <w:szCs w:val="10"/>
        </w:rPr>
      </w:r>
    </w:p>
    <w:tbl>
      <w:tblPr>
        <w:tblW w:w="10467" w:type="dxa"/>
        <w:jc w:val="left"/>
        <w:tblInd w:w="-147" w:type="dxa"/>
        <w:tblLayout w:type="fixed"/>
        <w:tblCellMar>
          <w:top w:w="0" w:type="dxa"/>
          <w:left w:w="108" w:type="dxa"/>
          <w:bottom w:w="0" w:type="dxa"/>
          <w:right w:w="108" w:type="dxa"/>
        </w:tblCellMar>
      </w:tblPr>
      <w:tblGrid>
        <w:gridCol w:w="3970"/>
        <w:gridCol w:w="1122"/>
        <w:gridCol w:w="634"/>
        <w:gridCol w:w="1701"/>
        <w:gridCol w:w="1520"/>
        <w:gridCol w:w="1520"/>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ов</w:t>
            </w:r>
          </w:p>
        </w:tc>
        <w:tc>
          <w:tcPr>
            <w:tcW w:w="4741"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701"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1 год</w:t>
            </w:r>
          </w:p>
        </w:tc>
        <w:tc>
          <w:tcPr>
            <w:tcW w:w="1520"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2 год</w:t>
            </w:r>
          </w:p>
        </w:tc>
        <w:tc>
          <w:tcPr>
            <w:tcW w:w="1520"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2</w:t>
            </w:r>
          </w:p>
        </w:tc>
        <w:tc>
          <w:tcPr>
            <w:tcW w:w="634"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3</w:t>
            </w:r>
          </w:p>
        </w:tc>
        <w:tc>
          <w:tcPr>
            <w:tcW w:w="1701"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4</w:t>
            </w:r>
          </w:p>
        </w:tc>
        <w:tc>
          <w:tcPr>
            <w:tcW w:w="1520"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5</w:t>
            </w:r>
          </w:p>
        </w:tc>
        <w:tc>
          <w:tcPr>
            <w:tcW w:w="1520"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 119 499,0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43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436,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43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1 43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8 56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8 56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16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48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68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8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8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889 499,0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839 499,0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839 499,0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66 06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73 431,0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443 52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25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4 97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6 651,3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6 651,3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6 651,3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 270,6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 270,6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 270,6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180,9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180,9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180,9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68,1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68,1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68,1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8 55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8 55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8 55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8 55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24 24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3 5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3 5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112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112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112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55 214 909,65</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b/>
                <w:bCs/>
                <w:spacing w:val="-12"/>
                <w:sz w:val="18"/>
                <w:szCs w:val="18"/>
              </w:rPr>
              <w:t>396 278 142,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системы дошко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1 081 688,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5 499 788,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305 088,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305 088,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305 088,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 404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 404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 404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24 005 621,45</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3 723 561,1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143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2 01 04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054 561,1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054 561,1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9 054 561,1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8 502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8 502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8 502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2"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2 01 L303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8 70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59 891,9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55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14 491,9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14 491,9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14 491,9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6 992,6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6 992,6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111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6 992,6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4 007,4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4 007,4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4 007,4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379,8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379,8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379,8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20,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20,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20,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3 160,0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3 160,0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3 160,0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3 160,0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0 469 0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3 09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 604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826 438,2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033 038,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2 E4 5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2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3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Информационное общество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930 1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075 0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b/>
                <w:bCs/>
                <w:spacing w:val="-12"/>
                <w:sz w:val="18"/>
                <w:szCs w:val="18"/>
              </w:rPr>
              <w:t>1 8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129 3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9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2"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2 02 78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925 684,6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6 308 709,02</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b/>
                <w:bCs/>
                <w:spacing w:val="-12"/>
                <w:sz w:val="18"/>
                <w:szCs w:val="18"/>
              </w:rPr>
              <w:t>25 338 75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466 047,3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338 75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2 640 281,3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640 281,3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640 281,38</w:t>
            </w:r>
          </w:p>
        </w:tc>
        <w:tc>
          <w:tcPr>
            <w:tcW w:w="152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6 779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87 254,4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87 254,4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87 254,4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143 716,52</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43 716,52</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43 716,52</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83,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83,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83,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 за счет средств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311,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311,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311,5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689 600,4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8 466,5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8 466,5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8 466,5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631 133,8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631 133,8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631 133,8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3 061,2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6 616 975,5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466 967,5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80 6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60 070,5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60 070,5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60 070,5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127 506,5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127 506,5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127 506,5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9 205,4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9 205,4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9 205,4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9 208,8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9 208,8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9 208,8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976,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976,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976,2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513 83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513 83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513 83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513 838,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106 240,3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612 799,6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612 799,6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612 799,6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493 440,6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493 440,6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493 440,6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2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Выполнение функций органов муниципальной в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6 760 664,1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989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2 935 564,1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179 814,1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789 08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 357 630,5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556 58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 357 630,5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556 58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6 979,1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2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6 979,1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2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3 354,4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3 354,4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96 9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57 20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50 9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18 20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50 95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18 20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35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3 513 119,6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674 079,2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674 079,2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674 079,2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563 220,3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4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140 955,4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140 955,47</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1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1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5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64,9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64,9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48 92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37 009,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2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1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5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3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3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41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11 1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3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3,15</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3,15</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3,15</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558 03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558 032,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1</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1</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1</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491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16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5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мощь</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941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016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611 4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66 7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4 152 829,2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6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4 122 829,23</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51 781,09</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71 281,09</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71 281,09</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112,2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112,2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112,26</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зервные фонды</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1122"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70</w:t>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сего</w:t>
            </w:r>
          </w:p>
        </w:tc>
        <w:tc>
          <w:tcPr>
            <w:tcW w:w="1122"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20"/>
                <w:szCs w:val="20"/>
              </w:rPr>
            </w:pPr>
            <w:r>
              <w:rPr>
                <w:rFonts w:cs="Arial" w:ascii="Arial" w:hAnsi="Arial"/>
                <w:b/>
                <w:bCs/>
                <w:spacing w:val="-12"/>
                <w:sz w:val="20"/>
                <w:szCs w:val="20"/>
              </w:rPr>
            </w:r>
          </w:p>
        </w:tc>
        <w:tc>
          <w:tcPr>
            <w:tcW w:w="6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20"/>
                <w:szCs w:val="20"/>
              </w:rPr>
            </w:pPr>
            <w:r>
              <w:rPr>
                <w:rFonts w:cs="Arial" w:ascii="Arial" w:hAnsi="Arial"/>
                <w:spacing w:val="-12"/>
                <w:sz w:val="20"/>
                <w:szCs w:val="20"/>
              </w:rPr>
            </w:r>
          </w:p>
        </w:tc>
        <w:tc>
          <w:tcPr>
            <w:tcW w:w="1701"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7 595 755,74</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52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p>
      <w:pPr>
        <w:pStyle w:val="Normal"/>
        <w:tabs>
          <w:tab w:val="clear" w:pos="708"/>
          <w:tab w:val="left" w:pos="8790" w:leader="none"/>
        </w:tabs>
        <w:rPr/>
      </w:pPr>
      <w:r>
        <w:rPr/>
      </w:r>
    </w:p>
    <w:sectPr>
      <w:type w:val="nextPage"/>
      <w:pgSz w:w="11906" w:h="16838"/>
      <w:pgMar w:left="1134" w:right="567"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pBdr>
        <w:top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8">
    <w:name w:val="xl88"/>
    <w:basedOn w:val="Normal"/>
    <w:qFormat/>
    <w:pPr>
      <w:pBdr>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1">
    <w:name w:val="xl91"/>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94">
    <w:name w:val="xl94"/>
    <w:basedOn w:val="Normal"/>
    <w:qFormat/>
    <w:pPr>
      <w:pBdr>
        <w:top w:val="single" w:sz="4" w:space="0" w:color="000000"/>
        <w:bottom w:val="single" w:sz="4" w:space="0" w:color="000000"/>
      </w:pBdr>
      <w:spacing w:before="280" w:after="280"/>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1-30T04:57:00Z</dcterms:modified>
  <cp:revision>7</cp:revision>
  <dc:subject/>
  <dc:title/>
</cp:coreProperties>
</file>