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3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18 декабря 2023 года №23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Приложение №4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2 декабря 2022 года №308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</w:rPr>
        <w:t>на 2023 год и на плановый период 2024 и 2025 годов»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tabs>
          <w:tab w:val="clear" w:pos="708"/>
          <w:tab w:val="left" w:pos="6230" w:leader="none"/>
        </w:tabs>
        <w:suppressAutoHyphens w:val="true"/>
        <w:ind w:firstLine="567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 на 2023 год и на плановый период 2024 и 2025 годов</w:t>
      </w:r>
    </w:p>
    <w:p>
      <w:pPr>
        <w:pStyle w:val="Normal"/>
        <w:keepNext w:val="true"/>
        <w:suppressLineNumbers/>
        <w:suppressAutoHyphens w:val="true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tbl>
      <w:tblPr>
        <w:tblW w:w="104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13"/>
        <w:gridCol w:w="426"/>
        <w:gridCol w:w="1135"/>
        <w:gridCol w:w="593"/>
        <w:gridCol w:w="1196"/>
        <w:gridCol w:w="1134"/>
        <w:gridCol w:w="1134"/>
      </w:tblGrid>
      <w:tr>
        <w:trPr>
          <w:trHeight w:val="23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6 522 947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0 125 5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1 298 534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47 122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47 122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47 122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32 247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32 247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32 247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4 875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4 875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4 875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2 048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2 048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2 048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3 221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3 221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3 221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8 826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8 826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8 826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348 957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29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308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823 857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5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541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823 857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5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541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221 249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5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57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784 296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2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29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784 296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2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29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6 9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2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6 9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2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8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8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8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7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7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7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Б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Б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Б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Б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Б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оказание содействия органам местного самоуправления в организации деятельности по военно-патриотическому воспитанию граждан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75 908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75 908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75 908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дебная систем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50 933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68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671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112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112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112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 112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 112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 112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 комитета финансов администрации Краснокутского муниципального район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94 821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89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497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169 655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04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651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706 892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48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85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488 033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41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25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488 033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41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25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8 458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8 458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4 762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5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7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4 762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4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43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4 762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4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43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5 166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6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5 03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5 03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5 03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2 765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2 765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2 765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7 366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7 366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7 366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991 58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004 1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517 174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23 932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1 8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6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6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6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 5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 5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 5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2 102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6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6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6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5 882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5 882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5 882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 456 716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 776 6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 876 906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173 806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21 1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20 65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173 806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21 1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20 65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173 806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21 1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20 65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877 970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6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62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55 05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7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7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55 05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7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7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21 197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21 197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43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4 412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8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4 412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8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1 287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2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1 287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2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4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4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2 0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2 0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2 051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0 851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0 851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62 488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72 528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72 528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971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971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82 988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82 988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2 936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8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98 06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0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ительным листам, не связанных с кредиторской задолженность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1 00 94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0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1 00 94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0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1 00 94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0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336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8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98 06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9 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9 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9 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1 217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1 217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1 217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 имущества находящегося в казне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790 752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44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445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жданская оборон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90 752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4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45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90 752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4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45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55 527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4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45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42 027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42 027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5 225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5 225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5 225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7 435 043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3 79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4 409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дные ресурс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Комплексное развитие сельских территорий 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лексное развитие сельских территорий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 на выполнение работ по аккумуляции(закачке) воды в пруды и водохранилищ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7999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7999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7999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355 743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68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300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355 743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68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300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55 743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68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300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2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2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2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2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32 643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32 643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32 643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32 643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(муниципальной) собствен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78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78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78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 (за счет местного бюджета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S8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S8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S8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004 41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мунальное хозяйство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04 41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в сфере жилищно-коммунального хозяй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04 41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04 41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объектов питьевого водоснабж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 2 00 052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(муниципальной) собствен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 2 00 052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 2 00 052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по содержанию газопроводных сет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 2 00 05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5 41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 2 00 05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5 41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 2 00 05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5 41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26 378 188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69 409 6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60 565 349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6 411 026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6 411 026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6 411 026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1 948 096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29 591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00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29 591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00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29 591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00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 091 39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 091 39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 091 39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37 612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37 612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37 612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Г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Г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Г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462 929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3 705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3 705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3 705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Д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9 22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Д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9 22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Д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9 22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3 736 107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8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1 640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3 736 107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8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1 640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3 736 107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8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1 640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5 481 253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42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9 867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279 344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279 344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279 344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Г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Г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Г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7 04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7 04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7 04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оснащение оборудованием, мебелью, инвентарем, средствами обучения и воспитания, а также оснащение библиотечного фонда муниципальных образовательных организац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88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9 2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88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9 2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88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9 2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08 610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08 610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08 610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99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99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99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Г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9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Г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9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Г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9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53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53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53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ых и текущих ремонтов спортивных залов муниципальных образовательных организаций, за счет средств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Г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22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Г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22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Г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22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ых и текущих ремонтов спортивных залов муниципальных образовательных организаций, за счет дополнительных средств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Д2Г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37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Д2Г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37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Д2Г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37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186 554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977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977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977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Д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7 576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Д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7 576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Д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7 576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447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 24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146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0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0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0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13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13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13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13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6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13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6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13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6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29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4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29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4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29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4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29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6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29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6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29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6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8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52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52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52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U13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U13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U13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551 941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8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84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551 941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8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84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551 941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8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84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578 278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217 390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217 390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217 390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7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7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7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9 991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9 991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9 991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.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Г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Г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Г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4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4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4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3 662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3 662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3 662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2 151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1 510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6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6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6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6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6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6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6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644 498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30 3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30 349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1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1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"Оздоровление детей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83 896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6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61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83 896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6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61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38 811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38 811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38 811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1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52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52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185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6 883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6 883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3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3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98 982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68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68 449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35 8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1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19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71 8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3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71 8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3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449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449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449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3 703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1 650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1 650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52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52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8 632 853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7 113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7 079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 317 069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797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76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 317 069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797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76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45 638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454 826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 707 482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 707 482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 707 482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509 5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509 5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509 5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09 043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09 043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09 043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99Y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99Y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99Y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8 7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8 7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8 7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016 430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L46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L46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L46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я на достижение показателей  результативности по обеспечению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W46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 19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W46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 19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W46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 19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1 5513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1 5513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1 5513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271 431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5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83 376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08 228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08 228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08 228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171 4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171 4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171 4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0 077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0 077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0 077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3 6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3 6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3 6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3 061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315 783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3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31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24 844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24 844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93 717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93 717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93 717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1 12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1 12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1 12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990 939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7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835 526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7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835 526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7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835 526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7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55 412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55 412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55 412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3 512 135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0 0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0 157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19 4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19 4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19 4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9 4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9 4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9 4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559 584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12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Переселение граждан из аварийного жилищного фонд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47 984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 от государственной корпорации -Фонда содействия реформированию жилищно-коммунального хозяй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 0 F3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47 984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 от государственной корпорации-Фонда содействия реформированию жилищно-коммунального хозяй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 0 F3 6748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2 507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 0 F3 6748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2 507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 0 F3 6748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2 507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 0 F3 6748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5 476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 0 F3 6748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5 476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 0 F3 6748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5 476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12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12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и материальной поддержки отдельным категориям граждан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77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2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12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77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7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593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77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7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593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77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02 6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95 2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1 60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77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02 6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95 2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1 60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733 1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4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Социальная адаптация детей-сирот, детей, оставшихся без попечения родителей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сходы по обеспечению деятельности по сохранению, содержанию, ремонту пустующих жилых помещений, закрепленных за детьми-сиротами и детьми, оставшимися без попечения родителей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3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3 01 77И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3 01 77И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3 01 77И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1 867 276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8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828 474,2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707 276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707 276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707 276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707 276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833 259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833 259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64 091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2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69 167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9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4 017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4 017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703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7 313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  бюджетам муниципальных районов, городских округов и поселений области,, на укрепление материально-технической базы муниципальных учреждений, осуществляющих деятельность в сфере физической культуры и спор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99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99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99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8 474,2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8 474,2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8 474,2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6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6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6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6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областных мероприятиях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3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474,2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3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474,2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4 8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8 474,2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2 8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474,2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4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9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учрежденных данными печатными средствами массовой информ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9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9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9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укрепление материально-технической базы муниципальных организаций, осуществляющих производство и выпуск средств массовой информ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999П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999П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999П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2 175 568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50 2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50 2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50 2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67 50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67 50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67 50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725 315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Б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Б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Б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"Комплексное развитие сельских территорий 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лексное развитие сельских территорий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работ по разработке проектно-сметной документации в целях обеспечения комплексного развития сельских территорий (создание, реконструкция (модернизация), капитальный ремонт объектов социальной и культурной сферы, включая многофункциональные центры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789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789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789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725 315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725 315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в целях обеспечения надлежащего осуществления полномочий по решению вопросов местного значения (поселения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80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69 323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80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69 323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80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69 323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3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3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3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02 5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02 5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02 5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992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992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992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30 788 388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66 363 135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59 060 610,00</w:t>
            </w:r>
          </w:p>
        </w:tc>
      </w:tr>
    </w:tbl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7"/>
      <w:szCs w:val="17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7"/>
      <w:szCs w:val="17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10:13:00Z</dcterms:created>
  <dc:creator>i.zvereva</dc:creator>
  <dc:description/>
  <cp:keywords/>
  <dc:language>en-US</dc:language>
  <cp:lastModifiedBy>Zvereva</cp:lastModifiedBy>
  <cp:lastPrinted>2023-12-18T15:36:00Z</cp:lastPrinted>
  <dcterms:modified xsi:type="dcterms:W3CDTF">2023-12-19T15:25:00Z</dcterms:modified>
  <cp:revision>4</cp:revision>
  <dc:subject/>
  <dc:title/>
</cp:coreProperties>
</file>