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/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декабря 2023 года №23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ями от 29.12.2022 г. №321, от 26.01.2023 г. №322, от 27.02.2023 г. №324, от 30.03.2023 г. №328, от 10.04.2023 г. №334, от 27.04.2023 г. №335, от 31.05.2023 г. №341, от 27.07.2023 г. №348, от 04.08.2023 г. №353, от 31.08.2023 г. №354, от 29.09.2023 г. №6, от 26.10.2023 г. №9, от 23.11.2023 г. №15)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1.1. в пункте 1 части 1 цифры «812418010,00» заменить цифрам «828418010,00»;  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2. в пункте 2 части 1 цифры «814788388,02» заменить цифрами «830788388,02»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2. Приложения №1, №3, №4, №5, №8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официального опубликован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13:00Z</dcterms:created>
  <dc:creator>i.zvereva</dc:creator>
  <dc:description/>
  <cp:keywords/>
  <dc:language>en-US</dc:language>
  <cp:lastModifiedBy>Zvereva</cp:lastModifiedBy>
  <cp:lastPrinted>2023-12-18T15:36:00Z</cp:lastPrinted>
  <dcterms:modified xsi:type="dcterms:W3CDTF">2023-12-19T15:28:00Z</dcterms:modified>
  <cp:revision>4</cp:revision>
  <dc:subject/>
  <dc:title/>
</cp:coreProperties>
</file>