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8 декабря 2023 года №2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122"/>
        <w:gridCol w:w="593"/>
        <w:gridCol w:w="1250"/>
        <w:gridCol w:w="1134"/>
        <w:gridCol w:w="1276"/>
      </w:tblGrid>
      <w:tr>
        <w:trPr>
          <w:trHeight w:val="23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901 89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862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64 09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9 1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23 93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2 1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4 208 2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9 02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1 355 92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36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948 09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29 59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29 59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29 59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2 838 06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4 65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5 669 65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79 34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79 34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79 34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578 27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7 39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7 39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7 39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2 1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14 4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361 2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 317 0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045 6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54 82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07 48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07 48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07 48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.челове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271 43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83 37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8 22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8 22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8 22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"Комплексное развитие сельских территорий 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626 59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6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12 3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099 17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502 25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7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69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960 67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8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883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304 85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304 85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5 4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5 4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70 21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3 91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3 91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337 39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365 2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465 55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104 85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04 43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04 43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8 6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8 6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66 82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8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8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02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02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 175 5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 175 5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831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1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2 93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415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3 33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0 788 38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13:00Z</dcterms:created>
  <dc:creator>i.zvereva</dc:creator>
  <dc:description/>
  <cp:keywords/>
  <dc:language>en-US</dc:language>
  <cp:lastModifiedBy>Zvereva</cp:lastModifiedBy>
  <cp:lastPrinted>2023-12-18T15:36:00Z</cp:lastPrinted>
  <dcterms:modified xsi:type="dcterms:W3CDTF">2023-12-19T15:26:00Z</dcterms:modified>
  <cp:revision>4</cp:revision>
  <dc:subject/>
  <dc:title/>
</cp:coreProperties>
</file>