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8 декабря 2023 года №23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425"/>
        <w:gridCol w:w="425"/>
        <w:gridCol w:w="426"/>
        <w:gridCol w:w="1134"/>
        <w:gridCol w:w="593"/>
        <w:gridCol w:w="1249"/>
        <w:gridCol w:w="1134"/>
        <w:gridCol w:w="1134"/>
      </w:tblGrid>
      <w:tr>
        <w:trPr>
          <w:trHeight w:val="23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217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53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25 7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25 7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06 89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75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7 793 83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44 913 61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719 96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406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348 9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221 2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991 58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56 7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877 97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62 4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2 93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5 5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35 0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378 18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411 02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411 02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411 02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948 09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736 10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736 10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736 10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5 481 25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51 94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51 94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51 94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578 27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644 49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3 89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3 89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18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98 98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3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 632 85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45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54 82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271 43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83 37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15 78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4 8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4 8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90 93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12 13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6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0 788 38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13:00Z</dcterms:created>
  <dc:creator>i.zvereva</dc:creator>
  <dc:description/>
  <cp:keywords/>
  <dc:language>en-US</dc:language>
  <cp:lastModifiedBy>Zvereva</cp:lastModifiedBy>
  <cp:lastPrinted>2023-12-18T15:36:00Z</cp:lastPrinted>
  <dcterms:modified xsi:type="dcterms:W3CDTF">2023-12-19T15:23:00Z</dcterms:modified>
  <cp:revision>4</cp:revision>
  <dc:subject/>
  <dc:title/>
</cp:coreProperties>
</file>