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2 декабря 2021 года №230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Доходы бюджета Краснокут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3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36"/>
        <w:gridCol w:w="1290"/>
        <w:gridCol w:w="1290"/>
        <w:gridCol w:w="1290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6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6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21 год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22 год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48549521,3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410447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1100006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3501906,0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6448247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7217906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1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223458,1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57312967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399826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877929,5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05767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9238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8313,8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1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3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01 0203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7766,2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4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6948,5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8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2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3 022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601277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09398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62725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3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35249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85842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6111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4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19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34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558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5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67177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31066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7349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6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05339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11944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25293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67677,9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75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62383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9154,9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2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55181,6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00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/>
            </w:pPr>
            <w:r>
              <w:rPr>
                <w:color w:val="000000"/>
                <w:spacing w:val="-12"/>
              </w:rPr>
              <w:t>254433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5 0402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13341,3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9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6 0400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ранспортный налог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348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366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367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06 04011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в т.ч. транспортный налог с организаций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 04012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968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6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7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8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пошлина по делам, рассматриваемым в судах общей юрисдикции, мировыми судьями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150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047615,2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62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821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608704,6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13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99504,6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2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3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3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739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00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89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1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5226,0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28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41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6285,1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7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88,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63432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5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6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3 02995 05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3432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5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6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689002,7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2000 00 0000 00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260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260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6000 00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9002,7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05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340,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13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5662,7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12575,8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18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0564364,0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84040,6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462797715,2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0063364,0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84040,6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797715,2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7984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5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7984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1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/>
            </w:pPr>
            <w:r>
              <w:rPr>
                <w:color w:val="000000"/>
                <w:spacing w:val="-12"/>
              </w:rPr>
              <w:t>93921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60359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477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2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808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02 1999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Дотация бюджетам муниципальных районов на обеспечение финансовой устойчивости местных бюджетов в условиях нестабильной ситуации, связанной с пандемией новой коронавирусной инфек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00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02 1999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 с 1 января 2021 год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54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2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0444686,0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550031,6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62349057,2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2 250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48701,7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23200,4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202 2516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7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92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21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19338,2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61838,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400557,4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304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760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95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601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4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4242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51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61535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576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комплексного развития сельских территорий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8699,4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9399,4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7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602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8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60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1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07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71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2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3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4285302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269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513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2528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3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9542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72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33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45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2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1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59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7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902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19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66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24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874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66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5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2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02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793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3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8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43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9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120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303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469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проведение Всероссийской переписи населения 2020 год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15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4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923218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2860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87558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0014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19398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2860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8755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0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502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1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твержденных органами местного самоуправлен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4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00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4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, на оснащение и укрепление материально-технической базы образовательных организаций (за счет бюджета г. Москвы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86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5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77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6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71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7 0500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  в бюджеты муниципальных районо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01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07 0501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07 0503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/>
              <w:t>Прочие безвозмездные поступления в бюджеты муниципальных районов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99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19 6001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ого района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4507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7 0503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19113885,4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0094487,6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3897721,2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00:00Z</dcterms:created>
  <dc:creator>i.zvereva</dc:creator>
  <dc:description/>
  <cp:keywords/>
  <dc:language>en-US</dc:language>
  <cp:lastModifiedBy>Zvereva</cp:lastModifiedBy>
  <cp:lastPrinted>2021-10-18T11:26:00Z</cp:lastPrinted>
  <dcterms:modified xsi:type="dcterms:W3CDTF">2021-12-06T11:01:00Z</dcterms:modified>
  <cp:revision>8</cp:revision>
  <dc:subject/>
  <dc:title/>
</cp:coreProperties>
</file>