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3</w:t>
      </w:r>
    </w:p>
    <w:p>
      <w:pPr>
        <w:pStyle w:val="Normal"/>
        <w:jc w:val="right"/>
        <w:rPr>
          <w:b/>
          <w:b/>
          <w:lang w:val="en-US" w:eastAsia="en-US"/>
        </w:rPr>
      </w:pPr>
      <w:r>
        <w:rPr>
          <w:b/>
          <w:lang w:val="en-US" w:eastAsia="en-US"/>
        </w:rPr>
        <w:t>к решению Собрания депутатов</w:t>
      </w:r>
    </w:p>
    <w:p>
      <w:pPr>
        <w:pStyle w:val="Normal"/>
        <w:keepNext w:val="true"/>
        <w:tabs>
          <w:tab w:val="clear" w:pos="708"/>
          <w:tab w:val="left" w:pos="1252" w:leader="none"/>
        </w:tabs>
        <w:suppressAutoHyphens w:val="true"/>
        <w:jc w:val="right"/>
        <w:rPr/>
      </w:pPr>
      <w:r>
        <w:rPr>
          <w:b/>
        </w:rPr>
        <w:t>от 2 декабря 2021 года №230</w:t>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b/>
          <w:b/>
        </w:rPr>
      </w:pPr>
      <w:r>
        <w:rPr>
          <w:b/>
        </w:rPr>
        <w:t>«О бюджете Краснокутского муниципального района</w:t>
      </w:r>
    </w:p>
    <w:p>
      <w:pPr>
        <w:pStyle w:val="Normal"/>
        <w:jc w:val="right"/>
        <w:rPr>
          <w:b/>
          <w:b/>
        </w:rPr>
      </w:pPr>
      <w:r>
        <w:rPr>
          <w:b/>
        </w:rPr>
        <w:t>на 2021 год и на плановый период 2022 и 2023 годов»</w:t>
      </w:r>
    </w:p>
    <w:p>
      <w:pPr>
        <w:pStyle w:val="Normal"/>
        <w:jc w:val="right"/>
        <w:rPr>
          <w:b/>
          <w:b/>
          <w:sz w:val="16"/>
          <w:szCs w:val="16"/>
        </w:rPr>
      </w:pPr>
      <w:r>
        <w:rPr>
          <w:b/>
          <w:sz w:val="16"/>
          <w:szCs w:val="16"/>
        </w:rPr>
      </w:r>
    </w:p>
    <w:p>
      <w:pPr>
        <w:pStyle w:val="Normal"/>
        <w:tabs>
          <w:tab w:val="clear" w:pos="708"/>
          <w:tab w:val="left" w:pos="8237" w:leader="none"/>
        </w:tabs>
        <w:jc w:val="center"/>
        <w:rPr>
          <w:b/>
          <w:b/>
          <w:sz w:val="26"/>
          <w:szCs w:val="26"/>
        </w:rPr>
      </w:pPr>
      <w:r>
        <w:rPr>
          <w:b/>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21 год  и на плановый период 2022 и 2023 годов</w:t>
      </w:r>
    </w:p>
    <w:p>
      <w:pPr>
        <w:pStyle w:val="Normal"/>
        <w:tabs>
          <w:tab w:val="clear" w:pos="708"/>
          <w:tab w:val="left" w:pos="8790" w:leader="none"/>
        </w:tabs>
        <w:rPr>
          <w:b/>
          <w:b/>
          <w:sz w:val="10"/>
          <w:szCs w:val="10"/>
        </w:rPr>
      </w:pPr>
      <w:r>
        <w:rPr>
          <w:b/>
          <w:sz w:val="10"/>
          <w:szCs w:val="10"/>
        </w:rPr>
      </w:r>
    </w:p>
    <w:tbl>
      <w:tblPr>
        <w:tblW w:w="10490" w:type="dxa"/>
        <w:jc w:val="left"/>
        <w:tblInd w:w="-147" w:type="dxa"/>
        <w:tblLayout w:type="fixed"/>
        <w:tblCellMar>
          <w:top w:w="0" w:type="dxa"/>
          <w:left w:w="108" w:type="dxa"/>
          <w:bottom w:w="0" w:type="dxa"/>
          <w:right w:w="108" w:type="dxa"/>
        </w:tblCellMar>
      </w:tblPr>
      <w:tblGrid>
        <w:gridCol w:w="4537"/>
        <w:gridCol w:w="426"/>
        <w:gridCol w:w="425"/>
        <w:gridCol w:w="1135"/>
        <w:gridCol w:w="581"/>
        <w:gridCol w:w="1118"/>
        <w:gridCol w:w="1134"/>
        <w:gridCol w:w="1134"/>
      </w:tblGrid>
      <w:tr>
        <w:trPr>
          <w:trHeight w:val="23"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Наименование</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Раз-де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Под-раз-дел</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Целевая статья</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Вид расхо-дов</w:t>
            </w:r>
          </w:p>
        </w:tc>
        <w:tc>
          <w:tcPr>
            <w:tcW w:w="3386" w:type="dxa"/>
            <w:gridSpan w:val="3"/>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Arial" w:hAnsi="Arial" w:cs="Arial"/>
                <w:b/>
                <w:b/>
                <w:bCs/>
                <w:sz w:val="18"/>
                <w:szCs w:val="18"/>
              </w:rPr>
            </w:pPr>
            <w:r>
              <w:rPr>
                <w:rFonts w:cs="Arial" w:ascii="Arial" w:hAnsi="Arial"/>
                <w:b/>
                <w:bCs/>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Arial" w:hAnsi="Arial" w:cs="Arial"/>
                <w:b/>
                <w:b/>
                <w:bCs/>
                <w:sz w:val="18"/>
                <w:szCs w:val="18"/>
              </w:rPr>
            </w:pPr>
            <w:r>
              <w:rPr>
                <w:rFonts w:cs="Arial" w:ascii="Arial" w:hAnsi="Arial"/>
                <w:b/>
                <w:bCs/>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Arial" w:hAnsi="Arial" w:cs="Arial"/>
                <w:b/>
                <w:b/>
                <w:bCs/>
                <w:sz w:val="18"/>
                <w:szCs w:val="18"/>
              </w:rPr>
            </w:pPr>
            <w:r>
              <w:rPr>
                <w:rFonts w:cs="Arial" w:ascii="Arial" w:hAnsi="Arial"/>
                <w:b/>
                <w:bCs/>
                <w:sz w:val="18"/>
                <w:szCs w:val="18"/>
              </w:rPr>
            </w:r>
          </w:p>
        </w:tc>
        <w:tc>
          <w:tcPr>
            <w:tcW w:w="1118"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1</w:t>
            </w:r>
          </w:p>
        </w:tc>
        <w:tc>
          <w:tcPr>
            <w:tcW w:w="426"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2</w:t>
            </w:r>
          </w:p>
        </w:tc>
        <w:tc>
          <w:tcPr>
            <w:tcW w:w="425"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3</w:t>
            </w:r>
          </w:p>
        </w:tc>
        <w:tc>
          <w:tcPr>
            <w:tcW w:w="1135"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4</w:t>
            </w:r>
          </w:p>
        </w:tc>
        <w:tc>
          <w:tcPr>
            <w:tcW w:w="581"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5</w:t>
            </w:r>
          </w:p>
        </w:tc>
        <w:tc>
          <w:tcPr>
            <w:tcW w:w="1118"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6</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7</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7"/>
                <w:szCs w:val="17"/>
              </w:rPr>
            </w:pPr>
            <w:r>
              <w:rPr>
                <w:rFonts w:cs="Arial" w:ascii="Arial" w:hAnsi="Arial"/>
                <w:b/>
                <w:bCs/>
                <w:sz w:val="17"/>
                <w:szCs w:val="17"/>
              </w:rPr>
              <w:t>Общегосударственные вопрос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86 695 136,6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9 542 89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9 918 21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Функционирование высшего должностного лица субъекта Российской Федерации и муниципа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15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Выполнение функций органов муниципа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15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еспечение деятельности представительного органа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15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обеспечение деятельности главы муниципа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9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9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9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7862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786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786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Выполнение функций органов муниципа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еспечение деятельности представительного органа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обеспечение функций центрального аппара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7 960 37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585 9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411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МП "Развитие муниципальной службы в Краснокутском муниципальном районе"</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новное мероприятие "Повышение квалификации муниципальных служащи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овышение квалификации муниципальных служащи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1 022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1 022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1 022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МП "Информационное общество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одпрограмма "Развитие информационного общества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еспечение функционирования информационно-технологической инфраструктуры администраци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1 80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1 80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1 80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Выполнение функций органов муниципа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 987 52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еспечение деятельности органов исполните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 987 52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обеспечение функций центрального аппара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388 72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6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65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 871 039,5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 871 039,5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оциальное обеспечение и иные выплаты населению</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оциальные выплаты гражданам, кроме публичных нормативных социальных выпла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бюджетные ассигн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Осуществление части полномочий по решению вопросов местного значения в соответствии с заключенными соглашения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уществление отдельных государственных полномочий по государственному управлению охраной труд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4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4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4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Б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Б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Б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862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86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1 2 00 786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дебная систем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уществление переданных полномочий Российской Федер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уществление переданных полномочий Российской Федерации за счет субвенций из федераль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1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1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1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еспечение деятельности финансовых, налоговых и таможенных органов и органов финансового (финансово-бюджетного) надзор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762 840,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953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472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МП "Информационное общество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одпрограмма "Развитие информационного общества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Осуществление части полномочий по решению вопросов местного значения в соответствии с заключенными соглашения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07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80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80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72 1 02 80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Выполнение функций органов муниципа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562 840,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848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57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еспечение деятельности органов исполните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27 540,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обеспечение функций центрального аппара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501 390,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917 38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346 7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бюджетные ассигн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Уплата земельного налога, налога на имущество и транспортного налога органами  муниципа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6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бюджетные ассигн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Осуществление части полномочий по решению вопросов местного значения в соответствии с заключенными соглашения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17 1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67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48 01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еспечение деятельности и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обеспечение функций центрального аппара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4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4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4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езервные фонд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по исполнению отдельных обязательст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езервные фонд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езервные фонды местных администрац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3 00 087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бюджетные ассигн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3 00 08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езервные средств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3 00 08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7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Другие общегосударственные вопрос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901 422,5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93 60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144 61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П "Профилактика терроризма и экстремизма в Краснокутском муниципальном районе Саратовской области "</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зготовление и размещение информационного материал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0 00 10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0 00 10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0 00 10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П "Развитие архивного дела в Краснокутском муниципальном районе"</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443 52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5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55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57 0 01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57 0 01 S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новное мероприятие "Организация хранения, комплектования, учета и использование документов архивного фонд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автономным 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57 0 02 0418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2 0418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2 0418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уществление переданных полномочий Российской Федер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уществление переданных полномочий Российской Федерации за счет субвенций из федераль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венции на проведение Всероссийской переписи населения 2020 год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469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46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46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еспечение деятельности учреждений (оказание муниципальных услуг, выполнение рабо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7 769 871,3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673 609,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8 764 2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автономным учреждениям (МАУ "ОАХО")</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17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1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1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и автоном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18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18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18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обеспечение деятельности муниципальных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845 772,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600 772,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600 772,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8 4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бюджетные ассигн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Осуществление части полномочий по решению вопросов местного значения в соответствии с заключенными соглашения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3 0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бюджетные ассигн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5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9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ероприятия в сфере приватизации и продажи муниципального имуществ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ценка недвижимости, признание прав и регулирование отношений по государственной  и муниципальной собственно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ценка недвижимости, признание прав и регулирование отношений по государственной  и муниципальной собственно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06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06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06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формление прав собственности на бесхозные объекты газораспределе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7893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789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789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по исполнению отдельных обязательст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56 829,2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Реализация государственных функций, связанных с общегосударственным управление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 656 829,2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Взносы в ассоциацию муниципальных образований Саратовской об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бюджетные ассигн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Выполнение других обязательств государств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485 781,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405 281,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405 281,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бюджетные ассигн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сполнение судебных акт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одержание  имущества находящегося в казне</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бюджетные ассигн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7"/>
                <w:szCs w:val="17"/>
              </w:rPr>
            </w:pPr>
            <w:r>
              <w:rPr>
                <w:rFonts w:cs="Arial" w:ascii="Arial" w:hAnsi="Arial"/>
                <w:b/>
                <w:bCs/>
                <w:sz w:val="17"/>
                <w:szCs w:val="17"/>
              </w:rPr>
              <w:t>Национальная безопасность и правоохранительная деятельность</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3</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Гражданская обор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еспечение деятельности учреждений (оказание муниципальных услуг, выполнение рабо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обеспечение деятельности муниципальных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7"/>
                <w:szCs w:val="17"/>
              </w:rPr>
            </w:pPr>
            <w:r>
              <w:rPr>
                <w:rFonts w:cs="Arial" w:ascii="Arial" w:hAnsi="Arial"/>
                <w:b/>
                <w:bCs/>
                <w:sz w:val="17"/>
                <w:szCs w:val="17"/>
              </w:rPr>
              <w:t>Национальная экономик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4</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87 974 010,3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2 534 8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3 069 1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ельское хозяйство и рыболовство</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уществление переданных полномочий Российской Федер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уществление переданных полномочий за счет субвенций из област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рганизация проведения мероприятий при осуществлении деятельности по обращению с животными без владельце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3 00 7713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3 00 771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3 00 771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Водные ресурс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П "Устойчивое развитие сельских территорий Краснокутского района Саратовской об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7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7 0 00 79995</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7 0 00 79995</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7 0 00 79995</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Дорожное хозяйство (дорожные фонд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 723 010,3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П "Развитие дорожной деятельност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47 723 010,3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Подпрограмма "Ремонт автомобильных дорог местного значения на территори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Основное мероприятие "Капитальный ремонт, ремонт и содержание автомобильных дорог общего пользования местного значе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емонт дорожной се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1 96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1 9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1 9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новное мероприятие "Содержание дорожной се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одержание дорог местного поль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2 96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2 96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2 96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одпрограмма "Ремонт автомобильных дорог местного значения в границах населенных пунктов посел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новное мероприятие "Ремонт дорожной се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емонт дорожной се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7A 4 01 96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Другие вопросы в области национальной экономик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ероприятия в сфере приватизации и продажи муниципального имуществ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ероприятия по землеустройству и землепользованию</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ероприятия по землеустройству и землепользованию</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067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06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4 2 00 06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7"/>
                <w:szCs w:val="17"/>
              </w:rPr>
            </w:pPr>
            <w:r>
              <w:rPr>
                <w:rFonts w:cs="Arial" w:ascii="Arial" w:hAnsi="Arial"/>
                <w:b/>
                <w:bCs/>
                <w:sz w:val="17"/>
                <w:szCs w:val="17"/>
              </w:rPr>
              <w:t>Жилищно-коммунальное хозяйство</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5</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Благоустройство</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межбюджетных трансферт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межбюджетных трансфертов местным бюджета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ам на реализацию мероприятий по благоустройству сельских территор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L5766</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6 1 00 L5766</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L5766</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7"/>
                <w:szCs w:val="17"/>
              </w:rPr>
            </w:pPr>
            <w:r>
              <w:rPr>
                <w:rFonts w:cs="Arial" w:ascii="Arial" w:hAnsi="Arial"/>
                <w:b/>
                <w:bCs/>
                <w:sz w:val="17"/>
                <w:szCs w:val="17"/>
              </w:rPr>
              <w:t>Образование</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7</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447 441 052,7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93 323 342,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96 700 9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Дошкольное образование</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4 969 388,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Муниципальная комплексная программа "Развитие системы образования Краснокутского муниципального района Саратовской об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4 969 388,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Подпрограмма "Развитие системы дошко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4 969 388,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Основное мероприятие "Содержание детей в дошкольных образовательных учреждениях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4 969 388,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на содержание детей в дошкольных образовательных учреждениях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04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579 888,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04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579 888,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04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579 888,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еспечение образовательной деятельности муниципальных дошкольных образовательных организац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7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 79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 79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 79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69 1 01 769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6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6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69 1 01 76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6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уществление расходов за счет средств, выделяемых из резервного фонда Правительства Саратовской об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994</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994</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994</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нащение и укрепление материально-технической базы образовательных организаций (за счет 2 транша из г. Москв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Г43</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Г43</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Г43</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щее образование</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1 299 669,4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Муниципальная комплексная программа "Развитие системы образования Краснокутского муниципального района Саратовской об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1 299 669,45</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одпрограмма "Развитие системы общего и дополните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1 299 669,4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8 129 961,1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Субсидии на содержание детей в общеобразовательных учреждениях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04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9 434 861,1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04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434 861,1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04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9 434 861,1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11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1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1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межбюджетные трансферты на благоустройство территорий общеобразовательных организац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5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5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5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еспечение образовательной деятельности муниципальных общеобразователь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7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2 528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70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2 528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70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2 528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уществление расходов за счет средств, выделяемых из резервного фонда Правительства Саратовской об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994</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994</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994</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нащение и укрепление материально-технической базы образовательных организаций (за счет 2 транша из г. Москв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Г43</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Г43</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Г43</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3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4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4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4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S11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S1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S1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3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3 77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3 77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3 77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еализация регионального проекта (программы) в целях выполнения задач федерального проекта "Современная школ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469 0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новление материально-технической базы для формирования у обучающихся современных технологических и гуманитарных навык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5169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516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516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516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516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Субсидии на обеспечение условий для создания центров образования цифрового и гуманитарного профил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13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1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1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29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2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2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Д113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Д11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Д11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еализация регионального проекта (программы) в целях выполнения задач федерального проекта "Успех каждого ребенк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2 5097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2 509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2 509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еализация регионального проекта (программы) в целях выполнения задач федерального проекта "Цифровая образовательная сред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52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5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5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5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5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на обеспечение условий для внедрения цифровой образовательной среды в общеобразовательных организация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U133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U13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U13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Дополнительное образование дет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695 343,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Муниципальная комплексная программа "Развитие системы образования Краснокутского муниципального района Саратовской об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695 343,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одпрограмма "Развитие системы общего и дополните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695 343,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новное мероприятие "Развитие дополнительного образования и социализации дет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55 343,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на содержание детей в учреждениях дополнительного образования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047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909 943,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04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909 943,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04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909 943,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Основное мероприятие "Обеспечение персонифицированного финансирования дополнительного образования дет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8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автономным учреждениям (МАУ "ОАХО")</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8 0417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8 041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8 041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офессиональная подготовка, переподготовка и повышение квалифик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одпрограмма "Развитие молодежной политики на территори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ероприятия по молодежной политик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ероприятия по молодежной политик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1 12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1 1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1 1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олодежная политика и оздоровление дет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Муниципальная комплексная программа "Развитие системы образования Краснокутского муниципального района Саратовской об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одпрограмма "Развитие системы общего и дополните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одпрограмма "Оздоровление дет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5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рганизация отдыха детей в лагерях дневного пребы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5 04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5 04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5 04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Другие вопросы в области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253 491,4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40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3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Муниципальная комплексная программа "Развитие системы образования Краснокутского муниципального района Саратовской об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одпрограмма "Развитие системы общего и дополните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Основное мероприятие "Организация временного трудоустройства несовершеннолетних граждан в возрасте от 14 до 18 ле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6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рганизация временного трудоустройства несовершеннолетних граждан в возрасте от 14 до 18 ле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6 15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6 15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6 15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Выполнение функций органов муниципа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9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еспечение деятельности органов исполните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9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обеспечение функций центрального аппара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45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еспечение деятельности учреждений (оказание муниципальных услуг, выполнение рабо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85 443,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98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8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обеспечение деятельности муниципальных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29 643,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94 978,1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94 978,1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3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3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бюджетные ассигн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4,9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4,9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7"/>
                <w:szCs w:val="17"/>
              </w:rPr>
            </w:pPr>
            <w:r>
              <w:rPr>
                <w:rFonts w:cs="Arial" w:ascii="Arial" w:hAnsi="Arial"/>
                <w:b/>
                <w:bCs/>
                <w:sz w:val="17"/>
                <w:szCs w:val="17"/>
              </w:rPr>
              <w:t>КУЛЬТУРА И КИНЕМАТОГРАФ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8</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7 946 846,4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49 639 40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49 384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Культур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925 684,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униципальная программа "Культура Краснокутского муниципального района "</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925 684,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одпрограмма "Развитие культурно-досуговой деятельности и народного художественного творчеств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6 370 288,7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новное мероприятие "Организация и осуществление культурно-досуговой деятельно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 527 627,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рганизация и осуществление культурно-досуговой деятельно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048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701 861,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04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701 861,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04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701 861,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еализация регионального проекта (программы) в целях выполнения задач федерального проекта "Культурная сред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Государственная поддержка отрасли культуры (создание и модернизация учреждений культурно-досугового типа в сельской местно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55197</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55197</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55197</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Государственная поддержка отрасли культуры (создание и модернизация учреждений культурно-досугового типа в сельской местности) (за счет дополнительных средств из мест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Д5197</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Д5197</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Д5197</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еализация регионального проекта (программы) в целях выполнения задач федерального проекта "Культурная сред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Государственная поддержка лучших сельских учреждений культур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2</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2</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2</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Государственная поддержка лучших работников сельских учреждений культур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4</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4</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4</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одпрограмма "Развитие библиотечного дела в Краснокутском муниципальном районе"</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555 395,8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новное мероприятие "Организация библиотечного, информационного, справочно-библиографического обслуживания населе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405 387,8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рганизация библиотечного, информационного, справочно-библиографического обслуживания населе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049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398 490,8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04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398 490,8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04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398 490,8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4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Государственная поддержка отрасли культуры (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4 L519F</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4 L519F</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4 L519F</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Другие вопросы в области культуры, кинематограф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21 161,8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4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4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Выполнение функций органов муниципа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еспечение деятельности органов исполните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обеспечение функций центрального аппара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еспечение деятельности учреждений (оказание муниципальных услуг, выполнение рабо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62 161,8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обеспечение деятельности муниципальных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62 161,8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687 161,8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687 161,8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7"/>
                <w:szCs w:val="17"/>
              </w:rPr>
            </w:pPr>
            <w:r>
              <w:rPr>
                <w:rFonts w:cs="Arial" w:ascii="Arial" w:hAnsi="Arial"/>
                <w:b/>
                <w:bCs/>
                <w:sz w:val="17"/>
                <w:szCs w:val="17"/>
              </w:rPr>
              <w:t>Социальная политик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0</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1 579 99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3 012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2 964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енсионное обеспечение</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еры социальной поддержки и материальная поддержка отдельных категорий населе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еры социальной поддержки муниципальных служащи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Доплата к пенсиям муниципальных служащи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1 00 200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оциальное обеспечение и иные выплаты населению</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1 00 200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убличные нормативные социальные выплаты граждана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1 00 200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оциальное обеспечение населе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699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еры социальной поддержки и материальная поддержка отдельных категорий населе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699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оциальная помощь</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699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казание дополнительных мер социальной и материальной поддержки отдельным категориям граждан</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02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оциальное обеспечение и иные выплаты населению</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0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убличные нормативные социальные выплаты граждана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0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оциальное обеспечение и иные выплаты населению</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оциальные выплаты гражданам, кроме публичных нормативных социальных выпла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уществление государственных полномочий по предоставлению гражданам субсидий на оплату жилого помещения и коммунальных услуг</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19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оциальное обеспечение и иные выплаты населению</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91 13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убличные нормативные социальные выплаты граждана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91 13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храна семьи и детств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330 69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995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П "Обеспечение жилыми помещениями молодых семей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новное мероприятие "Обеспечение жилыми помещениями молодых сем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еспечение жильем молодых сем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1 L497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оциальное обеспечение и иные выплаты населению</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1 L49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оциальные выплаты гражданам, кроме публичных нормативных социальных выпла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1 L49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Муниципальная комплексная программа "Развитие системы образования Краснокутского муниципального района Саратовской об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Подпрограмма "Развитие системы дошко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новное мероприятие "Компенсация родительской платы за присмотр и уход за деть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3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3 779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оциальное обеспечение и иные выплаты населению</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3 77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убличные нормативные социальные выплаты граждана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3 77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одпрограмма "Социальная адаптация детей-сирот, детей, оставшихся без попечения родител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1 77И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1 77И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1 77И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Выполнение функций органов муниципа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еспечение деятельности органов исполните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обеспечение функций центрального аппара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еспечение деятельности учреждений (оказание муниципальных услуг, выполнение рабо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8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обеспечение деятельности муниципальных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8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8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8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7"/>
                <w:szCs w:val="17"/>
              </w:rPr>
            </w:pPr>
            <w:r>
              <w:rPr>
                <w:rFonts w:cs="Arial" w:ascii="Arial" w:hAnsi="Arial"/>
                <w:b/>
                <w:bCs/>
                <w:sz w:val="17"/>
                <w:szCs w:val="17"/>
              </w:rPr>
              <w:t>ФИЗИЧЕСКАЯ КУЛЬТУРА И СПОР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1</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 491 9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Физическая культур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311 9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311 9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одпрограмма "Развитие физической культуры и спорта на территори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311 9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рганизация и осуществление физкультурно-оздоровительной деятельно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311 9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рганизация и осуществление физкультурно-оздоровительной деятельно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13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261 9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13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261 9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13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66 06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13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395 931,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7999Б</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7999Б</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7999Б</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ассовый спор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одпрограмма "Развитие физической культуры и спорта на территори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Физкультурно-оздоровительные и спортивные мероприят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Физкультурно-оздоровительные и спортивные мероприят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2 13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2 13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2 13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Участие в областных мероприятия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Участие в областных мероприятия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 7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7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6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8 78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8 78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7"/>
                <w:szCs w:val="17"/>
              </w:rPr>
            </w:pPr>
            <w:r>
              <w:rPr>
                <w:rFonts w:cs="Arial" w:ascii="Arial" w:hAnsi="Arial"/>
                <w:b/>
                <w:bCs/>
                <w:sz w:val="17"/>
                <w:szCs w:val="17"/>
              </w:rPr>
              <w:t>СРЕДСТВА МАССОВОЙ ИНФОРМ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2</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ериодическая печать и издательств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7"/>
                <w:szCs w:val="17"/>
              </w:rPr>
              <w:t>МП "Информационное общество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одпрограмма "Информационное партнерство органов местного самоуправления со средствами массовой информ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новное мероприятие "Размещение официальной информации в газете "Краснокутские ве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Размещение официальной информации в газете "Краснокутские ве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1 80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бюджетные ассигн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1 80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юридическим лицам (кроме некоммерческих организаций), индивидуальным предпринимателям, физическим лица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1 80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сновное мероприятие "Поддержка районных печатных средств массовой информ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2 78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бюджетные ассигн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2 78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юридическим лицам (кроме некоммерческих организаций), индивидуальным предпринимателям, физическим лица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2 78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7"/>
                <w:szCs w:val="17"/>
              </w:rPr>
            </w:pPr>
            <w:r>
              <w:rPr>
                <w:rFonts w:cs="Arial" w:ascii="Arial" w:hAnsi="Arial"/>
                <w:b/>
                <w:bCs/>
                <w:sz w:val="17"/>
                <w:szCs w:val="17"/>
              </w:rPr>
              <w:t>ОБСЛУЖИВАНИЕ ГОСУДАРСТВЕННОГО (МУНИЦИПАЛЬНОГО) ДОЛГ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3</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служивание государственного (муниципального) внутреннего долг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служивание внутреннего государственного и муниципального долг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оцентные платежи по муниципальному долгу</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0 00 097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служивание государственного (муниципального) долг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0 00 097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Обслуживание муниципального долг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0 00 097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7"/>
                <w:szCs w:val="17"/>
              </w:rPr>
            </w:pPr>
            <w:r>
              <w:rPr>
                <w:rFonts w:cs="Arial" w:ascii="Arial" w:hAnsi="Arial"/>
                <w:b/>
                <w:bCs/>
                <w:sz w:val="17"/>
                <w:szCs w:val="17"/>
              </w:rPr>
              <w:t>МЕЖБЮДЖЕТНЫЕ ТРАНСФЕРТЫ БЮДЖЕТАМ СУБЪЕКТОВ РОССИЙСКОЙ ФЕДЕРАЦИИ И МУНИЦИПАЛЬНЫХ ОБРАЗОВАНИЙ ОБЩЕГО ХАРАКТЕР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4</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4 958 0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 811 96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 819 79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Дотации на выравнивание бюджетной обеспеченности субъектов Российской Федерации и муниципальных образова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межбюджетных трансферт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межбюджетных трансфертов местным бюджета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дотаций на выравнивание бюджетной обеспеченности  поселениям из район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7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Дот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сполнение государственных полномочий по расчету и предоставлению дотаций посел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6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Дот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очие межбюджетные трансферты бюджетам субъектов Российской Федерации и муниципальных образований общего характер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межбюджетных трансферт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межбюджетных трансфертов местным бюджета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Предоставление иных межбюджетных трансфертов местным бюджета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8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59"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7"/>
                <w:szCs w:val="17"/>
              </w:rPr>
            </w:pPr>
            <w:r>
              <w:rPr>
                <w:rFonts w:cs="Arial" w:ascii="Arial" w:hAnsi="Arial"/>
                <w:sz w:val="17"/>
                <w:szCs w:val="17"/>
              </w:rPr>
              <w:t>Иные 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5"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сего</w:t>
            </w:r>
          </w:p>
        </w:tc>
        <w:tc>
          <w:tcPr>
            <w:tcW w:w="4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718 462 855,7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tabs>
          <w:tab w:val="clear" w:pos="708"/>
          <w:tab w:val="left" w:pos="8790" w:leader="none"/>
        </w:tabs>
        <w:rPr/>
      </w:pPr>
      <w:r>
        <w:rPr/>
      </w:r>
    </w:p>
    <w:sectPr>
      <w:type w:val="nextPage"/>
      <w:pgSz w:w="11906" w:h="16838"/>
      <w:pgMar w:left="1134"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5:00:00Z</dcterms:created>
  <dc:creator>i.zvereva</dc:creator>
  <dc:description/>
  <cp:keywords/>
  <dc:language>en-US</dc:language>
  <cp:lastModifiedBy>Zvereva</cp:lastModifiedBy>
  <cp:lastPrinted>2021-10-18T11:26:00Z</cp:lastPrinted>
  <dcterms:modified xsi:type="dcterms:W3CDTF">2021-12-06T11:12:00Z</dcterms:modified>
  <cp:revision>10</cp:revision>
  <dc:subject/>
  <dc:title/>
</cp:coreProperties>
</file>