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tabs>
          <w:tab w:val="clear" w:pos="708"/>
          <w:tab w:val="left" w:pos="1252" w:leader="none"/>
        </w:tabs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2 декабря 2021 года №230</w:t>
      </w:r>
    </w:p>
    <w:p>
      <w:pPr>
        <w:pStyle w:val="Normal"/>
        <w:keepNext w:val="true"/>
        <w:suppressAutoHyphens w:val="true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932" w:leader="none"/>
        </w:tabs>
        <w:suppressAutoHyphens w:val="true"/>
        <w:ind w:right="5102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решение Собрания депутатов от 24.12.2020 г. №157 «О бюджете Краснокутского муниципального района на 2021 год и на плановый период 2022 и 2023 годов»</w:t>
      </w:r>
    </w:p>
    <w:p>
      <w:pPr>
        <w:pStyle w:val="Heading2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932" w:leader="none"/>
        </w:tabs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keepLines/>
        <w:suppressLineNumbers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932" w:leader="none"/>
        </w:tabs>
        <w:suppressAutoHyphens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В соответствии с Бюджетным Кодексом Российской Федерации, на основании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 Саратовской области, Собрание депутатов </w:t>
      </w:r>
      <w:r>
        <w:rPr>
          <w:rFonts w:cs="Times New Roman" w:ascii="Times New Roman" w:hAnsi="Times New Roman"/>
          <w:i w:val="false"/>
        </w:rPr>
        <w:t>РЕШИЛО: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1. Внести следующие изменения в решение Собрания депутатов Краснокутского муниципального района от 24.12.2020 г. №157 «О бюджете Краснокутского муниципального района на 2021 год и на плановый период 2022 и 2023 годов» (с изменениями, внесенными решением от 29.12.2020 г. №163, от 26.01.2021 г. №166,                 от 25.02.2021 г. №172, от 25.03.2021 г. №178, от 20.04.2021 г. №185, от 27.05.2021 г. №190, от 29.06.2021 г. №198, от 29.07.2021 г. №203, от 30.08.2021 г. №213, от 28.09.2021 г. №214, от 11.10.2021 г. №221, от 28.10.2021 г. №223, от 25.11.2021 г. №227):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 В статье 1 решения: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1. в пункте 1 части 1 цифры «728246785,41» заменить цифрами «719113885,41»;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1.1.2. в пункте 2 части 1 цифры «727595755,74» заменить цифрами «718462855,74».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2. Часть 1 статьи 7 дополнить пунктом «д» следующего содержания: 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«д) иные межбюджетные трансферты, передаваемые местным бюджетам на обеспечение надлежащего осуществления полномочий по решению вопросов местного значения, согласно Приложению №11.2 к настоящему решению.».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риложения №1, №5, №6, №7 и №12 </w:t>
      </w:r>
      <w:r>
        <w:rPr>
          <w:sz w:val="26"/>
          <w:szCs w:val="26"/>
        </w:rPr>
        <w:t>к решению изложить в новой редакции (прилагаются).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1.4. Исключить из решения Приложение №11.1 «Распределение иных межбюджетных трансфертов, передаваемых местным бюджетам на осуществление мероприятий в области водоснабжения населения на 2021 год».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Комитету финансов внести изменение в бюджетную роспись на 2021 год и на плановый период 2022 и 2023 годов.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Решение вступает в силу с момента принятия и подлежит официальному опубликованию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567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keepNext w:val="true"/>
        <w:tabs>
          <w:tab w:val="clear" w:pos="708"/>
          <w:tab w:val="left" w:pos="1932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932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932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keepNext w:val="true"/>
        <w:tabs>
          <w:tab w:val="clear" w:pos="708"/>
          <w:tab w:val="left" w:pos="1932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Г.И. Тонкачев</w:t>
      </w:r>
    </w:p>
    <w:p>
      <w:pPr>
        <w:pStyle w:val="Normal"/>
        <w:keepNext w:val="tru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keepNext w:val="tru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В.В. Гречушкин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5:00:00Z</dcterms:created>
  <dc:creator>i.zvereva</dc:creator>
  <dc:description/>
  <cp:keywords/>
  <dc:language>en-US</dc:language>
  <cp:lastModifiedBy>Zvereva</cp:lastModifiedBy>
  <cp:lastPrinted>2021-10-18T11:26:00Z</cp:lastPrinted>
  <dcterms:modified xsi:type="dcterms:W3CDTF">2021-12-06T11:00:00Z</dcterms:modified>
  <cp:revision>6</cp:revision>
  <dc:subject/>
  <dc:title/>
</cp:coreProperties>
</file>