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3 декабря 2021 года №23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1279"/>
        <w:gridCol w:w="1275"/>
        <w:gridCol w:w="1276"/>
      </w:tblGrid>
      <w:tr>
        <w:trPr>
          <w:trHeight w:val="2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7" w:right="-1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7" w:right="-1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7" w:right="-1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54952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88903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2567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97991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8976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color w:val="000000"/>
                <w:spacing w:val="-1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0756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3518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8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52590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6738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5181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color w:val="000000"/>
                <w:spacing w:val="-12"/>
              </w:rPr>
              <w:t>105 04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80670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6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color w:val="000000"/>
                <w:spacing w:val="-12"/>
              </w:rPr>
              <w:t>106 04011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транспортный налог с организац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 04012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8" w:hanging="0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660490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89815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95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341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41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896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color w:val="000000"/>
                <w:spacing w:val="-12"/>
              </w:rPr>
              <w:t>1 12 0107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8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634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4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984640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941740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1740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9002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5662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785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614364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113364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08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444686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rPr/>
            </w:pPr>
            <w:r>
              <w:rPr>
                <w:spacing w:val="-12"/>
              </w:rPr>
              <w:t>2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/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30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spacing w:val="-12"/>
              </w:rPr>
            </w:pPr>
            <w:r>
              <w:rPr>
                <w:spacing w:val="-1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6153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576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2853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528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5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02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19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874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79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43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120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303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469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12821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2439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0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50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4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4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5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6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7 05000 05 0000 1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>
                <w:b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07 05010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/>
            </w:pPr>
            <w:r>
              <w:rPr/>
              <w:t>Прочие безвозмездные поступления в бюджеты муниципальных районов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19 600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right="-189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116388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89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4:00Z</dcterms:created>
  <dc:creator>i.zvereva</dc:creator>
  <dc:description/>
  <cp:keywords/>
  <dc:language>en-US</dc:language>
  <cp:lastModifiedBy>Zvereva</cp:lastModifiedBy>
  <cp:lastPrinted>2021-12-14T13:46:00Z</cp:lastPrinted>
  <dcterms:modified xsi:type="dcterms:W3CDTF">2021-12-17T16:43:00Z</dcterms:modified>
  <cp:revision>14</cp:revision>
  <dc:subject/>
  <dc:title/>
</cp:coreProperties>
</file>