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3</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13 декабря 2021 года №231</w:t>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b/>
          <w:b/>
        </w:rPr>
      </w:pPr>
      <w:r>
        <w:rPr>
          <w:b/>
        </w:rPr>
        <w:t>«О бюджете Краснокутского муниципального района</w:t>
      </w:r>
    </w:p>
    <w:p>
      <w:pPr>
        <w:pStyle w:val="Normal"/>
        <w:jc w:val="right"/>
        <w:rPr>
          <w:b/>
          <w:b/>
        </w:rPr>
      </w:pPr>
      <w:r>
        <w:rPr>
          <w:b/>
        </w:rPr>
        <w:t>на 2021 год и на плановый период 2022 и 2023 годов»</w:t>
      </w:r>
    </w:p>
    <w:p>
      <w:pPr>
        <w:pStyle w:val="Normal"/>
        <w:jc w:val="both"/>
        <w:rPr>
          <w:b/>
          <w:b/>
          <w:sz w:val="28"/>
          <w:szCs w:val="28"/>
        </w:rPr>
      </w:pPr>
      <w:r>
        <w:rPr>
          <w:b/>
          <w:sz w:val="28"/>
          <w:szCs w:val="28"/>
        </w:rPr>
      </w:r>
    </w:p>
    <w:p>
      <w:pPr>
        <w:pStyle w:val="Normal"/>
        <w:jc w:val="center"/>
        <w:rPr/>
      </w:pPr>
      <w:r>
        <w:rPr>
          <w:b/>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w:t>
      </w:r>
    </w:p>
    <w:p>
      <w:pPr>
        <w:pStyle w:val="Normal"/>
        <w:jc w:val="center"/>
        <w:rPr>
          <w:b/>
          <w:b/>
        </w:rPr>
      </w:pPr>
      <w:r>
        <w:rPr>
          <w:b/>
        </w:rPr>
        <w:t>Краснокутского муниципального района на 2021 год и на плановый период 2022 и 2023 годов</w:t>
      </w:r>
    </w:p>
    <w:p>
      <w:pPr>
        <w:pStyle w:val="Normal"/>
        <w:rPr>
          <w:b/>
          <w:b/>
          <w:spacing w:val="20"/>
          <w:sz w:val="10"/>
          <w:szCs w:val="10"/>
          <w:lang w:val="en-US" w:eastAsia="en-US"/>
        </w:rPr>
      </w:pPr>
      <w:r>
        <w:rPr>
          <w:b/>
          <w:spacing w:val="20"/>
          <w:sz w:val="10"/>
          <w:szCs w:val="10"/>
          <w:lang w:val="en-US" w:eastAsia="en-US"/>
        </w:rPr>
      </w:r>
    </w:p>
    <w:tbl>
      <w:tblPr>
        <w:tblW w:w="10482" w:type="dxa"/>
        <w:jc w:val="left"/>
        <w:tblInd w:w="-147" w:type="dxa"/>
        <w:tblLayout w:type="fixed"/>
        <w:tblCellMar>
          <w:top w:w="0" w:type="dxa"/>
          <w:left w:w="108" w:type="dxa"/>
          <w:bottom w:w="0" w:type="dxa"/>
          <w:right w:w="108" w:type="dxa"/>
        </w:tblCellMar>
      </w:tblPr>
      <w:tblGrid>
        <w:gridCol w:w="4253"/>
        <w:gridCol w:w="425"/>
        <w:gridCol w:w="426"/>
        <w:gridCol w:w="1133"/>
        <w:gridCol w:w="644"/>
        <w:gridCol w:w="1276"/>
        <w:gridCol w:w="1153"/>
        <w:gridCol w:w="1172"/>
      </w:tblGrid>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Раз-де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pPr>
            <w:r>
              <w:rPr>
                <w:rFonts w:cs="Arial" w:ascii="Arial" w:hAnsi="Arial"/>
                <w:b/>
                <w:bCs/>
                <w:sz w:val="18"/>
                <w:szCs w:val="18"/>
              </w:rPr>
              <w:t>Под-раз-дел</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Целевая статья</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pPr>
            <w:r>
              <w:rPr>
                <w:rFonts w:cs="Arial" w:ascii="Arial" w:hAnsi="Arial"/>
                <w:b/>
                <w:bCs/>
                <w:sz w:val="18"/>
                <w:szCs w:val="18"/>
              </w:rPr>
              <w:t>Вид расхо-дов</w:t>
            </w:r>
          </w:p>
        </w:tc>
        <w:tc>
          <w:tcPr>
            <w:tcW w:w="3601" w:type="dxa"/>
            <w:gridSpan w:val="3"/>
            <w:tcBorders>
              <w:top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2021 год</w:t>
            </w:r>
          </w:p>
        </w:tc>
        <w:tc>
          <w:tcPr>
            <w:tcW w:w="1153"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2022 год</w:t>
            </w:r>
          </w:p>
        </w:tc>
        <w:tc>
          <w:tcPr>
            <w:tcW w:w="1172"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1</w:t>
            </w:r>
          </w:p>
        </w:tc>
        <w:tc>
          <w:tcPr>
            <w:tcW w:w="425"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2</w:t>
            </w:r>
          </w:p>
        </w:tc>
        <w:tc>
          <w:tcPr>
            <w:tcW w:w="426"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3</w:t>
            </w:r>
          </w:p>
        </w:tc>
        <w:tc>
          <w:tcPr>
            <w:tcW w:w="1133"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4</w:t>
            </w:r>
          </w:p>
        </w:tc>
        <w:tc>
          <w:tcPr>
            <w:tcW w:w="644"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5</w:t>
            </w:r>
          </w:p>
        </w:tc>
        <w:tc>
          <w:tcPr>
            <w:tcW w:w="1276"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6</w:t>
            </w:r>
          </w:p>
        </w:tc>
        <w:tc>
          <w:tcPr>
            <w:tcW w:w="1153"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7</w:t>
            </w:r>
          </w:p>
        </w:tc>
        <w:tc>
          <w:tcPr>
            <w:tcW w:w="1172"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01</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86 723 014,0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59 542 899,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59 918 21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415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415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415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1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95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95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95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7862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2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7862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2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7862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2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9 000,00</w:t>
            </w:r>
          </w:p>
        </w:tc>
        <w:tc>
          <w:tcPr>
            <w:tcW w:w="1153"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5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 740 374,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2 585 94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2 411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Развитие муниципальной службы в Краснокутском муниципальном районе"</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3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60 0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3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 0 01 0221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3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 0 01 022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3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c>
          <w:tcPr>
            <w:tcW w:w="1172"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 0 01 022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3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29 350,00</w:t>
            </w:r>
          </w:p>
        </w:tc>
        <w:tc>
          <w:tcPr>
            <w:tcW w:w="1153"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79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29 35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9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29 35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9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1 801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929 35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9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1 80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29 35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9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72 1 01 80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29 35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9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7 767 524,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 790 94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7 767 524,00</w:t>
            </w:r>
          </w:p>
        </w:tc>
        <w:tc>
          <w:tcPr>
            <w:tcW w:w="1153"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21 790 94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 168 724,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 64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 65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 651 039,5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 54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 651 039,54</w:t>
            </w:r>
          </w:p>
        </w:tc>
        <w:tc>
          <w:tcPr>
            <w:tcW w:w="1153"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19 54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3 33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3 33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33 354,4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33 354,4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79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9 24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79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9 24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79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9 24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3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4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4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4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6"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31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1 2 00 765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1 2 00 76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6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20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20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20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20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20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20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Б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Б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Б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6"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31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862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57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862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57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862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57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дебная систем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7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7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7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1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5 7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1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7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1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700,00</w:t>
            </w:r>
          </w:p>
        </w:tc>
        <w:tc>
          <w:tcPr>
            <w:tcW w:w="1153"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982 840,1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953 35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 472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72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0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0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0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076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57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8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57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8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57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8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72 1 02 80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43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80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43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80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43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782 840,1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848 35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357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12 947 540,1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094 35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 721 390,1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 917 383,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 346 78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 416 891,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 784 883,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 416 891,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 784 883,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3 649,1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2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3 649,1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2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5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5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61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6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6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276"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217 15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167 967,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248 01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71 15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128 967,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71 15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128 967,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6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9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6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9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35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54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60 4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34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1 3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60 4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34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60 4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34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4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74 9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4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74 9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4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74 9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3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3 00 087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3 00 087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средств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3 00 087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7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9 929 299,95</w:t>
            </w:r>
          </w:p>
        </w:tc>
        <w:tc>
          <w:tcPr>
            <w:tcW w:w="1153"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20 093 609,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 144 61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3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3 0 00 103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c>
          <w:tcPr>
            <w:tcW w:w="1153"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3 0 00 10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3 0 00 10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5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473 522,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55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55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34 971,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75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56 651,3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1 2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56 651,3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1 2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56 651,3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1 2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1Д</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2 270,6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2 270,6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2 270,6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180,9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180,9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57 0 01 S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180,9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1Д</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68,1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68,1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68,1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2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8 551,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2 0418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8 551,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2 0418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8 551,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57 0 02 0418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8 551,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15 1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0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15 1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469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15 1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469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15 1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469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15 1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27 739 721,32</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 673 609,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 764 23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17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894 079,2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236 4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3 0 00 0417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894 079,2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236 4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17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894 079,2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236 4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625 622,09</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1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1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600 622,09</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4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600 622,09</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4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024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024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748 92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737 009,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327 827,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330 58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327 827,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330 58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12 093,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06 429,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12 093,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06 429,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5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22 6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5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2 6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5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2 6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5 6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7 6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9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217 4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2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7 4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2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8 2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700,00</w:t>
            </w:r>
          </w:p>
        </w:tc>
        <w:tc>
          <w:tcPr>
            <w:tcW w:w="1172"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46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8 2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04 120,38</w:t>
            </w:r>
          </w:p>
        </w:tc>
        <w:tc>
          <w:tcPr>
            <w:tcW w:w="1153"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24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04 120,3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066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06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06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7893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71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789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71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789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71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Иные межбюджетные трансферты на осуществление мероприятий с целью оформления права собственности на бесхозные объекты газораспреде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S893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9 320,3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S89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9 320,3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S89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9 320,3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591 836,2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5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591 836,2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5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1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6 935,8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6 935,8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6 935,8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420 788,1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340 288,1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340 288,1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сполнение судебных акт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3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1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112,2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112,2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112,2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03</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1 567 693,3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1 33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1 3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Гражданская обор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567 693,3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3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567 693,3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3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567 693,3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3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552 693,3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552 693,3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04</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87 944 010,33</w:t>
            </w:r>
          </w:p>
        </w:tc>
        <w:tc>
          <w:tcPr>
            <w:tcW w:w="1153"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b/>
                <w:bCs/>
                <w:spacing w:val="-12"/>
                <w:sz w:val="18"/>
                <w:szCs w:val="18"/>
              </w:rPr>
              <w:t>52 534 88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53 069 1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ельское хозяйство и рыболовство</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3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3 00 7713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3 00 771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3 00 771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одные ресурс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0 112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Устойчивое развитие сельских территорий Краснокутского район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7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0 112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7 0 00 79995</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0 112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7 0 00 79995</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40 112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7 0 00 79995</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0 112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7 723 010,3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 459 98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7 723 010,3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 459 98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10 616 77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 459 98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513 838,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363 814,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7A 3 01 961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513 838,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363 814,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1 96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513 838,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363 814,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1 96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513 838,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363 814,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2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102 932,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96 166,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2 963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2 102 932,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96 166,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2 96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102 932,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96 166,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2 96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102 932,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96 166,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7 106 240,3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7 106 240,3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1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 612 799,6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 612 799,6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276"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15 612 799,6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 493 440,6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 493 440,6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 493 440,6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2 00 067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2 00 067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2 00 067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05</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608 699,41</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469 399,4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Благоустройство</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08 699,41</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08 699,41</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08 699,41</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L5766</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08 699,41</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L5766</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08 699,41</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L5766</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08 699,41</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разование</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07</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447 491 052,7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393 323 342,2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396 700 957,8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школьное образование</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4 968 47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 83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4 968 47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 83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4 968 47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 83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69 1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4 968 47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 83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045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0 578 97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 4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04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0 578 97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 4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04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0 578 97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 4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7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1 793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1 954 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7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1 793 500,00</w:t>
            </w:r>
          </w:p>
        </w:tc>
        <w:tc>
          <w:tcPr>
            <w:tcW w:w="1153"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71 954 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7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1 793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1 954 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9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66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46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9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66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460 300,00</w:t>
            </w:r>
          </w:p>
        </w:tc>
        <w:tc>
          <w:tcPr>
            <w:tcW w:w="1172"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2 46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9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66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46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9994</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9994</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9994</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9Г43</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8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9Г43</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8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9Г43</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8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е образование</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1 350 587,6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1 382 132,2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1 350 587,6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1 382 132,2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1 350 587,6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1 382 132,2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8 180 879,3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63 143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046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 485 779,3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 918 637,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04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 485 779,3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 918 637,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04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 485 779,3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 918 637,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111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187 4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11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187 4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11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187 400,00</w:t>
            </w:r>
          </w:p>
        </w:tc>
        <w:tc>
          <w:tcPr>
            <w:tcW w:w="1172"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6 187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55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69 2 01 75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5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7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22 528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4 140 900,00</w:t>
            </w:r>
          </w:p>
        </w:tc>
        <w:tc>
          <w:tcPr>
            <w:tcW w:w="1172"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194 140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70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22 528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4 140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70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22 528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4 140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9994</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9994</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9994</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9Г43</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206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9Г43</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206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9Г43</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206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3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 709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 709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 709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 709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 709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 709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4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 760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995 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4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 760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995 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4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 760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995 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S111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1 363,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S11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1 363,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S11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1 363,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3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874 2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43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3 77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874 2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43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3 77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874 2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43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3 77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874 2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43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 469 07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 813 092,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37 47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37 492,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37 47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37 47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37 492,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37 492,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13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1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1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1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1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1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1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1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1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29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6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604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29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6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604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29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6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604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Д113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0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Д11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0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Д11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0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2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48 701,7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2 5097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48 701,7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2 5097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48 701,7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2 5097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48 701,7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 826 438,2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033 038,5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 519 338,2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 561 838,5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 519 338,2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 519 338,2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 561 838,5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 561 838,5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U133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7 1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71 2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U13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7 1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71 2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U13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7 1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71 2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олнительное образование дет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695 343,6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66 11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695 343,6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66 11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695 343,6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66 11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55 343,6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855 4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047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909 943,6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71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047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909 943,6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71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047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909 943,6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71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76 992,6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11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76 992,6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11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76 992,6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11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1Д</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4 007,4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4 007,4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4 007,4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379,8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4 4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379,8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4 4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379,8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4 4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1Д</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20,2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20,2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20,2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8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4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0 71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8 0417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4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0 71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8 0417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4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0 71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8 0417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4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0 71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фессиональная подготовка, переподготовка и повышение квалифик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3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3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3 01 121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3 01 12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3 01 12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73 160,0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73 160,0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73 160,0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Оздоровление дет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5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73 160,0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5 043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73 160,0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5 04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73 160,0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5 04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73 160,0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253 491,4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40 1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30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4 548,3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4 548,3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6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4 548,3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6 151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4 548,3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6 15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4 548,3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6 15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4 548,3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993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41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993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41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47 9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11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47 9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11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47 9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11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45 6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0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28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13 2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28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13 2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7 6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7 6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7 6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7 6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85 443,09</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198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188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29 643,09</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1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1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794 978,1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95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794 978,1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95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34 4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34 4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64,9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64,9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5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8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5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8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5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8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08</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67 946 821,4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49 639 40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49 384 40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ультур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 925 684,6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9 219 40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программа "Культур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 925 684,6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9 219 40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6 370 288,7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 338 75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2 527 627,09</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 338 75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048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2 701 861,09</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6 779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048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2 701 861,09</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6 779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048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2 701 861,09</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6 779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387 254,4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302 45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387 254,4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302 45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387 254,4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302 45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1Д</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43 716,52</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43 716,52</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43 716,52</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60 483,5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6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60 483,5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6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60 483,5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6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1Д</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4 311,5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4 311,5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4 311,5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689 600,4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1 55197</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58 466,5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1 55197</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58 466,5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1 55197</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58 466,5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за счет дополнительных средств из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1 Д5197</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631 133,8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1 Д5197</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631 133,8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1 Д5197</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631 133,8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2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3 061,2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2 55192</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2 040,8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2 55192</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2 040,8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2 55192</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2 040,8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2 55194</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1 020,4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2 55194</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1 020,4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2 55194</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1 020,4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6 555 395,8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880 65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6 405 387,8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880 65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049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 398 490,8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65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049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 398 490,8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65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049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 398 490,8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65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127 506,5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3 75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127 506,5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3 75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127 506,5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3 75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1Д</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99 205,4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99 205,4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99 205,4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9 208,8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6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9 208,8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6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9 208,8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6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1Д</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 976,2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 976,2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 976,2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4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8,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Государственная поддержка отрасли культуры (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4 L519F</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8,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4 L519F</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8,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4 L519F</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8,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 021 136,8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 4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 4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5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5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5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5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5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762 136,8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1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762 136,8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1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687 136,8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1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687 136,8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1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5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5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оциальная политик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10</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11 580 167,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13 012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12 964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нсионное обеспечение</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5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5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5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1 00 2001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5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1 00 200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5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1 00 200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5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насе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699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16 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699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16 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мощь</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699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16 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02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02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02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1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319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766 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 169,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 63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 169,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 63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291 131,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738 07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291 131,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738 07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семьи и детств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330 867,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995 6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24 242,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24 242,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жильем молодых сем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1 L497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24 242,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1 L497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24 242,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1 L497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24 242,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902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994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902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861 1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3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902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861 1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3 779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902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861 1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3 779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902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861 1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3 779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902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861 1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3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3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1 77И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3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1 77И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3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1 77И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3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025,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025,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025,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025,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11</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9 491 999,0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ическая культур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311 999,0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94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311 999,0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94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311 999,0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94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311 999,0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94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261 999,0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94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261 999,0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94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66 068,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7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 395 931,0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77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7999Б</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7999Б</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7999Б</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ассовый спор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6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6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6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2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1 436,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2 131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1 436,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2 13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1 436,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2 13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1 436,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8 564,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8 564,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9 78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7 1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 68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8 784,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8 784,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12</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800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1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0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0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0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1 803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1 80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1 80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2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00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2 786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00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2 78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00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2 78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00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13</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9 265,7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6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265,7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265,7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0 00 0971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265,7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0 00 097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265,7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муниципального долг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0 00 097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265,7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14</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6 958 032,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3 811 962,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3 819 7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343 037,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96 967,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343 037,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96 967,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343 037,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96 967,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7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747 617,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424 167,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7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747 617,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424 167,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7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747 617,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424 167,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61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595 42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772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6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595 42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772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6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595 42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772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614 995,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614 995,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614 995,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8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0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8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0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8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0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25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Всего</w:t>
            </w:r>
          </w:p>
        </w:tc>
        <w:tc>
          <w:tcPr>
            <w:tcW w:w="425"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76"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720 512 855,7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jc w:val="right"/>
        <w:rPr>
          <w:b/>
          <w:b/>
          <w:spacing w:val="20"/>
          <w:lang w:val="en-US" w:eastAsia="en-US"/>
        </w:rPr>
      </w:pPr>
      <w:r>
        <w:rPr>
          <w:b/>
          <w:spacing w:val="20"/>
          <w:lang w:val="en-US" w:eastAsia="en-US"/>
        </w:rPr>
      </w:r>
    </w:p>
    <w:p>
      <w:pPr>
        <w:pStyle w:val="Normal"/>
        <w:jc w:val="right"/>
        <w:rPr>
          <w:b/>
          <w:b/>
          <w:lang w:val="en-US" w:eastAsia="en-US"/>
        </w:rPr>
      </w:pPr>
      <w:r>
        <w:rPr>
          <w:b/>
          <w:lang w:val="en-US" w:eastAsia="en-US"/>
        </w:rPr>
      </w:r>
    </w:p>
    <w:sectPr>
      <w:type w:val="nextPage"/>
      <w:pgSz w:w="11906" w:h="16838"/>
      <w:pgMar w:left="1134"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7:44:00Z</dcterms:created>
  <dc:creator>i.zvereva</dc:creator>
  <dc:description/>
  <cp:keywords/>
  <dc:language>en-US</dc:language>
  <cp:lastModifiedBy>Zvereva</cp:lastModifiedBy>
  <cp:lastPrinted>2021-12-14T13:46:00Z</cp:lastPrinted>
  <dcterms:modified xsi:type="dcterms:W3CDTF">2021-12-17T16:44:00Z</dcterms:modified>
  <cp:revision>14</cp:revision>
  <dc:subject/>
  <dc:title/>
</cp:coreProperties>
</file>