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(с изменениями от 29.12.2021 г. №250, от 25.02.2022 г. №256, от 30.03.2022 г. №263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28.04.2022 г. №266, от 26.05.2022 г. №272, от 30.06.2022 г. №277, от 15.08.2022 г. №282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29.08.2022 г. №288, от 29.09.2022 г. №292, от 27.10.2022 г. №297, от 24.11.2022 г. №300,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от 12.12.2022 г. №306, от 22.12.2022 г. №309, от 29.12.2022 г. №320)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25"/>
        <w:gridCol w:w="590"/>
        <w:gridCol w:w="1196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4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4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9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10 12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7 9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62 9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9 245 71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3 740 0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51 1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3 174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479 16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6 057 7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9 480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772 3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3 854 94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27 53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31 6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 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65 2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988 6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75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973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9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997 20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47 29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781 44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50 04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3 96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702 29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406 13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76 7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76 7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5 25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5 25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10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10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8 25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55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55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 01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259 91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34 12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65 2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65 2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7 3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7 3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1 55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74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5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5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31 17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97 1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97 1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94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94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52 2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52 2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84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2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51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04 8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21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0 54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4 310 42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9101" w:leader="none"/>
        </w:tabs>
        <w:suppressAutoHyphens w:val="true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3-01-18T11:52:00Z</dcterms:modified>
  <cp:revision>40</cp:revision>
  <dc:subject/>
  <dc:title/>
</cp:coreProperties>
</file>