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8.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, передаваемых местным бюджетам на осуществление мероприятий в области водоснабжения населения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изменениями от 26.05.2022 г. №272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97"/>
        <w:gridCol w:w="3827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ское 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72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5-31T04:50:00Z</dcterms:modified>
  <cp:revision>13</cp:revision>
  <dc:subject/>
  <dc:title/>
</cp:coreProperties>
</file>