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8.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иных межбюджетных трансфертов, передаваемых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муниципальных образований Краснокутского муниципального района Саратовской области на осуществление мероприятий по подготовке основания спортивной площадки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с изменениями </w:t>
      </w:r>
      <w:r>
        <w:rPr/>
        <w:t>от 30.03.2022 г. №263)</w:t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543"/>
        <w:gridCol w:w="2962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8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 М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000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0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72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4-05T05:33:00Z</dcterms:modified>
  <cp:revision>11</cp:revision>
  <dc:subject/>
  <dc:title/>
</cp:coreProperties>
</file>