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9.12.2021 г. №250, от 27.01.2022 г. №253, от 25.02.2022 г. №256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30.03.2022 г. №263, от 28.04.2022 г. №266, от 26.05.2022 г. №272, от 30.06.2022 г. №277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15.08.2022 г. №282, от 29.08.2022 г. №288, от 29.09.2022 г. №292, от 27.10.2022 г. №297,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от 24.11.2022 г. №300, от 12.12.2022 г. №306, от 22.12.2022 г. №309, от 29.12.2022 г. №320)</w:t>
      </w:r>
    </w:p>
    <w:p>
      <w:pPr>
        <w:pStyle w:val="Normal"/>
        <w:keepNext w:val="true"/>
        <w:suppressLineNumbers/>
        <w:suppressAutoHyphens w:val="true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729"/>
        <w:gridCol w:w="1294"/>
        <w:gridCol w:w="1264"/>
        <w:gridCol w:w="1276"/>
      </w:tblGrid>
      <w:tr>
        <w:trPr>
          <w:trHeight w:val="2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0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38649989,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2598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9351854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9472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1 0200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1650074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0922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338571,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918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2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8410,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3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5882,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4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16897,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 01 0208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312,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3 0220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5364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3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09367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4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14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5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7724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6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1391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5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859090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9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5 0201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9765,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5 0202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4,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5 03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109090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05 0402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06 0400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2589046,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22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6 04011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07046,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6 04012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682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01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8 03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9298134,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1261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1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10849,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13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32087,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13 13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8272,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 11 05025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35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15489,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2 0100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4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1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2422,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41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491,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7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486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3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01210,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3 02995 05 0000 1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01210,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1 14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156748,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4 02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072459,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 14 02052 05 0000 44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53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2053 05 0000 4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5027139,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4 06000 00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4288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6013 05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6013 13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4288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6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0751,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7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175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0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3474171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3474171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1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990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15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990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5 001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5062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5 002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2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04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тации бюджетам муниципальных районов на частичную компенсацию расходов, связанных с выплатой заработной платы, финансовое обеспечение которой осуществляется за счет за счет средств местных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681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2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5439513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07787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0299 05 0000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7994131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799413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0302 05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882137,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988213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097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16252,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2 02 2516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3749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5210 05 0000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59900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520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2 02 25304 05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650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1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497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35279,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51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9903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6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272727"/>
                <w:spacing w:val="-12"/>
                <w:sz w:val="23"/>
                <w:szCs w:val="23"/>
              </w:rPr>
            </w:pPr>
            <w:r>
              <w:rPr>
                <w:color w:val="272727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7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152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8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8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8305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0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063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68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1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52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0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23 150</w:t>
            </w:r>
          </w:p>
        </w:tc>
        <w:tc>
          <w:tcPr>
            <w:tcW w:w="4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4416,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3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66603358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298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749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3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13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51474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69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1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2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4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077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5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71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97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51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7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3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3739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3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43 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6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5120 05 0000 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5303 05 0000 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36908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7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40000 00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7100673,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003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0014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101273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45179 05 0000 150</w:t>
            </w:r>
          </w:p>
        </w:tc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50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0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149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13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538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15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52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2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6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91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7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8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46299,7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84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19 60010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56396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19 2551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 на поддержку отрасли культуры из бюджетов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1603276,6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7 05030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92124160,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959564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3-01-18T11:47:00Z</dcterms:modified>
  <cp:revision>44</cp:revision>
  <dc:subject/>
  <dc:title/>
</cp:coreProperties>
</file>