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8.2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иных межбюджетных трансфертов, передаваемых бюджетам муниципальных образований Краснокутского муниципального района Саратовской области на обеспечение надлежащего осуществления полномочий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о решению вопросов местного значения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 изменениями от 26.05.2022 г. №272, от 29.08.2022 г. №288, от 27.10.2022 г. №297)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834"/>
        <w:gridCol w:w="3544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ковское 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6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ское 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1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вровское М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4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ское 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3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ое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атовское 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каловское 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4057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29057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10-31T11:24:00Z</dcterms:modified>
  <cp:revision>17</cp:revision>
  <dc:subject/>
  <dc:title/>
</cp:coreProperties>
</file>