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(с изменениями от 29.12.2021 г. №250, от 25.02.2022 г. №256, от 30.03.2022 г. №263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8.04.2022 г. №266, от 26.05.2022 г. №272, от 30.06.2022 г. №277, от 15.08.2022 г. №282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 xml:space="preserve">от 29.08.2022 г. №288, от 29.09.2022 г. №292, от 27.10.2022 г. №297, от 24.11.2022 г. №300,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12.12.2022 г. №306, от 22.12.2022 г. №309, от 29.12.2022 г. №320)</w:t>
      </w:r>
    </w:p>
    <w:p>
      <w:pPr>
        <w:pStyle w:val="Normal"/>
        <w:keepNext w:val="true"/>
        <w:suppressLineNumbers/>
        <w:suppressAutoHyphens w:val="true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5"/>
        <w:gridCol w:w="425"/>
        <w:gridCol w:w="1134"/>
        <w:gridCol w:w="625"/>
        <w:gridCol w:w="1218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3 063 42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1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3 96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88 8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06 3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06 3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4 24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89 8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89 8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36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36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13 81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6 81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57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57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98 6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98 6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7 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7 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 01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666 63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12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7 9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0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26 1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5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5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1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0 5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63 33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6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6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49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0 618 76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479 16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3 854 94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31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 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5 2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27 53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33 8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06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06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2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7 12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7 12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6 68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54 99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27 6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27 6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5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5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14 01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9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97 20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47 29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40 96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83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83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73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 83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 83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0 12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88 93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09 0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09 0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1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1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588 25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712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03 8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5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2 9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26 9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4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9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552 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74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4 310 42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3-01-18T11:51:00Z</dcterms:modified>
  <cp:revision>42</cp:revision>
  <dc:subject/>
  <dc:title/>
</cp:coreProperties>
</file>