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поступлений в бюджет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утского муниципального района на 2022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30.03.2022 г. №263, от 30.06.2022 г. №277)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993"/>
        <w:gridCol w:w="1133"/>
        <w:gridCol w:w="1134"/>
      </w:tblGrid>
      <w:tr>
        <w:trPr>
          <w:trHeight w:val="5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лога (сбора), платеж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 распределения (%)</w:t>
            </w:r>
          </w:p>
        </w:tc>
      </w:tr>
      <w:tr>
        <w:trPr>
          <w:trHeight w:val="3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142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е поселение</w:t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9 04053 05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2995 1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2995 13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115 02050 1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1050 10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1050 13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5050 05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 райо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5050 10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5050 13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7 15030 13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7 15030 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2-07-04T06:33:00Z</dcterms:modified>
  <cp:revision>12</cp:revision>
  <dc:subject/>
  <dc:title/>
</cp:coreProperties>
</file>