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/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на 2022 год 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(с изменениями от 29.12.2021 г. №250, от 25.02.2022 г. №256, от 30.03.2022 г. №263,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от 28.04.2022 г. №266, от 26.05.2022 г. №272, от 30.06.2022 г. №277, от 15.08.2022 г. №282,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от 29.08.2022 г. №288, от 29.09.2022 г. №292, от 27.10.2022 г. №297, от 24.11.2022 г. №300,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</w:rPr>
        <w:t>от 12.12.2022 г. №306, от 22.12.2022 г. №309, от 29.12.2022 г. №320)</w:t>
      </w:r>
    </w:p>
    <w:p>
      <w:pPr>
        <w:pStyle w:val="Normal"/>
        <w:keepNext w:val="true"/>
        <w:suppressLineNumbers/>
        <w:suppressAutoHyphens w:val="true"/>
        <w:rPr>
          <w:b/>
          <w:b/>
          <w:spacing w:val="20"/>
          <w:sz w:val="10"/>
          <w:szCs w:val="10"/>
          <w:lang w:val="en-US" w:eastAsia="en-US"/>
        </w:rPr>
      </w:pPr>
      <w:r>
        <w:rPr>
          <w:b/>
          <w:spacing w:val="20"/>
          <w:sz w:val="10"/>
          <w:szCs w:val="10"/>
          <w:lang w:val="en-US" w:eastAsia="en-US"/>
        </w:rPr>
      </w:r>
    </w:p>
    <w:tbl>
      <w:tblPr>
        <w:tblW w:w="104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5"/>
        <w:gridCol w:w="425"/>
        <w:gridCol w:w="426"/>
        <w:gridCol w:w="1134"/>
        <w:gridCol w:w="624"/>
        <w:gridCol w:w="1218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811 30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628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394 66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20 70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984 70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57 70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57 70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57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98 62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98 62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7 89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7 89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627 22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49 8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49 8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49 8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1 827 0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0 639 91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702 45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 270 60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744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585 22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07 03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07 03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07 03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4 55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4 55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4 55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88 83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806 34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806 34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4 24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89 82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89 82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7 36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7 36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5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5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89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89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8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8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9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9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9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9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530 63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9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 99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0 12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7 97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2 99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2 99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2 99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0 27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60 37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60 37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60 37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26 19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61 0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61 0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35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55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12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3 62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3 62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3 54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17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17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6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6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5 22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5 22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74 54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49 7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49 7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4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4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2 15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2 15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2 15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63 33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36 18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36 18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49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618 76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2 103 9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 092 0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097 28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097 28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097 28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479 16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66 06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66 06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66 06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73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73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73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70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70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70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232 43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232 43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232 43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3 854 94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5 02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5 02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5 02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4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4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4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9 2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9 2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9 2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69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69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69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31 6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 1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65 2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4 4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4 4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4 4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83 58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83 58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83 58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27 53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2 08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2 08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2 08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6 0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 6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 6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 6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 6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33 84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06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06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62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7 12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7 12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0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0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5 12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42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42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26 68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54 99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27 63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27 63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52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52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07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07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07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6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6 93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6 93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6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6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14 01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973 05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973 05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975 84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75 84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044 70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044 70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044 70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8 3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8 3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8 3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97 202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47 29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30 84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30 84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30 84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2 7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2 7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2 7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40 96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835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835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73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 83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 83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0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0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40 12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88 934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09 00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09 00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3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3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18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18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587 90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712 1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03 8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675 1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ереселение граждан из аварийного жилищного фонд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62 98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9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7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7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82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82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26 64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9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4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2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2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2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2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02 92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02 92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9 92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8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5 23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3 0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3 961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2 5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2 5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8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8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29 10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10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10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10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10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5 011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97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97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424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4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4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4 310 42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595 64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8:00Z</dcterms:created>
  <dc:creator>i.zvereva</dc:creator>
  <dc:description/>
  <cp:keywords/>
  <dc:language>en-US</dc:language>
  <cp:lastModifiedBy>Zvereva</cp:lastModifiedBy>
  <cp:lastPrinted>2021-12-22T10:33:00Z</cp:lastPrinted>
  <dcterms:modified xsi:type="dcterms:W3CDTF">2023-01-18T11:48:00Z</dcterms:modified>
  <cp:revision>42</cp:revision>
  <dc:subject/>
  <dc:title/>
</cp:coreProperties>
</file>