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/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(с изменениями от 27.01.2022 г. №253, от 25.02.2022 г. №256, от 30.03.2022 г. №263,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от 28.04.2022 г. №266, от 26.05.2022 г. №272, от 30.06.2022 г. №277, от 15.08.2022 г. №282,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от 29.08.2022 г. №288, от 29.09.2022 г. №292, от 27.10.2022 г. №297, от 24.11.2022 г. №300,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от 12.12.2022 г. №306, от 22.12.2022 г. №309, от 29.12.2022 г. №320)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13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714"/>
        <w:gridCol w:w="1479"/>
        <w:gridCol w:w="11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12186259,3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2186259,3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03783834,13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59595649,2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9577116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03783834,13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59595649,2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9577116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05970093,5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59595649,2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9577116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05970093,5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59595649,2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9577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8:00Z</dcterms:created>
  <dc:creator>i.zvereva</dc:creator>
  <dc:description/>
  <cp:keywords/>
  <dc:language>en-US</dc:language>
  <cp:lastModifiedBy>Zvereva</cp:lastModifiedBy>
  <cp:lastPrinted>2021-12-22T10:33:00Z</cp:lastPrinted>
  <dcterms:modified xsi:type="dcterms:W3CDTF">2023-01-18T11:53:00Z</dcterms:modified>
  <cp:revision>42</cp:revision>
  <dc:subject/>
  <dc:title/>
</cp:coreProperties>
</file>