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23 декабря 2021 года №24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Источники финансирования дефицита районного бюджета на 2021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1418"/>
        <w:gridCol w:w="1417"/>
        <w:gridCol w:w="1418"/>
      </w:tblGrid>
      <w:tr>
        <w:trPr>
          <w:trHeight w:val="30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3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3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3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3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3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000 01 00 00 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65102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0 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7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/>
            </w:pPr>
            <w:r>
              <w:rPr>
                <w:color w:val="000000"/>
              </w:rPr>
              <w:t>Получ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3 01 00 05 0000 7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8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9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3 01 00 05 0000 8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9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5 00 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48970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0 00 00 0000 5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738614615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00944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3897721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2 01 05 0000 5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738614615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00944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3897721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5 02 01 05 0000 6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41963585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00944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3897721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2 01 05 0000 6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41963585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00944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3897721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4:00Z</dcterms:created>
  <dc:creator>i.zvereva</dc:creator>
  <dc:description/>
  <cp:keywords/>
  <dc:language>en-US</dc:language>
  <cp:lastModifiedBy>Zvereva</cp:lastModifiedBy>
  <cp:lastPrinted>2021-12-14T13:46:00Z</cp:lastPrinted>
  <dcterms:modified xsi:type="dcterms:W3CDTF">2021-12-28T04:33:00Z</dcterms:modified>
  <cp:revision>16</cp:revision>
  <dc:subject/>
  <dc:title/>
</cp:coreProperties>
</file>