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1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>от 23 декабря 2021 года №24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Доходы бюджета Краснокут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3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536"/>
        <w:gridCol w:w="1282"/>
        <w:gridCol w:w="1282"/>
        <w:gridCol w:w="1282"/>
      </w:tblGrid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         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лога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6" w:right="-6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6" w:right="-6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549521,3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410447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100006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63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- всег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889030,8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448247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217906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1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 - всег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325670,1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7312967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399826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79918,4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05767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9238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2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976,9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6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 01 0203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756,4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4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18,3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8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3 022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на нефтепродукт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1277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9398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2725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3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249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842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111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4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4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8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5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177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066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349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6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5339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1944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5293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5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52590,6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75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2383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2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6738,2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202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5181,6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433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05 0402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0670,7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06 0400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й налог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48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366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367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06 04011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транспортный налог с организаци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0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0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0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6 04012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68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86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87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8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пошлина по делам, рассматриваемым в судах общей юрисдикции, мировыми судьям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50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0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63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 - всег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660490,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22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821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8154,6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72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9272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13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4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4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4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13 13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954,6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4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4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25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4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4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35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2 0100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89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1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419,3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41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96,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 12 0107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4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63432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56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6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3 02995 05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432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6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846404,8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2000 00 0000 00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417402,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7402,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6000 00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002,7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6013 05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340,0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6013 13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662,7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8599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86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0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614364,0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9684040,6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2797715,2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113364,0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9684040,6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2797715,2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1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842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035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0477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15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район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842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035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0477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15 001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211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35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477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2 02 15 002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84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02 1999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Дотация бюджетам муниципальных районов на обеспечение финансовой устойчивости местных бюджетов в условиях нестабильной ситуации, связанной с пандемией новой коронавирусной инфекци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02 1999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компенсацию дополнительных расходов на повышение оплаты труда некоторых категорий работников муниципальных учреждений в связи с увеличением минимального размера оплаты труда с 1 января 2021 год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47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2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444686,0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550031,6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349057,2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2 25097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701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200,4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 2516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747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7492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7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21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9338,2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1838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400557,4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304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60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957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601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497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242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551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1535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576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области на обеспечение комплексного развития сельских территори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699,4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399,4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7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26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634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634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8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1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1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1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0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74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74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0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11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1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2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4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3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85302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9269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95134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1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528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409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40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3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5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542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2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3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9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6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8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1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2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4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4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2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11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11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5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6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9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67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4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предоставление питания отдельным категориям обучающихся 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42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3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35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9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6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3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93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547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547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3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43 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120 05 0000 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303 05 0000 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9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9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98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469 05 0000 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проведение Всероссийской переписи населения 2020 год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1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4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282188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28609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87558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0014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43988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8609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755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06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02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15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 бюджетам муниципальных районов области на размещение социально значимой информации в печатных средствах массовой информации, утвержденных органами местного самоуправле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44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 учреждени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 49999 05 004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, на оснащение и укрепление материально-технической базы образовательных организаций (за счет бюджета г. Москвы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6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 49999 05 0054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6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 49999 05 006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7 05000 05 0000 15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  в бюджеты муниципальных районов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07 05010 05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07 0503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/>
            </w:pPr>
            <w:r>
              <w:rPr/>
              <w:t>Прочие безвозмездные поступления  в бюджеты муниципальных районов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19 6001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ого район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5073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7 0503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6" w:right="-6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БЮДЖЕТ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3163885,4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0094487,6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91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3897721,21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4:00Z</dcterms:created>
  <dc:creator>i.zvereva</dc:creator>
  <dc:description/>
  <cp:keywords/>
  <dc:language>en-US</dc:language>
  <cp:lastModifiedBy>Zvereva</cp:lastModifiedBy>
  <cp:lastPrinted>2021-12-14T13:46:00Z</cp:lastPrinted>
  <dcterms:modified xsi:type="dcterms:W3CDTF">2021-12-28T04:31:00Z</dcterms:modified>
  <cp:revision>16</cp:revision>
  <dc:subject/>
  <dc:title/>
</cp:coreProperties>
</file>