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3</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pPr>
      <w:r>
        <w:rPr>
          <w:b/>
        </w:rPr>
        <w:t>от 23 декабря 2021 года №245</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both"/>
        <w:rPr>
          <w:b/>
          <w:b/>
          <w:sz w:val="28"/>
          <w:szCs w:val="28"/>
        </w:rPr>
      </w:pPr>
      <w:r>
        <w:rPr>
          <w:b/>
          <w:sz w:val="28"/>
          <w:szCs w:val="28"/>
        </w:rPr>
      </w:r>
    </w:p>
    <w:p>
      <w:pPr>
        <w:pStyle w:val="Normal"/>
        <w:jc w:val="center"/>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w:t>
      </w:r>
    </w:p>
    <w:p>
      <w:pPr>
        <w:pStyle w:val="Normal"/>
        <w:jc w:val="center"/>
        <w:rPr>
          <w:b/>
          <w:b/>
        </w:rPr>
      </w:pPr>
      <w:r>
        <w:rPr>
          <w:b/>
        </w:rPr>
        <w:t>Краснокутского муниципального района на 2021 год и на плановый период 2022 и 2023 годов</w:t>
      </w:r>
    </w:p>
    <w:p>
      <w:pPr>
        <w:pStyle w:val="Normal"/>
        <w:rPr>
          <w:b/>
          <w:b/>
          <w:spacing w:val="20"/>
          <w:sz w:val="10"/>
          <w:szCs w:val="10"/>
          <w:lang w:val="en-US" w:eastAsia="en-US"/>
        </w:rPr>
      </w:pPr>
      <w:r>
        <w:rPr>
          <w:b/>
          <w:spacing w:val="20"/>
          <w:sz w:val="10"/>
          <w:szCs w:val="10"/>
          <w:lang w:val="en-US" w:eastAsia="en-US"/>
        </w:rPr>
      </w:r>
    </w:p>
    <w:tbl>
      <w:tblPr>
        <w:tblW w:w="10405" w:type="dxa"/>
        <w:jc w:val="left"/>
        <w:tblInd w:w="-147" w:type="dxa"/>
        <w:tblLayout w:type="fixed"/>
        <w:tblCellMar>
          <w:top w:w="0" w:type="dxa"/>
          <w:left w:w="108" w:type="dxa"/>
          <w:bottom w:w="0" w:type="dxa"/>
          <w:right w:w="108" w:type="dxa"/>
        </w:tblCellMar>
      </w:tblPr>
      <w:tblGrid>
        <w:gridCol w:w="4253"/>
        <w:gridCol w:w="425"/>
        <w:gridCol w:w="426"/>
        <w:gridCol w:w="1133"/>
        <w:gridCol w:w="644"/>
        <w:gridCol w:w="1199"/>
        <w:gridCol w:w="1153"/>
        <w:gridCol w:w="1172"/>
      </w:tblGrid>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pPr>
            <w:r>
              <w:rPr>
                <w:rFonts w:cs="Arial" w:ascii="Arial" w:hAnsi="Arial"/>
                <w:b/>
                <w:bCs/>
                <w:sz w:val="18"/>
                <w:szCs w:val="18"/>
              </w:rPr>
              <w:t>Под-раз-дел</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Вид расхо-дов</w:t>
            </w:r>
          </w:p>
        </w:tc>
        <w:tc>
          <w:tcPr>
            <w:tcW w:w="3524" w:type="dxa"/>
            <w:gridSpan w:val="3"/>
            <w:tcBorders>
              <w:top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99"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1 год</w:t>
            </w:r>
          </w:p>
        </w:tc>
        <w:tc>
          <w:tcPr>
            <w:tcW w:w="1153"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2 год</w:t>
            </w:r>
          </w:p>
        </w:tc>
        <w:tc>
          <w:tcPr>
            <w:tcW w:w="1172"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3</w:t>
            </w:r>
          </w:p>
        </w:tc>
        <w:tc>
          <w:tcPr>
            <w:tcW w:w="1133"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4</w:t>
            </w:r>
          </w:p>
        </w:tc>
        <w:tc>
          <w:tcPr>
            <w:tcW w:w="644"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5</w:t>
            </w:r>
          </w:p>
        </w:tc>
        <w:tc>
          <w:tcPr>
            <w:tcW w:w="1199"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6</w:t>
            </w:r>
          </w:p>
        </w:tc>
        <w:tc>
          <w:tcPr>
            <w:tcW w:w="1153"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7</w:t>
            </w:r>
          </w:p>
        </w:tc>
        <w:tc>
          <w:tcPr>
            <w:tcW w:w="1172" w:type="dxa"/>
            <w:tcBorders>
              <w:bottom w:val="single" w:sz="4" w:space="0" w:color="000000"/>
              <w:right w:val="single" w:sz="4" w:space="0" w:color="000000"/>
            </w:tcBorders>
            <w:vAlign w:val="center"/>
          </w:tcPr>
          <w:p>
            <w:pPr>
              <w:pStyle w:val="Normal"/>
              <w:ind w:left="-96" w:right="-108"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86 723 014,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1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1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1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2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2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786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2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1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 740 37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 585 9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муниципальной службы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0 0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 0 01 022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2 1 01 80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29 3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7 767 52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790 9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7 767 524,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1 790 9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168 72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6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651 039,5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5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651 039,54</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19 5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3 33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3 33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3 354,4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3 354,4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7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9 2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7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9 2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7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9 24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4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6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Б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31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86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1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700,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982 840,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953 3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0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0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0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7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1 02 80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82 840,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848 3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12 947 540,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094 3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721 390,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917 38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416 89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784 88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416 89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784 88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3 649,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2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3 649,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2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217 1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67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71 1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28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71 15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28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35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5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74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74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3 00 024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74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3 00 08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7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929 299,95</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0 093 60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3 0 00 10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5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473 52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34 97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6 651,3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6 651,3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56 651,3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 270,6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 270,6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2 270,6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180,9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180,9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7 0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180,9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68,1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68,1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68,1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8 5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8 5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8 5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57 0 02 0418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8 5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5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0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5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5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5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2 00 54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5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7 739 721,32</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673 60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894 079,2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894 079,2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1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894 079,2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4 625 622,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600 622,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4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600 622,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4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24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24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48 92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37 00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27 82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30 5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27 82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30 5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12 093,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6 42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12 093,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6 429,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7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2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2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5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2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5 6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7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17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2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7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2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70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46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4 120,38</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4 120,3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06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789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S89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9 320,3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S89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9 320,3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1 00 S89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9 320,3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591 836,2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591 836,2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6 935,8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6 935,8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6 935,8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420 788,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40 288,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40 288,1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3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112,2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112,2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9 2 00 952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112,2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 567 6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ражданская обор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67 6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67 6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67 6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50 1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50 193,3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87 944 010,33</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b/>
                <w:bCs/>
                <w:spacing w:val="-12"/>
                <w:sz w:val="18"/>
                <w:szCs w:val="18"/>
              </w:rPr>
              <w:t>52 534 8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0 3 00 77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112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112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112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40 112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7 0 00 79995</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112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 723 010,3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459 9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 723 010,3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459 9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10 616 7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459 98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513 83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363 814,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513 83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363 814,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513 83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363 814,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1 9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513 83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363 814,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02 93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6 166,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 102 93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6 166,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02 93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6 166,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3 02 96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02 93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96 166,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7 106 240,3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7 106 240,3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612 799,6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612 799,6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15 612 799,6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493 440,6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493 440,6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A 4 01 96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 493 440,6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4 2 00 06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5</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Благоустройств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L5766</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8 699,4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разова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447 491 052,7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4 373 7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8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4 373 7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8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4 373 7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8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9 1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4 373 7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835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984 2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4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984 2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4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04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984 251,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4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 79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1 954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 793 500,00</w:t>
            </w:r>
          </w:p>
        </w:tc>
        <w:tc>
          <w:tcPr>
            <w:tcW w:w="1153"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71 954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 79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1 954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6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60 30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2 46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6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60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9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1 79Г43</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1 944 806,6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1 382 132,2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1 944 806,6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1 382 132,2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11 944 806,6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1 382 132,2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8 775 09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3 14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79 99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918 63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79 99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918 63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04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79 99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918 63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187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187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1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187 40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6 187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5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2 528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4 140 900,00</w:t>
            </w:r>
          </w:p>
        </w:tc>
        <w:tc>
          <w:tcPr>
            <w:tcW w:w="1172" w:type="dxa"/>
            <w:tcBorders>
              <w:bottom w:val="single" w:sz="4" w:space="0" w:color="000000"/>
              <w:right w:val="single" w:sz="4" w:space="0" w:color="000000"/>
            </w:tcBorders>
            <w:vAlign w:val="bottom"/>
          </w:tcPr>
          <w:p>
            <w:pPr>
              <w:pStyle w:val="Normal"/>
              <w:ind w:left="-184" w:right="-173" w:hanging="0"/>
              <w:jc w:val="center"/>
              <w:rPr/>
            </w:pPr>
            <w:r>
              <w:rPr>
                <w:rFonts w:cs="Arial" w:ascii="Arial" w:hAnsi="Arial"/>
                <w:spacing w:val="-12"/>
                <w:sz w:val="18"/>
                <w:szCs w:val="18"/>
              </w:rPr>
              <w:t>194 14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2 528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4 140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70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2 528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4 140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9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79Г43</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6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76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995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76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995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L304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76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995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1 S1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874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874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874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3 77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874 2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469 0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813 092,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92,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7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92,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516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492,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U129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60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1 Д11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48 701,7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48 701,7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48 701,7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2 509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48 701,7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826 438,2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033 038,5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19 338,2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61 838,5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19 338,2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19 338,2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61 838,5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5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561 838,5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7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7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E4 U133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7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71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695 8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66 1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695 8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66 1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695 8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66 1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55 8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855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910 4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910 4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04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910 443,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1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76 992,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76 992,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76 992,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4 007,4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4 007,4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4 007,4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379,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379,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379,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20,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20,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2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20,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4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7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4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7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4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7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8 041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4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10 71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3 01 12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5 04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3 160,0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253 491,4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40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2 06 15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4 548,3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9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41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93 5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41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7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7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7 9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45 6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0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28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3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28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3 2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771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85 443,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98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29 643,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94 978,1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794 978,1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34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34 4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4,9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5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4,9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7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5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7 946 821,4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925 684,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219 40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2 925 684,6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9 219 40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6 370 288,7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338 75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2 527 627,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338 75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 701 861,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779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 701 861,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779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04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2 701 861,09</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779 5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87 254,4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87 254,4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87 254,4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3 716,52</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3 716,52</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43 716,52</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83,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83,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60 483,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311,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311,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4 311,5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89 600,4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58 46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58 46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55197</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58 46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631 133,8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631 133,8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1 Д5197</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631 133,8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3 061,2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2 040,8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2 040,8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2</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2 040,83</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020,4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020,4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1 A2 55194</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020,41</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555 395,8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880 6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 405 387,8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880 6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398 490,8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398 490,8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04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398 490,87</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127 50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127 50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127 506,5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9 205,4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9 205,4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7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99 205,4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9 208,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9 208,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9 208,8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976,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976,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1 S251Д</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 976,2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L519F</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L519F</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 2 04 L519F</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 021 136,8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4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259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62 136,8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762 136,8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653 801,8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 653 801,8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8 33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8 33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1 580 16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1 00 200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5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 0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99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16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99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16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699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016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02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20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319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766 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612,62</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 63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612,62</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8 63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88 687,3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738 07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7 2 00 771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88 687,38</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738 07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330 86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995 6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4 24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4 24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4 24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4 24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8 0 01 L497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24 24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994 9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1 03 779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3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902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9 3 01 77И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3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1 2 00 02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2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2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2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3 0 00 04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02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9 49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ическая культу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1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1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1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31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1 999,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4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66 068,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7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13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 395 931,06</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77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4 7999Б</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6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6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436,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436,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436,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2 13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1 436,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8 56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8 56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79 78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7 1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12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2 68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8 78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5 1 03 132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2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8 784,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8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8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1 803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2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80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2 2 02 786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8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00 8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5 0 00 0971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73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9 265,75</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8 958 032,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343 03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96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343 03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96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343 03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196 9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47 61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424 1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47 61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424 1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7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47 617,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424 167,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95 42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72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95 42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72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61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1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595 42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772 80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078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5 000 000,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spacing w:val="-12"/>
                <w:sz w:val="18"/>
                <w:szCs w:val="18"/>
              </w:rPr>
            </w:pPr>
            <w:r>
              <w:rPr>
                <w:rFonts w:cs="Arial" w:ascii="Arial" w:hAnsi="Arial"/>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0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6"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96 1 00 72500</w:t>
            </w:r>
          </w:p>
        </w:tc>
        <w:tc>
          <w:tcPr>
            <w:tcW w:w="644" w:type="dxa"/>
            <w:tcBorders>
              <w:bottom w:val="single" w:sz="4" w:space="0" w:color="000000"/>
              <w:right w:val="single" w:sz="4" w:space="0" w:color="000000"/>
            </w:tcBorders>
            <w:vAlign w:val="bottom"/>
          </w:tcPr>
          <w:p>
            <w:pPr>
              <w:pStyle w:val="Normal"/>
              <w:ind w:left="-96" w:right="-108" w:hanging="0"/>
              <w:jc w:val="center"/>
              <w:rPr>
                <w:rFonts w:ascii="Arial" w:hAnsi="Arial" w:cs="Arial"/>
                <w:spacing w:val="-12"/>
                <w:sz w:val="18"/>
                <w:szCs w:val="18"/>
              </w:rPr>
            </w:pPr>
            <w:r>
              <w:rPr>
                <w:rFonts w:cs="Arial" w:ascii="Arial" w:hAnsi="Arial"/>
                <w:spacing w:val="-12"/>
                <w:sz w:val="18"/>
                <w:szCs w:val="18"/>
              </w:rPr>
              <w:t>540</w:t>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Всего</w:t>
            </w:r>
          </w:p>
        </w:tc>
        <w:tc>
          <w:tcPr>
            <w:tcW w:w="425"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644" w:type="dxa"/>
            <w:tcBorders>
              <w:bottom w:val="single" w:sz="4" w:space="0" w:color="000000"/>
              <w:right w:val="single" w:sz="4" w:space="0" w:color="000000"/>
            </w:tcBorders>
            <w:vAlign w:val="bottom"/>
          </w:tcPr>
          <w:p>
            <w:pPr>
              <w:pStyle w:val="Normal"/>
              <w:snapToGrid w:val="false"/>
              <w:ind w:left="-96" w:right="-108" w:hanging="0"/>
              <w:jc w:val="center"/>
              <w:rPr>
                <w:rFonts w:ascii="Arial" w:hAnsi="Arial" w:cs="Arial"/>
                <w:b/>
                <w:b/>
                <w:bCs/>
                <w:spacing w:val="-12"/>
                <w:sz w:val="18"/>
                <w:szCs w:val="18"/>
              </w:rPr>
            </w:pPr>
            <w:r>
              <w:rPr>
                <w:rFonts w:cs="Arial" w:ascii="Arial" w:hAnsi="Arial"/>
                <w:b/>
                <w:bCs/>
                <w:spacing w:val="-12"/>
                <w:sz w:val="18"/>
                <w:szCs w:val="18"/>
              </w:rPr>
            </w:r>
          </w:p>
        </w:tc>
        <w:tc>
          <w:tcPr>
            <w:tcW w:w="1199"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722 512 855,74</w:t>
            </w:r>
          </w:p>
        </w:tc>
        <w:tc>
          <w:tcPr>
            <w:tcW w:w="1153"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72" w:type="dxa"/>
            <w:tcBorders>
              <w:bottom w:val="single" w:sz="4" w:space="0" w:color="000000"/>
              <w:right w:val="single" w:sz="4" w:space="0" w:color="000000"/>
            </w:tcBorders>
            <w:vAlign w:val="bottom"/>
          </w:tcPr>
          <w:p>
            <w:pPr>
              <w:pStyle w:val="Normal"/>
              <w:ind w:left="-184" w:right="-173"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jc w:val="right"/>
        <w:rPr>
          <w:b/>
          <w:b/>
          <w:spacing w:val="20"/>
          <w:lang w:val="en-US" w:eastAsia="en-US"/>
        </w:rPr>
      </w:pPr>
      <w:r>
        <w:rPr>
          <w:b/>
          <w:spacing w:val="20"/>
          <w:lang w:val="en-US" w:eastAsia="en-US"/>
        </w:rPr>
      </w:r>
    </w:p>
    <w:p>
      <w:pPr>
        <w:pStyle w:val="Normal"/>
        <w:jc w:val="right"/>
        <w:rPr>
          <w:b/>
          <w:b/>
          <w:lang w:val="en-US" w:eastAsia="en-US"/>
        </w:rPr>
      </w:pPr>
      <w:r>
        <w:rPr>
          <w:b/>
          <w:lang w:val="en-US" w:eastAsia="en-US"/>
        </w:rPr>
      </w:r>
    </w:p>
    <w:sectPr>
      <w:type w:val="nextPage"/>
      <w:pgSz w:w="11906" w:h="16838"/>
      <w:pgMar w:left="1134"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44:00Z</dcterms:created>
  <dc:creator>i.zvereva</dc:creator>
  <dc:description/>
  <cp:keywords/>
  <dc:language>en-US</dc:language>
  <cp:lastModifiedBy>Zvereva</cp:lastModifiedBy>
  <cp:lastPrinted>2021-12-14T13:46:00Z</cp:lastPrinted>
  <dcterms:modified xsi:type="dcterms:W3CDTF">2021-12-28T04:32:00Z</dcterms:modified>
  <cp:revision>16</cp:revision>
  <dc:subject/>
  <dc:title/>
</cp:coreProperties>
</file>