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3 декабря 2021 года №24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keepLines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Lines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, от 20.04.2021 г. №185, от 27.05.2021 г. №190, от 29.06.2021 г. №198, от 29.07.2021 г. №203, от 30.08.2021 г. №213, от 28.09.2021 г. №214, от 11.10.2021 г. №221, от 28.10.2021 г. №223, от 25.11.2021 г. №227, от 02.12.2021 г. №230, от 13.12.2021 г. №231)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6"/>
          <w:szCs w:val="26"/>
        </w:rPr>
        <w:t>1.1.1. в пункте 1 части 1 цифры «721163885,41» заменить цифрами «723163885,41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6"/>
          <w:szCs w:val="26"/>
        </w:rPr>
        <w:t>1.1.2. в пункте 2 части 1 цифры «720512855,74» заменить цифрами «722512855,74»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2. Приложения №1, №5, №6, №7, №11.2 и №12 к решению изложить в новой редакции (прилагаются)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7:59:00Z</dcterms:created>
  <dc:creator>i.zvereva</dc:creator>
  <dc:description/>
  <cp:keywords/>
  <dc:language>en-US</dc:language>
  <cp:lastModifiedBy>Zvereva</cp:lastModifiedBy>
  <cp:lastPrinted>2021-12-22T20:04:00Z</cp:lastPrinted>
  <dcterms:modified xsi:type="dcterms:W3CDTF">2021-12-28T04:33:00Z</dcterms:modified>
  <cp:revision>4</cp:revision>
  <dc:subject/>
  <dc:title/>
</cp:coreProperties>
</file>