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29 декабря 2021 г. №24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Источники финансирования дефицита районного бюджета на 2021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1417"/>
        <w:gridCol w:w="1417"/>
        <w:gridCol w:w="1418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00 01 00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65102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7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/>
            </w:pPr>
            <w:r>
              <w:rPr>
                <w:color w:val="000000"/>
              </w:rPr>
              <w:t>Получ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7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8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9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8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9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48970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0 00 00 0000 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color w:val="000000"/>
                <w:spacing w:val="-12"/>
              </w:rPr>
              <w:t>-736824264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00944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5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736824264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00944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2 01 05 0000 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color w:val="000000"/>
                <w:spacing w:val="-12"/>
              </w:rPr>
              <w:t>74017323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0944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3897721,2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6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4017323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00944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56:00Z</dcterms:created>
  <dc:creator>i.zvereva</dc:creator>
  <dc:description/>
  <cp:keywords/>
  <dc:language>en-US</dc:language>
  <cp:lastModifiedBy>Zvereva</cp:lastModifiedBy>
  <cp:lastPrinted>2022-01-17T16:10:00Z</cp:lastPrinted>
  <dcterms:modified xsi:type="dcterms:W3CDTF">2022-01-18T07:04:00Z</dcterms:modified>
  <cp:revision>34</cp:revision>
  <dc:subject/>
  <dc:title/>
</cp:coreProperties>
</file>