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29 декабря 2021 года №249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от 24.12.2020 г. №157 «О бюджете Краснокутского муниципального района на 2021 год и на плановый период 2022 и 2023 годов»</w:t>
      </w:r>
    </w:p>
    <w:p>
      <w:pPr>
        <w:pStyle w:val="Heading2"/>
        <w:keepLines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keepLines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  <w:sz w:val="26"/>
          <w:szCs w:val="26"/>
        </w:rPr>
        <w:t>РЕШИЛО: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 Внести следующие изменения в решение Собрания депутатов Краснокутского муниципального района от 24.12.2020 г. №157 «О бюджете Краснокутского муниципального района на 2021 год и на плановый период 2022 и 2023 годов» (с изменениями, внесенными решением от 29.12.2020 г. №163, от 26.01.2021 г. №166, от 25.02.2021 г. №172, от 25.03.2021 г. №178, от 20.04.2021 г. №185, от 27.05.2021 г. №190, от 29.06.2021 г. №198, от 29.07.2021 г. №203, от 30.08.2021 г. №213, от 28.09.2021 г. №214, от 11.10.2021 г. №221, от 28.10.2021 г. №223, от 25.11.2021 г. №227, от 02.12.2021 г. №230, от 13.12.2021 г. №231, от 23.12.2021 г. №245)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В статье 1 решени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1.1. в пункте 1 части 1 цифры «723163885,41» заменить цифрами «721373534,41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2. в пункте 2 части 1 цифры «722512855,74» заменить цифрами «720722504,74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В статье 6 реш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1. в пункте 1 части 1 цифры «11765131» заменить цифрами «10549280,77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2. в пункте 2 части 1 цифры «4772300,33» заменить цифрами «47723010,33».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я №1, №5, №6, №7 и №12 к решению изложить в новой редакции (прилагаются).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Комитету финансов внести изменение в бюджетную роспись на 2021 год и на плановый период 2022 и 2023 годов.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3. Решение вступает в силу с момента принятия и подлежит официальному опубликованию.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sectPr>
      <w:type w:val="nextPage"/>
      <w:pgSz w:w="11906" w:h="16838"/>
      <w:pgMar w:left="1134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6:56:00Z</dcterms:created>
  <dc:creator>i.zvereva</dc:creator>
  <dc:description/>
  <cp:keywords/>
  <dc:language>en-US</dc:language>
  <cp:lastModifiedBy>Zvereva</cp:lastModifiedBy>
  <cp:lastPrinted>2022-01-17T16:10:00Z</cp:lastPrinted>
  <dcterms:modified xsi:type="dcterms:W3CDTF">2022-01-18T07:03:00Z</dcterms:modified>
  <cp:revision>34</cp:revision>
  <dc:subject/>
  <dc:title/>
</cp:coreProperties>
</file>