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1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/>
      </w:pPr>
      <w:r>
        <w:rPr>
          <w:b/>
        </w:rPr>
        <w:t>от 29 декабря 2021 г. №24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Доходы бюджета Краснокут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536"/>
        <w:gridCol w:w="1363"/>
        <w:gridCol w:w="1277"/>
        <w:gridCol w:w="1277"/>
      </w:tblGrid>
      <w:tr>
        <w:trPr>
          <w:trHeight w:val="5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          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налога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лей)</w:t>
            </w:r>
          </w:p>
        </w:tc>
      </w:tr>
      <w:tr>
        <w:trPr>
          <w:trHeight w:val="5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48549521,3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410447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1100006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 - всег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5773031,2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6448247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7217906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1 02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 - всег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8174376,1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57312967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7399826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6212547,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305767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392386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2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18102,8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816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32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3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5315,2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84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8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4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50910,9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8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17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3 022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цизы на нефтепродукт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60127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709398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762725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3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35249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85842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16111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4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1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34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558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5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6717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31066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67349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6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05339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11944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25293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5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706365,0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4753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62383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5 0201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16738,2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5 0202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(за налоговые периоды, истекшие до 1 января 2011 года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5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994633,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003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54433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05 0402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>
                <w:color w:val="00000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94993,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95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06 0400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ранспортный налог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348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366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36700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06 04011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>
                <w:color w:val="000000"/>
              </w:rPr>
              <w:t>в т. ч. транспортный налог с организаци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80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80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800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6 04012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968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6986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69870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8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пошлина по делам, рассматриваемым в судах общей юрисдикции, мировыми судьями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53152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00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0000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 - всег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2776490,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962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88210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54452,5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927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92720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13 05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162358,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4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40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13 13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671133,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64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640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25 05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2034,8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4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40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35 05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98926,1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32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320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2 0100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та за негативное воздействие на окружающую среду   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73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00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2890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2 0101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52910,3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0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289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2 01041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та за размещение отходов производства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896,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 12 01042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08,9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2 0107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584,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3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0452,8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956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8600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3 02995 05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50452,8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56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860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4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7236633,3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4 02000 00 0000 00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6690930,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4 02053 05 0000 4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6690930,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4 06000 00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45702,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4 06013 05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3340,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color w:val="000000"/>
                <w:spacing w:val="-12"/>
              </w:rPr>
              <w:t>6000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4 06013 13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2362,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6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961051,3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8186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200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72824013,0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59684040,6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62797715,21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72323013,0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59684040,6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62797715,21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1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7984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6035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504770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15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муниципальных район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7984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6035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504770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15 001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39211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6035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0477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15 002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8084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02 19999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>
                <w:color w:val="000000"/>
              </w:rPr>
              <w:t>Дотация бюджетам муниципальных районов на обеспечение финансовой устойчивости местных бюджетов в условиях нестабильной ситуации, связанной с пандемией новой коронавирусной инфек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00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02 19999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компенсацию дополнительных расходов на повышение оплаты труда некоторых категорий работников муниципальных учреждений в связи с увеличением минимального размера оплаты труда с 1 января 2021 го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547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2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9245635,0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8550031,6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2349057,21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2 25097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48701,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23200,4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2 25169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47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492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00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210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19338,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61838,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1400557,4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304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760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9957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76010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497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24242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25519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361535,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576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области на обеспечение комплексного развития сельских территори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8699,4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9399,41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07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6026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5634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5634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08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02486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713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713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10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1874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1874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10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130063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043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043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111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071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71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24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3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4056172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9269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951340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1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1429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41409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41409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3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0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0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05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7822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72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339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9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456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30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308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1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 по осуществлению  деятельности по опеке и попечительству в отношении  совершеннолетних граждан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2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14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5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779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4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9023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8611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8611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5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6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514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7667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249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предоставление питания отдельным категориям обучающихся 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8001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43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435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>
                <w:color w:val="000000"/>
              </w:rPr>
              <w:t xml:space="preserve">Субвенции бюджетам муниципальных районов области на частичное финансирование 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1414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603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603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9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55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26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302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3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финансовое обеспечение  образовательной деятельности муниципальных дошкольных образовательных организаций 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14044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19547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19547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3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3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88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43 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9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9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5120 05 0000 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5303 05 0000 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09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09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098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5469 05 0000 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проведение Всероссийской переписи населения 2020 го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5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4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4982188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5828609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5887558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0014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6943988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828609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887558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06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муниципального района за счет резервного фонда Правительства област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502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15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 бюджетам муниципальных районов области на размещение социально значимой информации в печатных средствах массовой информации, утвержденных органами местного самоуправле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44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благоустройство территорий общеобразовательных  учреждени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00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2 49999 05 004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, на оснащение и укрепление материально-технической базы образовательных организаций (за счет бюджета г. Москвы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86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2 49999 05 0054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776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2 49999 05 006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ные объекты газораспределе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71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7 05000 05 0000 15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  в бюджеты муниципальных районов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01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07 05010 05 0000 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07 05030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99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19 60010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ого района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-45073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7 05030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57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ВСЕГО БЮДЖЕТ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21373534,4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80094487,6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83897721,21</w:t>
            </w:r>
          </w:p>
        </w:tc>
      </w:tr>
    </w:tbl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56:00Z</dcterms:created>
  <dc:creator>i.zvereva</dc:creator>
  <dc:description/>
  <cp:keywords/>
  <dc:language>en-US</dc:language>
  <cp:lastModifiedBy>Zvereva</cp:lastModifiedBy>
  <cp:lastPrinted>2022-01-17T16:10:00Z</cp:lastPrinted>
  <dcterms:modified xsi:type="dcterms:W3CDTF">2022-01-18T07:05:00Z</dcterms:modified>
  <cp:revision>34</cp:revision>
  <dc:subject/>
  <dc:title/>
</cp:coreProperties>
</file>