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5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5943" w:leader="none"/>
        </w:tabs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426"/>
        <w:gridCol w:w="514"/>
        <w:gridCol w:w="1187"/>
        <w:gridCol w:w="677"/>
        <w:gridCol w:w="1165"/>
        <w:gridCol w:w="1134"/>
        <w:gridCol w:w="1134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602 06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953 2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251 052,7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82 27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82 27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112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69 65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69 655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709 12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90 265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3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8 03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4 76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6 50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6 50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6 50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6 50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6 50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03 79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53 54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53 54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53 54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1 68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5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80 776 62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44 913 61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37 273 197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283 288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406 8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936 77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47 12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8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348 9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23 8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823 85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221 249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784 29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784 29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Б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75 90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554 908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3 93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2 10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5 88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456 71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73 8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877 97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55 0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55 0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1 1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1 19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41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28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62 488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72 52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7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2 98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6 259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6 6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0 75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5 5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2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42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5 22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35 0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(закачке) воды в пруды и водохранилищ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55 7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2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32 64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78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S8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25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 2 00 05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0 077 11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051 4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051 4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6 051 4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588 48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849 37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849 37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849 37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 550 9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4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37 61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Г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8 067 96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8 067 96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8 067 96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7 976 9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478 93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478 93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478 93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Г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0 52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08 6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99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Г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Г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Г0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62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90 66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8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Г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7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13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U129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6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521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U133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97 99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97 99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97 99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624 32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5 96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5 96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215 96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2 4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99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Г4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92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2 15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1 51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6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325 128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6 94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6 949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8 90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04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3 89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3 896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8 81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18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6 88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04 282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4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65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174 08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10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 910 02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2 456 051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865 238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75 44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75 44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75 44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841 72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841 72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841 72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9 04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9Y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9 02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L4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.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W46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1 5513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53 97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165 92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2 58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2 58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02 58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53 96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53 96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53 96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0 07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2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64 06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44 79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44 795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3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3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13 6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12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19 26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63 85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63 85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763 85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5 41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691 44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21 23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01 82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16 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54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3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 0 F3 67484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2 26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7711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2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53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1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3 01 77И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86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707 27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3 25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64 09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9 16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4 01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70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7 313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9907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2 8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9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999П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Б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896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992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2 04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3 22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8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5 1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5 03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2 76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792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7 36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4 155 913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40:00Z</dcterms:created>
  <dc:creator>i.zvereva</dc:creator>
  <dc:description/>
  <cp:keywords/>
  <dc:language>en-US</dc:language>
  <cp:lastModifiedBy>Zvereva</cp:lastModifiedBy>
  <cp:lastPrinted>2023-12-26T20:52:00Z</cp:lastPrinted>
  <dcterms:modified xsi:type="dcterms:W3CDTF">2023-12-29T14:16:00Z</dcterms:modified>
  <cp:revision>22</cp:revision>
  <dc:subject/>
  <dc:title/>
</cp:coreProperties>
</file>