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5"/>
        <w:gridCol w:w="1134"/>
        <w:gridCol w:w="625"/>
        <w:gridCol w:w="1218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442 775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07 43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94 8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9 1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90 26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3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554 90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56 7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25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6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0 077 11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88 48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7 976 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90 66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24 32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л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325 12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04 2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4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74 08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10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10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456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865 23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53 97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65 92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64 06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4 79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4 79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19 26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 203 7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4 155 91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17:00Z</dcterms:modified>
  <cp:revision>22</cp:revision>
  <dc:subject/>
  <dc:title/>
</cp:coreProperties>
</file>