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628"/>
        <w:gridCol w:w="1215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901 89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862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64 09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9 1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23 9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2 1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7 722 32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0 663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588 48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849 3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849 3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849 3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7 044 50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8 018 5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478 9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478 9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478 9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624 32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5 96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5 96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5 96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90 66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2 1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7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14 4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61 2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 910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456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865 23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75 44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75 44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75 44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841 72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841 72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841 72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453 97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65 92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2 58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2 58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2 58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53 96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53 96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53 96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646 54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099 171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3 70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522 20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982 85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327 04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3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324 81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6 9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70 219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63 91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971 0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8 48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032 7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032 7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3 9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3 9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66 82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81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02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 560 30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 560 30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5 82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5 82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5 82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83 1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6 25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16 6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12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4 155 91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12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40:00Z</dcterms:created>
  <dc:creator>i.zvereva</dc:creator>
  <dc:description/>
  <cp:keywords/>
  <dc:language>en-US</dc:language>
  <cp:lastModifiedBy>Zvereva</cp:lastModifiedBy>
  <cp:lastPrinted>2023-12-26T20:52:00Z</cp:lastPrinted>
  <dcterms:modified xsi:type="dcterms:W3CDTF">2023-12-29T14:17:00Z</dcterms:modified>
  <cp:revision>22</cp:revision>
  <dc:subject/>
  <dc:title/>
</cp:coreProperties>
</file>