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Приложение №4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29 декабря 2021 г. №250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5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решению Собрания депутатов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от 23 декабря 2021 года №237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 бюджете Краснокутского муниципального района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</w:rPr>
        <w:t>на 2022 год и на плановый период 2023 и 2024 годов»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Краснокутского муниципального района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на 2022 год  и на плановый период 2023 и 2024 годов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10"/>
          <w:szCs w:val="10"/>
          <w:lang w:val="en-US" w:eastAsia="en-US"/>
        </w:rPr>
      </w:pPr>
      <w:r>
        <w:rPr>
          <w:rFonts w:cs="Times New Roman" w:ascii="Times New Roman" w:hAnsi="Times New Roman"/>
          <w:b/>
          <w:sz w:val="10"/>
          <w:szCs w:val="10"/>
          <w:lang w:val="en-US" w:eastAsia="en-US"/>
        </w:rPr>
      </w:r>
    </w:p>
    <w:tbl>
      <w:tblPr>
        <w:tblW w:w="1047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123"/>
        <w:gridCol w:w="592"/>
        <w:gridCol w:w="1109"/>
        <w:gridCol w:w="1134"/>
        <w:gridCol w:w="1134"/>
      </w:tblGrid>
      <w:tr>
        <w:trPr>
          <w:trHeight w:val="23" w:hRule="atLeast"/>
        </w:trPr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расхо-дов</w:t>
            </w:r>
          </w:p>
        </w:tc>
        <w:tc>
          <w:tcPr>
            <w:tcW w:w="33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2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3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4 год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Профилактика терроризма и экстремизма в Краснокутском муниципальном районе Саратовской области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3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и размещение информационного материала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10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10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10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5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 299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 95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 967 08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5 1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 149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 95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 967 08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культурно-оздоровительные и спортивные мероприятия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культурно-оздоровительные и спортивные мероприятия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13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13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13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ие в областных мероприятиях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ие в областных мероприятиях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29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47 08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29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47 08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29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47 08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6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6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62 4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46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30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284 68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молодежной политики на территории Краснокутского муниципального района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5 3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молодежной политик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молодежной политик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12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12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12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азвитие архивного дела в Краснокутском муниципальном районе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7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 553 3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0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убсидия бюджетам муниципальных районов области на сохранение достигнутых показателей повышения оплаты труда отдельным категориям работников бюджетной сферы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1 9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7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7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7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S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S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S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хранения, комплектования, учета и использование документов архивного фонда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и бюджетным учрежден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418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418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418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Обеспечение жилыми помещениями молодых семей Краснокутского муниципального района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8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35 27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жилыми помещениями молодых семей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5 27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жильем молодых семей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L49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5 27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L49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5 27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L49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5 27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азвитие муниципальной службы в Краснокутском муниципальном районе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0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вышение квалификации муниципальных служащих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квалификации муниципальных служащих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22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22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22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комплексная программа "Развитие системы образования Краснокутского муниципального района Саратовской области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78 907 796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62 998 20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57 443 464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9 1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30 241 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24 24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25 665 1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етей в дошкольных образовательных учреждениях Краснокутского муниципального района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8 95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8 52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 941 8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дошкольных образовательных учреждениях Краснокутского муниципального района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4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41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3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797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4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41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3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797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4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41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3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797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7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7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7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за счет 2 транша из г. Москвы)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Г4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Г4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Г4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оведение капитального и текущего ремонта в дошкольных образовательных учреждениях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67 0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72Г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72Г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72Г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S2Г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7 0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S2Г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7 0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S2Г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7 0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омпенсация родительской платы за присмотр и уход за детьми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779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779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779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9 2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48 652 576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38 738 40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31 764 664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3 366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8 80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9 295 764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общеобразовательных учреждениях Краснокутского муниципального района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4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39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631 664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4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39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631 664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4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39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631 664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3 35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3 35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3 358 6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3 35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3 35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3 358 6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3 35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3 35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3 358 6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Б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0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Б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0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Б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0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за счет 2 транша из г. Москвы)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Г4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Г4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Г4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56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56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95 3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56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56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95 3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56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56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95 3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65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16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510 2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65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16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510 2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65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16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510 2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дополнительного образования и социализации детей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231 80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74 4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учреждениях дополнительного образования Краснокутского муниципального района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47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00 9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74 4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47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00 9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74 4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47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00 9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74 4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2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2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2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п.образование)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9Г4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9Г4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9Г4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76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76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76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едоставление питания отдельным категориям граждан обучающихся в муниципальных образовательных учреждениях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77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77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77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Оздоровление детей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детей в лагерях дневного пребывания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4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4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4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временного трудоустройства несовершеннолетних граждан в возрасте от 14 до 18 лет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15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15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15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90 7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72Г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72Г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72Г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S2Г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0 7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S2Г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0 7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S2Г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0 7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ерсонифицированного  финансирования дополнительного образования детей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41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41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41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649 09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31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837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69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49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0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69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49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0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69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49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0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9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9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94 4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9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9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94 4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9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9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94 4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68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343 1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68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343 1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68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343 1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16 25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509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16 25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509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16 25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509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16 25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42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422 60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55 8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924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520 40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96 3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924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520 40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96 3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924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520 40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96 3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внедрения цифровой образовательной среды в общеобразовательных организациях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U13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9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U13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9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U13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9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Социальная адаптация детей-сирот, детей, оставшихся без попечения родителей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9 3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3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сходы по обеспечению деятельности по сохранению, содержанию, ремонту пустующих жилых помещений, закрепленных за детьми-сиротами и детьми, оставшимися без попечения родителей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77И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77И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77И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2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223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691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837 68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2 1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3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 864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000 78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администрации Краснокутского муниципального района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5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администрации Краснокутского муниципального района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80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5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80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5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80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5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комитета финансов администрации Краснокутского муниципального района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2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94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85 78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7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7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7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комитета финансов администрации Краснокутского муниципального района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80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9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64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45 78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80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9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64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45 78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80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9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64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45 78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Информационное партнерство органов местного самоуправления со средствами массовой информации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2 2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4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2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36 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мещение официальной информации в газете "Краснокутские вести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щение официальной информации в газете "Краснокутские вести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80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80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80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ддержка районных печатных средств массовой информации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6 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8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6 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8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6 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8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6 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"Культура Краснокутского муниципального района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3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0 071 061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7 9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9 160 4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культурно-досуговой деятельности и народного художественного творчества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3 1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2 952 614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9 2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9 830 4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культурно-досуговой деятельности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 050 57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830 4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культурно-досуговой деятельност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48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604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830 4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48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604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830 4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48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604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830 4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096 6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096 6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096 6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9 1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9 1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9 1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крепление материально-технической базы домов культуры и клубов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740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740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740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Культурная среда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A2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A2 5519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A2 5519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A2 5519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библиотечного дела в Краснокутском муниципальном районе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3 2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7 118 44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 33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библиотечного, информационного, справочно-библиографического обслуживания населения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970 58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3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библиотечного, информационного, справочно-библиографического обслуживания населения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49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235 5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3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49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235 5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3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49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235 5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3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08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08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08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6 27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6 27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6 27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7 8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лектование книжных фондов  муниципальных общедоступных библиотек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L519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7 8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L519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7 8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L519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7 8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азвитие дорожной деятельности Краснокутского муниципального района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A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7 228 74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7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8 250 782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емонт автомобильных дорог местного значения на территории Краснокутского муниципального района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A 3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7 228 74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7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8 250 782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апитальный ремонт, ремонт и содержание автомобильных дорог общего пользования местного значения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228 74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 250 782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дорожной сет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228 74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 250 782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228 74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 250 782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228 74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 250 782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орожной сети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дорог местного пользования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96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96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96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0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2 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0 3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2 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771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771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771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8 515 2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5 533 74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8 793 692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1 1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96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79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983 6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4 849 7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1 993 34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4 970 092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 261 0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 371 7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 241 485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400 2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255 9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892 977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400 2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255 9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892 977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60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15 79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48 508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60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15 79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48 508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органами  муниципальной  власт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08 13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40 95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48 007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51 34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40 95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48 007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51 34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40 95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48 007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6 78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6 78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0 3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0 3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0 3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4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0 3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4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0 3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4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0 3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0 3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0 3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0 3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c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0 6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0 6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0 6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0 8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6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6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61 6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6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6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61 6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0 3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0 3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0 3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иных муниципальных органов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1 3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0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4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руководителя контрольно-счетной комиссии Краснокутского муниципального района Саратовской област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8 630 6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2 9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6 830 358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6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30 5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26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6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30 5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26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6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30 5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26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76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 921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179 8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54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 070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322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54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 070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322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1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7 8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1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7 8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82 2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76 34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72 558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43 7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8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23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43 7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8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23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8 4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3 14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9 558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8 4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3 14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9 558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3 8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3 8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3 8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8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8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8 2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4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7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4 1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7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6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6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6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4 2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5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97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97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97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6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 228 71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491 9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532 122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6 1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 228 71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491 9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532 122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дотаций на выравнивание бюджетной обеспеченности  поселениям из районного бюджета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7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25 91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49 8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19 122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7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25 91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49 8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19 122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7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25 91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49 8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19 122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6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7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42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13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6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7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42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13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6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7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42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13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7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 23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 09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 448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ы социальной поддержки муниципальных служащих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7 1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200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200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200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циальная помощь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7 2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68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79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948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озмещение расходов на оплату помещения и коммунальных услуг отдельным категориям граждан, проживающих и работающих в сельской местност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0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4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698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19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668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19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668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9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8 240 1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567 3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214 838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9 2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8 210 1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537 3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184 838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в ассоциацию муниципальных образований Саратовской област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 8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 318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 8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 318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 8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 318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024 1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1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49 52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024 1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1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49 52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024 1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1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49 52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 имущества находящегося в казне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9 3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87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87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средства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87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7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12"/>
                <w:sz w:val="20"/>
                <w:szCs w:val="20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spacing w:val="-12"/>
                <w:sz w:val="20"/>
                <w:szCs w:val="20"/>
              </w:rPr>
            </w:pPr>
            <w:r>
              <w:rPr>
                <w:rFonts w:cs="Arial" w:ascii="Arial" w:hAnsi="Arial"/>
                <w:spacing w:val="-12"/>
                <w:sz w:val="20"/>
                <w:szCs w:val="20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95 743 993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30 898 468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35 494 316,00</w:t>
            </w:r>
          </w:p>
        </w:tc>
      </w:tr>
    </w:tbl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8"/>
          <w:lang w:val="en-US" w:eastAsia="en-US"/>
        </w:rPr>
      </w:r>
    </w:p>
    <w:sectPr>
      <w:type w:val="nextPage"/>
      <w:pgSz w:w="11906" w:h="16838"/>
      <w:pgMar w:left="1134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 CYR" w:hAnsi="Times New Roman CYR" w:eastAsia="Times New Roman" w:cs="Times New Roman"/>
      <w:b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basedOn w:val="Style8"/>
    <w:qFormat/>
    <w:rPr>
      <w:rFonts w:ascii="Calibri" w:hAnsi="Calibri" w:eastAsia="Times New Roman" w:cs="Times New Roman"/>
      <w:b/>
      <w:bCs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Текст выноски Знак"/>
    <w:basedOn w:val="Style8"/>
    <w:qFormat/>
    <w:rPr>
      <w:rFonts w:ascii="Segoe UI" w:hAnsi="Segoe UI" w:eastAsia="Times New Roman" w:cs="Segoe UI"/>
      <w:sz w:val="18"/>
      <w:szCs w:val="18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2">
    <w:name w:val="Основной текст с отступом 2 Знак"/>
    <w:basedOn w:val="Style8"/>
    <w:qFormat/>
    <w:rPr>
      <w:rFonts w:ascii="Calibri" w:hAnsi="Calibri" w:eastAsia="Calibri" w:cs="Times New Roman"/>
    </w:rPr>
  </w:style>
  <w:style w:type="character" w:styleId="Style11">
    <w:name w:val="Верхний колонтитул Знак"/>
    <w:basedOn w:val="Style8"/>
    <w:qFormat/>
    <w:rPr>
      <w:rFonts w:ascii="Calibri" w:hAnsi="Calibri" w:eastAsia="Calibri" w:cs="Times New Roman"/>
    </w:rPr>
  </w:style>
  <w:style w:type="character" w:styleId="Style12">
    <w:name w:val="Нижний колонтитул Знак"/>
    <w:basedOn w:val="Style8"/>
    <w:qFormat/>
    <w:rPr/>
  </w:style>
  <w:style w:type="character" w:styleId="11">
    <w:name w:val="Нижний колонтитул Знак1"/>
    <w:basedOn w:val="Style8"/>
    <w:qFormat/>
    <w:rPr>
      <w:rFonts w:eastAsia="Times New Roman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rFonts w:ascii="Calibri" w:hAnsi="Calibri" w:eastAsia="Calibri" w:cs="Times New Roman"/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311">
    <w:name w:val="Основной текст с отступом 3 Знак1"/>
    <w:basedOn w:val="Style8"/>
    <w:qFormat/>
    <w:rPr>
      <w:rFonts w:eastAsia="Times New Roman"/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rFonts w:ascii="Calibri" w:hAnsi="Calibri" w:eastAsia="Calibri" w:cs="Times New Roman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2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  <w:sz w:val="20"/>
      <w:szCs w:val="20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2">
    <w:name w:val="Текст документа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23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Times New Roman"/>
    </w:rPr>
  </w:style>
  <w:style w:type="paragraph" w:styleId="312">
    <w:name w:val="Основной текст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Calibri"/>
    </w:rPr>
  </w:style>
  <w:style w:type="paragraph" w:styleId="T21">
    <w:name w:val="T2"/>
    <w:basedOn w:val="TextBody"/>
    <w:qFormat/>
    <w:pPr>
      <w:suppressAutoHyphens w:val="true"/>
      <w:spacing w:lineRule="auto" w:line="288" w:before="360" w:after="120"/>
      <w:jc w:val="center"/>
    </w:pPr>
    <w:rPr>
      <w:rFonts w:ascii="Calibri" w:hAnsi="Calibri" w:eastAsia="MS Mincho;ＭＳ 明朝" w:cs="Times New Roman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rFonts w:ascii="Calibri" w:hAnsi="Calibri" w:eastAsia="Calibri" w:cs="Times New Roman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Times New Roman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1">
    <w:name w:val="Заголовок 11"/>
    <w:basedOn w:val="Normal"/>
    <w:next w:val="Normal"/>
    <w:qFormat/>
    <w:pPr>
      <w:widowControl w:val="false"/>
      <w:suppressAutoHyphens w:val="true"/>
      <w:autoSpaceDE w:val="false"/>
      <w:spacing w:lineRule="auto" w:line="240" w:before="108" w:after="108"/>
      <w:ind w:left="510" w:hanging="435"/>
      <w:jc w:val="center"/>
      <w:outlineLvl w:val="0"/>
    </w:pPr>
    <w:rPr>
      <w:rFonts w:ascii="Arial" w:hAnsi="Arial" w:eastAsia="Arial" w:cs="Arial"/>
      <w:b/>
      <w:bCs/>
      <w:color w:val="000080"/>
      <w:sz w:val="24"/>
      <w:szCs w:val="24"/>
      <w:lang w:bidi="ru-RU"/>
    </w:rPr>
  </w:style>
  <w:style w:type="paragraph" w:styleId="Style25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WW31">
    <w:name w:val="WW-Основной текст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 w:before="0" w:after="0"/>
      <w:ind w:firstLine="600"/>
      <w:jc w:val="both"/>
    </w:pPr>
    <w:rPr>
      <w:rFonts w:ascii="Times New Roman" w:hAnsi="Times New Roman" w:eastAsia="Calibri" w:cs="Times New Roman"/>
      <w:b/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eastAsia="Calibri"/>
      <w:sz w:val="26"/>
      <w:szCs w:val="26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2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8">
    <w:name w:val="Обычный текст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lang w:val="en-US" w:bidi="en-US"/>
    </w:rPr>
  </w:style>
  <w:style w:type="paragraph" w:styleId="Style2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eastAsia="Calibri" w:cs="Arial"/>
      <w:sz w:val="24"/>
      <w:szCs w:val="24"/>
    </w:rPr>
  </w:style>
  <w:style w:type="paragraph" w:styleId="Style30">
    <w:name w:val="Òåêñò äîêóìåíòà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11:42:00Z</dcterms:created>
  <dc:creator>Voitenko</dc:creator>
  <dc:description/>
  <cp:keywords/>
  <dc:language>en-US</dc:language>
  <cp:lastModifiedBy>Zvereva</cp:lastModifiedBy>
  <cp:lastPrinted>2022-01-11T09:25:00Z</cp:lastPrinted>
  <dcterms:modified xsi:type="dcterms:W3CDTF">2022-01-12T10:58:00Z</dcterms:modified>
  <cp:revision>15</cp:revision>
  <dc:subject/>
  <dc:title/>
</cp:coreProperties>
</file>