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 декабря 2021 г. №250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4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361"/>
        <w:gridCol w:w="1276"/>
        <w:gridCol w:w="1276"/>
      </w:tblGrid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рублей)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85059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2598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 - всег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893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94720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 - всег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877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22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8738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18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536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536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8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3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477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22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транспортный налог с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2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868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1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 - всег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6122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261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496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2053 05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496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7723804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83002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18583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7723804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83002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18583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540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540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506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90752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29025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62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4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210 05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924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204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304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65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1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35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90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117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1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68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0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528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73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184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6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6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60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7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4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9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9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9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0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5303 05 0000 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3976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475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6089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551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8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2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00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86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86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86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6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5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7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5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БЮДЖЕТ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9574399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089846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54943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Voitenko</dc:creator>
  <dc:description/>
  <cp:keywords/>
  <dc:language>en-US</dc:language>
  <cp:lastModifiedBy>Zvereva</cp:lastModifiedBy>
  <cp:lastPrinted>2022-01-11T09:25:00Z</cp:lastPrinted>
  <dcterms:modified xsi:type="dcterms:W3CDTF">2022-01-12T10:51:00Z</dcterms:modified>
  <cp:revision>16</cp:revision>
  <dc:subject/>
  <dc:title/>
</cp:coreProperties>
</file>