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 января 2022 года №25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4302"/>
        <w:gridCol w:w="1357"/>
        <w:gridCol w:w="1354"/>
        <w:gridCol w:w="1400"/>
      </w:tblGrid>
      <w:tr>
        <w:trPr>
          <w:trHeight w:val="23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          классификации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8505952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259825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- 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893671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4720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 - 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87742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220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1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873823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183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2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6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3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1 0203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9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31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09367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41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41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51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77243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3 02261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139108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87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31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10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2020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5 0301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375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1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5 04020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0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4775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226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1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транспортный налог с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3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2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6 04012 02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8682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11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80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9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- 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612281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261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05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13 13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25 05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1 05035 05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2 01010 01 0000 1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3 02995 05 0000 1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1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496881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2053 05 0000 4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496881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05 0000 4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14 06013 13 0000 4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18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77237835,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8300209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1858309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77237835,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8300209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1858309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5404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5404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1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5062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15 002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2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907528,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2902509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2 02 25097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6252,7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169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49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210 05 0000 150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924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20409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5304 05 0000 15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650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168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2 02 25497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35279,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 02 25519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903,8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78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1179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6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80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087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08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17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680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29999 05 0111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2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02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528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730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184600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1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3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606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7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72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42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8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09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908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1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2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4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5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16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02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48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7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8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29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7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38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0024 05 0043 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61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35303 05 0000  150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397613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475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608909,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0014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551013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88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2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0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0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0000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15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8690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67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597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2 49999 05 007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00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206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07 05030 05 0000 15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БЮДЖЕТ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95743787,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0898468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5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54943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25:00Z</dcterms:created>
  <dc:creator>Voitenko</dc:creator>
  <dc:description/>
  <cp:keywords/>
  <dc:language>en-US</dc:language>
  <cp:lastModifiedBy>Zvereva</cp:lastModifiedBy>
  <cp:lastPrinted>2022-01-31T14:07:00Z</cp:lastPrinted>
  <dcterms:modified xsi:type="dcterms:W3CDTF">2022-02-07T05:54:00Z</dcterms:modified>
  <cp:revision>5</cp:revision>
  <dc:subject/>
  <dc:title/>
</cp:coreProperties>
</file>