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7 января 2022 года №25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9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527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8"/>
        <w:gridCol w:w="3969"/>
        <w:gridCol w:w="1417"/>
        <w:gridCol w:w="1418"/>
        <w:gridCol w:w="1275"/>
      </w:tblGrid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</w:rPr>
              <w:t>000 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0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3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3 01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3 01 00 00 0000 8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3 01 00 05 0000 8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5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20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5 00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-695743993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-630898468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-635494315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5 02 01 05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-695743993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-630898468,6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-635494315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5 02 01 05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695744199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630898468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635494315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5 02 01 05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8" w:right="-3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695744199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630898468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4"/>
                <w:szCs w:val="24"/>
              </w:rPr>
              <w:t>635494315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7230" w:leader="none"/>
        </w:tabs>
        <w:suppressAutoHyphens w:val="tru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5:25:00Z</dcterms:created>
  <dc:creator>Voitenko</dc:creator>
  <dc:description/>
  <cp:keywords/>
  <dc:language>en-US</dc:language>
  <cp:lastModifiedBy>Zvereva</cp:lastModifiedBy>
  <cp:lastPrinted>2022-01-31T14:07:00Z</cp:lastPrinted>
  <dcterms:modified xsi:type="dcterms:W3CDTF">2022-02-07T05:54:00Z</dcterms:modified>
  <cp:revision>5</cp:revision>
  <dc:subject/>
  <dc:title/>
</cp:coreProperties>
</file>