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 февраля 2022 г. №25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428"/>
        <w:gridCol w:w="1132"/>
        <w:gridCol w:w="595"/>
        <w:gridCol w:w="1247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978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1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84 66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2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3 336 41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3 576 35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53 25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749 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9 0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93 7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48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8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8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91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3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21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21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2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57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57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5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2 486 2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1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1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1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9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4 827 8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4 827 8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4 827 8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5 5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 268 4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52 61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50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70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5 0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4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1 636 39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2 0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7 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08:00Z</dcterms:created>
  <dc:creator>Voitenko</dc:creator>
  <dc:description/>
  <cp:keywords/>
  <dc:language>en-US</dc:language>
  <cp:lastModifiedBy>Zvereva</cp:lastModifiedBy>
  <cp:lastPrinted>2022-02-28T15:44:00Z</cp:lastPrinted>
  <dcterms:modified xsi:type="dcterms:W3CDTF">2022-03-02T10:48:00Z</dcterms:modified>
  <cp:revision>6</cp:revision>
  <dc:subject/>
  <dc:title/>
</cp:coreProperties>
</file>