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. №25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77"/>
        <w:gridCol w:w="1353"/>
        <w:gridCol w:w="1357"/>
        <w:gridCol w:w="1400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          классификации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8505952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259825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-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921360,6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4720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 -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05117,6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220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1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860274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18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2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64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3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3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9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4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512,7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 01 0208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97,9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31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0936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41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4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51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77243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61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13910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875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31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10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9955,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20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4,9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301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375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1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5 04020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0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47751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226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1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транспортный налог с организац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31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2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2 02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8682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11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80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9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-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584591,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261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05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13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25 05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35 05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10 01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1025,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41 01 0000 1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4,9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3 02995 05 0000 13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1 14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589191,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469191,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2053 05 0000 4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469191,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05 0000 43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13 0000 43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18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3130235,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3130235,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1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5062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2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2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4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907528,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2902521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097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6252,7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169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49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210 05 0000 150</w:t>
            </w:r>
          </w:p>
        </w:tc>
        <w:tc>
          <w:tcPr>
            <w:tcW w:w="41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9246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20421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304 05 0000 150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6508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168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497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35279,6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519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903,8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78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1179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6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80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7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08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17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680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11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2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02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4586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790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244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1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4356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3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7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728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42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8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9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1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2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4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5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6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026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48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7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8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9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7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8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43 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61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5303 05 0000  150</w:t>
            </w:r>
          </w:p>
        </w:tc>
        <w:tc>
          <w:tcPr>
            <w:tcW w:w="41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7327713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039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0014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551013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88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2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0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5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15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17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67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597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7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0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206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7 05030 05 0000 1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БЮДЖЕ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01636187,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2522080,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9617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8:00Z</dcterms:created>
  <dc:creator>Voitenko</dc:creator>
  <dc:description/>
  <cp:keywords/>
  <dc:language>en-US</dc:language>
  <cp:lastModifiedBy>Zvereva</cp:lastModifiedBy>
  <cp:lastPrinted>2022-02-28T15:44:00Z</cp:lastPrinted>
  <dcterms:modified xsi:type="dcterms:W3CDTF">2022-03-02T10:47:00Z</dcterms:modified>
  <cp:revision>6</cp:revision>
  <dc:subject/>
  <dc:title/>
</cp:coreProperties>
</file>