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pacing w:val="20"/>
          <w:sz w:val="27"/>
          <w:szCs w:val="27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БРАНИЕ ДЕПУТАТОВ</w:t>
      </w:r>
    </w:p>
    <w:p>
      <w:pPr>
        <w:pStyle w:val="23"/>
        <w:keepNext w:val="true"/>
        <w:suppressLineNumbers/>
        <w:suppressAutoHyphens w:val="true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keepNext w:val="true"/>
        <w:suppressLineNumbers/>
        <w:suppressAutoHyphens w:val="true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февраля 2022 г. №25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lineRule="auto" w:line="240" w:before="0" w:after="0"/>
        <w:ind w:right="5102" w:hanging="0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7"/>
          <w:szCs w:val="27"/>
        </w:rPr>
        <w:t>РЕШИЛО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 изменениями, внесенными решением от 29.12.2021 г. № 250, от 27.01.2022 г. № 253)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 части 1 цифры «695743787,12» заменить цифрами «701636187,12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ункте 2 части 1 цифры «695743993,12» заменить цифрами «701636393,12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пункте 1 части 2 цифры «630898468,60» заменить цифрами «632522080,77» и цифры «635494316» заменить цифрами «639617916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4. в пункте 2 части 2 цифры «630898468,60» заменить цифрами «632522080,77» и цифры «635494316» заменить цифрами «639617916»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7"/>
          <w:szCs w:val="27"/>
        </w:rPr>
        <w:t>Приложения №1, №3, №4, №5, №8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 момента принятия и подлежит официальному опубликованию.</w:t>
      </w:r>
      <w:r>
        <w:rPr>
          <w:rFonts w:cs="Times New Roman" w:ascii="Times New Roman" w:hAnsi="Times New Roman"/>
          <w:sz w:val="27"/>
          <w:szCs w:val="27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8:00Z</dcterms:created>
  <dc:creator>Voitenko</dc:creator>
  <dc:description/>
  <cp:keywords/>
  <dc:language>en-US</dc:language>
  <cp:lastModifiedBy>Zvereva</cp:lastModifiedBy>
  <cp:lastPrinted>2022-02-28T15:44:00Z</cp:lastPrinted>
  <dcterms:modified xsi:type="dcterms:W3CDTF">2022-03-02T11:16:00Z</dcterms:modified>
  <cp:revision>7</cp:revision>
  <dc:subject/>
  <dc:title/>
</cp:coreProperties>
</file>