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5 февраля 2022 г. №256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5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а 2022 год  и на плановый период 2023 и 2024 год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</w:r>
    </w:p>
    <w:tbl>
      <w:tblPr>
        <w:tblW w:w="10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602"/>
        <w:gridCol w:w="1134"/>
        <w:gridCol w:w="1134"/>
        <w:gridCol w:w="1134"/>
      </w:tblGrid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29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1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4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53 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3 105 79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4 548 2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1 493 4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2 241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2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6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95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                      г. Москв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50 850 57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0 288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814 6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5 5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3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45 7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                      г. Москв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31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.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5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851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071 0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52 61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050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118 4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70 5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9 16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9 16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9 16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9 16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7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7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7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7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575 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593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853 59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8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 909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053 2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029 99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61 0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371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41 4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00 2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00 2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6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6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8 1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535 0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830 3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6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21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7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5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5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22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22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2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4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6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240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6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214 83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210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2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57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57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1 636 39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2 522 0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617 916,0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08:00Z</dcterms:created>
  <dc:creator>Voitenko</dc:creator>
  <dc:description/>
  <cp:keywords/>
  <dc:language>en-US</dc:language>
  <cp:lastModifiedBy>Zvereva</cp:lastModifiedBy>
  <cp:lastPrinted>2022-02-28T15:44:00Z</cp:lastPrinted>
  <dcterms:modified xsi:type="dcterms:W3CDTF">2022-03-02T11:11:00Z</dcterms:modified>
  <cp:revision>6</cp:revision>
  <dc:subject/>
  <dc:title/>
</cp:coreProperties>
</file>