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февраля 2022 г. №25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1560"/>
        <w:gridCol w:w="1559"/>
        <w:gridCol w:w="1276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</w:rPr>
              <w:t>000 01 00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8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3 01 00 05 0000 8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0 00 00 0000 5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701636393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25220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96179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5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701636393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25220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96179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2 01 05 0000 6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701636599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25220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96179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6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701636599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252208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9617916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suppressLineNumbers/>
        <w:tabs>
          <w:tab w:val="clear" w:pos="708"/>
          <w:tab w:val="left" w:pos="7230" w:leader="none"/>
        </w:tabs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8:00Z</dcterms:created>
  <dc:creator>Voitenko</dc:creator>
  <dc:description/>
  <cp:keywords/>
  <dc:language>en-US</dc:language>
  <cp:lastModifiedBy>Zvereva</cp:lastModifiedBy>
  <cp:lastPrinted>2022-02-28T15:44:00Z</cp:lastPrinted>
  <dcterms:modified xsi:type="dcterms:W3CDTF">2022-03-02T11:13:00Z</dcterms:modified>
  <cp:revision>6</cp:revision>
  <dc:subject/>
  <dc:title/>
</cp:coreProperties>
</file>