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 марта 2022 года №263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TextBodyIndent"/>
        <w:keepNext w:val="true"/>
        <w:suppressLineNumbers/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поступлений в бюджет</w:t>
      </w:r>
    </w:p>
    <w:p>
      <w:pPr>
        <w:pStyle w:val="TextBodyIndent"/>
        <w:keepNext w:val="true"/>
        <w:suppressLineNumbers/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кутского муниципального района на 2022 год</w:t>
      </w:r>
    </w:p>
    <w:p>
      <w:pPr>
        <w:pStyle w:val="TextBodyIndent"/>
        <w:keepNext w:val="true"/>
        <w:suppressLineNumbers/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3 и 2024 годов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851"/>
        <w:gridCol w:w="850"/>
        <w:gridCol w:w="851"/>
      </w:tblGrid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д  бюджетной классифик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налога (сбора), платеж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орматив распределения (%)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-кое поселе-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-ское поселе-ние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1 09 04053 05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1 13 02995 05 0000 13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1 13 02995 10 0000 1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1 13 02995 13 0000 1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 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115 02050 10 0000 1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1 17 01050 05 0000 18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1 17 01050 10 0000 18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1 17 01050 13 0000 18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1 17 05050 05 0000 18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 райо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1 17 05050 10 0000 18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1 17 05050 13 0000 18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b/>
          <w:sz w:val="4"/>
          <w:szCs w:val="4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01:00Z</dcterms:created>
  <dc:creator>Voitenko</dc:creator>
  <dc:description/>
  <cp:keywords/>
  <dc:language>en-US</dc:language>
  <cp:lastModifiedBy>Zvereva</cp:lastModifiedBy>
  <cp:lastPrinted>2022-04-04T09:28:00Z</cp:lastPrinted>
  <dcterms:modified xsi:type="dcterms:W3CDTF">2022-04-14T12:05:00Z</dcterms:modified>
  <cp:revision>10</cp:revision>
  <dc:subject/>
  <dc:title/>
</cp:coreProperties>
</file>