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8.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ределение иных межбюджетных трансфертов, передаваемых 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на осуществление мероприятий по подготовке основания спортивной площадки.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543"/>
        <w:gridCol w:w="2962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86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М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00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0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723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22:00Z</dcterms:modified>
  <cp:revision>9</cp:revision>
  <dc:subject/>
  <dc:title/>
</cp:coreProperties>
</file>