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иложение №1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0 марта 2022 года №263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бюджета Краснокутского муниципального района на 2022 год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3 и 2024 годов</w:t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5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4716"/>
        <w:gridCol w:w="1289"/>
        <w:gridCol w:w="1289"/>
        <w:gridCol w:w="1289"/>
      </w:tblGrid>
      <w:tr>
        <w:trPr>
          <w:trHeight w:val="23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 бюджетной            классификации</w:t>
            </w:r>
          </w:p>
        </w:tc>
        <w:tc>
          <w:tcPr>
            <w:tcW w:w="4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налога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0" w:right="-6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0" w:right="-6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1"/>
                <w:szCs w:val="21"/>
              </w:rPr>
              <w:t>1 00 00000 00 0000 00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18532290,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12598259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13636007,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1"/>
                <w:szCs w:val="21"/>
              </w:rPr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ОВЫЕ ДОХОДЫ - всего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08965928,3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09472077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10482784,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1"/>
                <w:szCs w:val="21"/>
              </w:rPr>
              <w:t>1 01 02000 01 0000 11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 на доходы физических лиц - всего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60949685,3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6092207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60994302,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 01 02010 01 0000 11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830745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918343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990454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 01 02020 01 0000 11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3653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533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654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 01 02030 01 0000 11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2209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94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 01 02040 01 0000 11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 процентных доходов по вкладам в банках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7080,3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1 01 02080 01 0000 11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5997,9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1"/>
                <w:szCs w:val="21"/>
              </w:rPr>
              <w:t>1 03 02200 01 0000 11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кцизы на нефтепродукты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2453643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2491607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2560582,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 03 02231 01 0000 11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109367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491607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560582,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 03 02241 01 0000 11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141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 03 02251 01 0000 11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477243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 03 02261 01 0000 11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-139108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1"/>
                <w:szCs w:val="21"/>
              </w:rPr>
              <w:t>1 05 00000 00 0000 00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987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9316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6237700,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 05 02010 02 0000 11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49955,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 05 02020 02 0000 11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4,9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 05 03010 01 0000 11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237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4316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6377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1"/>
                <w:szCs w:val="21"/>
              </w:rPr>
              <w:t>105 04020 02 0000 11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400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500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6000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1"/>
                <w:szCs w:val="21"/>
              </w:rPr>
              <w:t>106 04000 02 0000 11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ранспортный налог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4775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52268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5690200,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06 04011 02 0000 11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транспортный налог с организаци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93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215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3400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06 04012 02 0000 11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8682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90118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93502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1"/>
                <w:szCs w:val="21"/>
              </w:rPr>
              <w:t>1 08 03010 01 0000 11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оспошлина по делам, рассматриваемым в судах общей юрисдикции, мировыми судьями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4800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4900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000000,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1"/>
                <w:szCs w:val="21"/>
              </w:rPr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НАЛОГОВЫЕ ДОХОДЫ - всего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9566362,1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126182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153223,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1"/>
                <w:szCs w:val="21"/>
              </w:rPr>
              <w:t>1 11 00000 00 0000 00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832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832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832000,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 11 05013 05 0000 12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74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74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74000,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 11 05013 13 0000 12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84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84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84000,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 11 05025 05 0000 12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45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45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45000,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 11 05035 05 0000 12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29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29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290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1"/>
                <w:szCs w:val="21"/>
              </w:rPr>
              <w:t>1 12 01000 01 0000 12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лата за негативное воздействие на окружающую среду   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744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774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80500,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 12 01010 01 0000 12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7631,4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774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805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 12 01041 01 0000 12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та за размещение отходов производства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777,5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 12 01070 01 0000 12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990,9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1"/>
                <w:szCs w:val="21"/>
              </w:rPr>
              <w:t>1 13 00000 00 0000 00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97338,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76782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90723,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 13 02995 05 0000 13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97338,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76782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90723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  <w:t>1 14 00000 00 0000 00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6517834,6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20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1"/>
                <w:szCs w:val="21"/>
              </w:rPr>
              <w:t>1 14 02000 00 0000 00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6397834,6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 14 02053 05 0000 41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6397834,6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1"/>
                <w:szCs w:val="21"/>
              </w:rPr>
              <w:t>1 14 06000 00 0000 43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20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20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 14 06013 05 0000 43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 14 06013 13 0000 43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1"/>
                <w:szCs w:val="21"/>
              </w:rPr>
              <w:t>1 16 00000 00 0000 00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744789,0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720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7300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1"/>
                <w:szCs w:val="21"/>
              </w:rPr>
              <w:t>2 00 00000 00 0000 00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83727556,6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19923821,7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25981909,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1"/>
                <w:szCs w:val="21"/>
              </w:rPr>
              <w:t>2 02 00000 00 0000 00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83727556,6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19923821,7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525981909,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1"/>
                <w:szCs w:val="21"/>
              </w:rPr>
              <w:t>2 02 10000 00 0000 1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083092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831914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94561300,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1"/>
                <w:szCs w:val="21"/>
              </w:rPr>
              <w:t>2 02 15000 00 0000 1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тации бюджетам муниципальных районо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1083092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831914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94561300,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2 02 15 001 05 0000 1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 муниципальных районов области.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050624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831914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945613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2 02 15 002 05 0000 1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424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2 02 19999 05 0000 1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компенсацию дополнительных расходов  на повышение оплаты труда некоторых категорий работников муниципальных учреждений в связи с увеличением минимального размера оплаты труд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9044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1"/>
                <w:szCs w:val="21"/>
              </w:rPr>
              <w:t>2 02 20000 00 0000 1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72907528,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42902521,7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5503500,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2 02 25097 05 0000 1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516252,7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2 02 25169 05 0000 1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</w:t>
            </w:r>
          </w:p>
        </w:tc>
        <w:tc>
          <w:tcPr>
            <w:tcW w:w="1289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137492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137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000000,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2 02 25210 05 0000 150</w:t>
            </w:r>
          </w:p>
        </w:tc>
        <w:tc>
          <w:tcPr>
            <w:tcW w:w="4716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79246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2520421,7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596300,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2 02 25304 05 0000 150</w:t>
            </w:r>
          </w:p>
        </w:tc>
        <w:tc>
          <w:tcPr>
            <w:tcW w:w="4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26508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21683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2510200,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2 02 25497 05 0000 1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35279,6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2 02 25519 05 0000 1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на поддержку отрасли культуры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49903,8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2 02 29999 05 0078 1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11792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2 02 29999 05 0086 1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проведение капитального и текущего ремонта муниципальных образовательных организаци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4800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2 02 29999 05 0087 1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4944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4944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4944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2 02 29999 05 0108 1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0172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86802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23431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2 02 29999 05 0111 1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024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9022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595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1"/>
                <w:szCs w:val="21"/>
              </w:rPr>
              <w:t>2 02 30000 00 0000 1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7447166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737904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373244500,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2 02 30024 05 0001 1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443566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433586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433586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2 02 30024 05 0003 1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738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738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738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2 02 30024 05 0007 1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бюджетам поселени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65846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842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9130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2 02 30024 05 0008 1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7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7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2 02 30024 05 0009 1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0107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0107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0107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2 02 30024 05 0010 1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7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7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2 02 30024 05 0011 1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 деятельности по опеке и попечительству в отношении  совершеннолетних граждан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7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7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2 02 30024 05 0012 1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282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282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282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2 02 30024 05 0014 1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7233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7233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7233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2 02 30024 05 0015 1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7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7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2 02 30024 05 0016 1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4026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5489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6980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2 02 30024 05 0027 1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9804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9804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9804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2 02 30024 05 0028 1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частичное финансирование  расходов на 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9912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9912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9912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2 02 30024 05 0029 1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238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238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2238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2 02 30024 05 0037 1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финансовое обеспечение  образовательной деятельности муниципальных дошкольных образовательных организаций 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881536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881536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881536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2 02 30024 05 0038 1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37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37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37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2 02 30024 05 0043  1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6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29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29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2 02 35303 05 0000  150</w:t>
            </w:r>
          </w:p>
        </w:tc>
        <w:tc>
          <w:tcPr>
            <w:tcW w:w="4716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95612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95612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87953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1"/>
                <w:szCs w:val="21"/>
              </w:rPr>
              <w:t>2 02 40000 00 0000 150</w:t>
            </w:r>
          </w:p>
        </w:tc>
        <w:tc>
          <w:tcPr>
            <w:tcW w:w="4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28065713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20039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22672609,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2 02 40014 05 0000 1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6289013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37889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3922009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2 02 49999 05 0020 1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 на осуществление полномочий органов местного самоуправления в области энергосбережения и повышения энергетической эффективности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700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550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80500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2 02 49999 05 0015 1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417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7006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70060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2 02 49999 05 0067 1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на оснащение и укрепление материально- технической базы образовательных организаци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8597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2 02 49999 05 0070 1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 муниципальных учреждений культурно-досугового типа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800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0" w:right="-76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1"/>
                <w:szCs w:val="21"/>
              </w:rPr>
              <w:t>2 19 60010 05 0000 1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ого района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-26544,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ВСЕГО БЮДЖЕТ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702259847,12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632522080,77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ind w:left="-100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639617916,00</w:t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val="en-US" w:eastAsia="en-US"/>
        </w:rPr>
      </w:pPr>
      <w:r>
        <w:rPr>
          <w:rFonts w:cs="Times New Roman" w:ascii="Times New Roman" w:hAnsi="Times New Roman"/>
          <w:b/>
          <w:sz w:val="4"/>
          <w:szCs w:val="4"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 CYR" w:hAnsi="Times New Roman CYR" w:eastAsia="Times New Roman" w:cs="Times New Roman"/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Текст выноски Знак"/>
    <w:basedOn w:val="Style8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8"/>
    <w:qFormat/>
    <w:rPr>
      <w:rFonts w:ascii="Calibri" w:hAnsi="Calibri" w:eastAsia="Calibri" w:cs="Times New Roman"/>
    </w:rPr>
  </w:style>
  <w:style w:type="character" w:styleId="Style11">
    <w:name w:val="Верхний колонтитул Знак"/>
    <w:basedOn w:val="Style8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8"/>
    <w:qFormat/>
    <w:rPr/>
  </w:style>
  <w:style w:type="character" w:styleId="11">
    <w:name w:val="Нижний колонтитул Знак1"/>
    <w:basedOn w:val="Style8"/>
    <w:qFormat/>
    <w:rPr>
      <w:rFonts w:eastAsia="Times New Roman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rFonts w:ascii="Calibri" w:hAnsi="Calibri" w:eastAsia="Calibri" w:cs="Times New Roman"/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311">
    <w:name w:val="Основной текст с отступом 3 Знак1"/>
    <w:basedOn w:val="Style8"/>
    <w:qFormat/>
    <w:rPr>
      <w:rFonts w:eastAsia="Times New Roman"/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rFonts w:ascii="Calibri" w:hAnsi="Calibri" w:eastAsia="Calibri" w:cs="Times New Roman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документа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312">
    <w:name w:val="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21">
    <w:name w:val="T2"/>
    <w:basedOn w:val="TextBody"/>
    <w:qFormat/>
    <w:pPr>
      <w:suppressAutoHyphens w:val="true"/>
      <w:spacing w:lineRule="auto" w:line="288" w:before="360" w:after="120"/>
      <w:jc w:val="center"/>
    </w:pPr>
    <w:rPr>
      <w:rFonts w:ascii="Calibri" w:hAnsi="Calibri" w:eastAsia="MS Mincho;ＭＳ 明朝" w:cs="Times New Roman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аголовок 11"/>
    <w:basedOn w:val="Normal"/>
    <w:next w:val="Normal"/>
    <w:qFormat/>
    <w:pPr>
      <w:widowControl w:val="false"/>
      <w:suppressAutoHyphens w:val="true"/>
      <w:autoSpaceDE w:val="false"/>
      <w:spacing w:lineRule="auto" w:line="240" w:before="108" w:after="108"/>
      <w:ind w:left="510" w:hanging="435"/>
      <w:jc w:val="center"/>
      <w:outlineLvl w:val="0"/>
    </w:pPr>
    <w:rPr>
      <w:rFonts w:ascii="Arial" w:hAnsi="Arial" w:eastAsia="Arial" w:cs="Arial"/>
      <w:b/>
      <w:bCs/>
      <w:color w:val="000080"/>
      <w:sz w:val="24"/>
      <w:szCs w:val="24"/>
      <w:lang w:bidi="ru-RU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WW31">
    <w:name w:val="WW-Основной текст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 w:before="0" w:after="0"/>
      <w:ind w:firstLine="600"/>
      <w:jc w:val="both"/>
    </w:pPr>
    <w:rPr>
      <w:rFonts w:ascii="Times New Roman" w:hAnsi="Times New Roman" w:eastAsia="Calibri" w:cs="Times New Roman"/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eastAsia="Calibri"/>
      <w:sz w:val="26"/>
      <w:szCs w:val="2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30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01:00Z</dcterms:created>
  <dc:creator>Voitenko</dc:creator>
  <dc:description/>
  <cp:keywords/>
  <dc:language>en-US</dc:language>
  <cp:lastModifiedBy>Zvereva</cp:lastModifiedBy>
  <cp:lastPrinted>2022-04-04T09:28:00Z</cp:lastPrinted>
  <dcterms:modified xsi:type="dcterms:W3CDTF">2022-04-05T05:15:00Z</dcterms:modified>
  <cp:revision>9</cp:revision>
  <dc:subject/>
  <dc:title/>
</cp:coreProperties>
</file>