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098"/>
        <w:gridCol w:w="603"/>
        <w:gridCol w:w="1240"/>
        <w:gridCol w:w="1134"/>
        <w:gridCol w:w="1134"/>
      </w:tblGrid>
      <w:tr>
        <w:trPr>
          <w:trHeight w:val="23" w:hRule="atLeast"/>
        </w:trPr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29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6 405 7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4 548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93 464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2 280 5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990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4 111 57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0 288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814 664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25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                     г. Москвы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94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689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9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404 4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54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597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32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83 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835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6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53 1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453 1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6 1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96 1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95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8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465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6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14 83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435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9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2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2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60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20:00Z</dcterms:modified>
  <cp:revision>9</cp:revision>
  <dc:subject/>
  <dc:title/>
</cp:coreProperties>
</file>