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 марта 2022 года №26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104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5"/>
        <w:gridCol w:w="425"/>
        <w:gridCol w:w="425"/>
        <w:gridCol w:w="1053"/>
        <w:gridCol w:w="663"/>
        <w:gridCol w:w="1151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25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863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1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84 66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4 074 41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3 576 3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53 25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689 4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9 0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93 7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9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2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06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06 8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3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416 8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0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10 9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383 2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35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35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3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84 8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249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82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82 31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49 5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5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786 2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912 1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134 3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5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5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55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990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57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57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457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8 088 8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8 088 8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8 088 8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72 7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319 4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825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45 7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57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57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57 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10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2 6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2 6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 291 4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94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94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689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889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404 4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54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19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19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19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2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55 22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62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4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7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8" w:right="-127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60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2 522 0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27" w:hanging="0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617 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4-05T05:19:00Z</dcterms:modified>
  <cp:revision>9</cp:revision>
  <dc:subject/>
  <dc:title/>
</cp:coreProperties>
</file>