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 апреля 2022 года №26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9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5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3970"/>
        <w:gridCol w:w="1418"/>
        <w:gridCol w:w="1417"/>
        <w:gridCol w:w="1134"/>
      </w:tblGrid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</w:rPr>
              <w:t>000 01 00 00 00 00 0000 0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00020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0 00 00 0000 0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100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1 00 00 0000 0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100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10000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3 01 00 05 0000 7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10000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1 00 00 0000 8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3 01 00 05 0000 8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5 00 00 00 0000 0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20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5 00 00 00 0000 5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-703286391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-632522080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-63961791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5 02 01 05 0000 5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-703286391,62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-632522080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-63961791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5 02 01 05 0000 6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713286597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632522080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63961791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5 02 01 05 0000 6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713286597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632522080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639617916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723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4"/>
        </w:rPr>
      </w:pPr>
      <w:r>
        <w:rPr>
          <w:rFonts w:cs="Times New Roman" w:ascii="Times New Roman" w:hAnsi="Times New Roman"/>
          <w:sz w:val="26"/>
          <w:szCs w:val="4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5-06T09:50:00Z</dcterms:modified>
  <cp:revision>13</cp:revision>
  <dc:subject/>
  <dc:title/>
</cp:coreProperties>
</file>