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 апреля 2022 года №266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4157"/>
        <w:gridCol w:w="1418"/>
        <w:gridCol w:w="1417"/>
        <w:gridCol w:w="1418"/>
      </w:tblGrid>
      <w:tr>
        <w:trPr>
          <w:trHeight w:val="23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           классификации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6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853229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25982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908904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94720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105809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22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1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77940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18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2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75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3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08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4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984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 01 0208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                   5 000 000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9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53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31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093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41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51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77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61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139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022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10 02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995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20 02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4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301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522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 xml:space="preserve">105 04020 02 0000 110 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 xml:space="preserve">106 04000 02 0000 110 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477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22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106 04011 02 0000 110 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транспорт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2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106 04012 02 0000 110 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868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1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9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432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261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28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05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13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0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25 05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35 05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10 01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63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41 01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7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70 01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9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733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3 02995 05 0000 1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733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1 14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9774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27774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2053 05 0000 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27774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05 0000 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1 14 06013 13 0000 430 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78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8472755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99238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5981909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8472755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99238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5981909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1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506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2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2 02 19999 05 0000 150 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90752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29025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2 02 25097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625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2 02 25169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4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210 05 0000 150</w:t>
            </w:r>
          </w:p>
        </w:tc>
        <w:tc>
          <w:tcPr>
            <w:tcW w:w="415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924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204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304 05 0000 15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6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16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497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35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519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90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78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117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6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7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08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680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11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0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4471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7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244500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1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435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3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7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58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4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8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9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1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2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4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5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6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0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4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7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8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частичное финансирование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9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7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8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43 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5303 05 0000  150</w:t>
            </w:r>
          </w:p>
        </w:tc>
        <w:tc>
          <w:tcPr>
            <w:tcW w:w="415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9065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039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0014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2890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8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2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15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1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00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67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5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7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265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2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0325984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252208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9617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5-06T09:46:00Z</dcterms:modified>
  <cp:revision>12</cp:revision>
  <dc:subject/>
  <dc:title/>
</cp:coreProperties>
</file>