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 апреля 2022 года №266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</w:r>
    </w:p>
    <w:tbl>
      <w:tblPr>
        <w:tblW w:w="104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2"/>
        <w:gridCol w:w="426"/>
        <w:gridCol w:w="427"/>
        <w:gridCol w:w="1132"/>
        <w:gridCol w:w="642"/>
        <w:gridCol w:w="1134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863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618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384 66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4 978 01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3 576 35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753 25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629 98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749 0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93 72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4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73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280 8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280 8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6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708 99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708 99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7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7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581 66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0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10 99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737 80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3 15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7 65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7 65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7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74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88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2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21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1 53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1 53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66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66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54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0 986 74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2 912 1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134 3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310 0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310 0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275 0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656 8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23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23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23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1 069 03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1 069 03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1 069 03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630 6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3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45 7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162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162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162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72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72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72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51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0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0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0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 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8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1 4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1 4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413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3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3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49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69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5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5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5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2 98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03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55 32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2 72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4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4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13 260 05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2 522 0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617 916,0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b/>
          <w:sz w:val="4"/>
          <w:szCs w:val="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01:00Z</dcterms:created>
  <dc:creator>Voitenko</dc:creator>
  <dc:description/>
  <cp:keywords/>
  <dc:language>en-US</dc:language>
  <cp:lastModifiedBy>Zvereva</cp:lastModifiedBy>
  <cp:lastPrinted>2022-04-04T09:28:00Z</cp:lastPrinted>
  <dcterms:modified xsi:type="dcterms:W3CDTF">2022-05-06T09:47:00Z</dcterms:modified>
  <cp:revision>12</cp:revision>
  <dc:subject/>
  <dc:title/>
</cp:coreProperties>
</file>