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 апреля 2022 года №26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644"/>
        <w:gridCol w:w="1199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1 358 24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4 548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93 4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3 998 3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656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7 346 2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0 288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814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630 6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162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162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162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5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3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4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85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0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560 6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098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697 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48 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59 9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59 9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328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5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34 88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34 88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96 1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96 1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1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8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8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20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6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1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17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8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3 260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2 0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7 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5-06T10:02:00Z</dcterms:modified>
  <cp:revision>13</cp:revision>
  <dc:subject/>
  <dc:title/>
</cp:coreProperties>
</file>