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мая 2022 года №27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9"/>
          <w:tab w:val="left" w:pos="6230" w:leader="none"/>
        </w:tabs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2 год и на плановый период 2023 и 2024 годов</w:t>
      </w:r>
    </w:p>
    <w:p>
      <w:pPr>
        <w:pStyle w:val="Normal"/>
        <w:keepNext w:val="true"/>
        <w:suppressLineNumbers/>
        <w:tabs>
          <w:tab w:val="clear" w:pos="709"/>
          <w:tab w:val="left" w:pos="6230" w:leader="none"/>
        </w:tabs>
        <w:suppressAutoHyphens w:val="true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6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17"/>
        <w:gridCol w:w="425"/>
        <w:gridCol w:w="1126"/>
        <w:gridCol w:w="585"/>
        <w:gridCol w:w="1124"/>
        <w:gridCol w:w="1134"/>
        <w:gridCol w:w="1134"/>
      </w:tblGrid>
      <w:tr>
        <w:trPr>
          <w:trHeight w:val="23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555 30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20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921 768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73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280 8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280 8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6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91 05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91 05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4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4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57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67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86 54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30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72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 76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381 56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0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10 996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737 70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3 05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7 55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7 55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7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7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88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2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2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304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8 222 0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2 912 1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134 364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277 65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277 65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275 0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656 8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23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23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23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764 69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764 69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764 69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058 6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3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45 764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590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590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590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8 61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5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5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5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44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44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44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23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92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92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92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8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0 4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0 4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4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 713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6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6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9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99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5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5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5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2 98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03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455 77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3 17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6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539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10 609 45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2 527 5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7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619 4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8:00Z</dcterms:created>
  <dc:creator>i.zvereva</dc:creator>
  <dc:description/>
  <cp:keywords/>
  <dc:language>en-US</dc:language>
  <cp:lastModifiedBy>Zvereva</cp:lastModifiedBy>
  <cp:lastPrinted>2022-05-27T17:08:00Z</cp:lastPrinted>
  <dcterms:modified xsi:type="dcterms:W3CDTF">2022-05-31T04:38:00Z</dcterms:modified>
  <cp:revision>35</cp:revision>
  <dc:subject/>
  <dc:title/>
</cp:coreProperties>
</file>