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17"/>
        <w:gridCol w:w="425"/>
        <w:gridCol w:w="425"/>
        <w:gridCol w:w="1134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363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1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1 827 41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3 581 8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54 75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 443 98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5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95 22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7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1 0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1 0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4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4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381 56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70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 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3 0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5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5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8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5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8 222 0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7 65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7 65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5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56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764 69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764 69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764 69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058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8 61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23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7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9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0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42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82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0 609 4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37:00Z</dcterms:modified>
  <cp:revision>35</cp:revision>
  <dc:subject/>
  <dc:title/>
</cp:coreProperties>
</file>