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Приложение №4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к решению Собрания депутатов</w:t>
      </w:r>
    </w:p>
    <w:p>
      <w:pPr>
        <w:pStyle w:val="Normal"/>
        <w:keepNext w:val="true"/>
        <w:suppressLineNumbers/>
        <w:tabs>
          <w:tab w:val="clear" w:pos="709"/>
          <w:tab w:val="left" w:pos="1252" w:leader="none"/>
        </w:tabs>
        <w:suppressAutoHyphens w:val="true"/>
        <w:jc w:val="right"/>
        <w:rPr>
          <w:b/>
          <w:b/>
        </w:rPr>
      </w:pPr>
      <w:r>
        <w:rPr>
          <w:b/>
        </w:rPr>
        <w:t>от 26 мая 2022 года №272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</w:rPr>
      </w:pPr>
      <w:r>
        <w:rPr>
          <w:b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</w:rPr>
      </w:pPr>
      <w:r>
        <w:rPr>
          <w:b/>
        </w:rPr>
        <w:t>Приложение №5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</w:t>
      </w:r>
      <w:r>
        <w:rPr>
          <w:b/>
        </w:rPr>
        <w:t>от 23 декабря 2021 года №237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</w:rPr>
      </w:pPr>
      <w:r>
        <w:rPr>
          <w:b/>
        </w:rPr>
        <w:t>«О бюджете Краснокутского муниципального района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</w:rPr>
        <w:t>на 2022 год и на плановый период 2023 и 2024 годов»</w:t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Распределение бюджетных ассигнований по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Краснокутского муниципального района</w:t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на 2022 год  и на плановый период 2023 и 2024 годов</w:t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sz w:val="10"/>
          <w:szCs w:val="10"/>
          <w:lang w:val="en-US" w:eastAsia="en-US"/>
        </w:rPr>
      </w:pPr>
      <w:r>
        <w:rPr>
          <w:b/>
          <w:sz w:val="10"/>
          <w:szCs w:val="10"/>
          <w:lang w:val="en-US" w:eastAsia="en-US"/>
        </w:rPr>
      </w:r>
    </w:p>
    <w:tbl>
      <w:tblPr>
        <w:tblW w:w="1062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1125"/>
        <w:gridCol w:w="590"/>
        <w:gridCol w:w="1265"/>
        <w:gridCol w:w="1122"/>
        <w:gridCol w:w="1276"/>
      </w:tblGrid>
      <w:tr>
        <w:trPr>
          <w:trHeight w:val="23" w:hRule="atLeast"/>
        </w:trPr>
        <w:tc>
          <w:tcPr>
            <w:tcW w:w="5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 расхо-дов</w:t>
            </w:r>
          </w:p>
        </w:tc>
        <w:tc>
          <w:tcPr>
            <w:tcW w:w="36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мма (рублей)</w:t>
            </w:r>
          </w:p>
        </w:tc>
      </w:tr>
      <w:tr>
        <w:trPr>
          <w:trHeight w:val="23" w:hRule="atLeast"/>
        </w:trPr>
        <w:tc>
          <w:tcPr>
            <w:tcW w:w="5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2 го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3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4 год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Профилактика терроризма и экстремизма в Краснокутском муниципальном районе Саратовской области"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3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готовление и размещение информационного материала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0 00 10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0 00 10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0 00 10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5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8 823 0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 95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 967 08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физической культуры и спорта на территории Краснокутского муниципального района"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5 1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8 673 0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 95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 967 08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Физкультурно-оздоровительные и спортивные мероприятия"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2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75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культурно-оздоровительные и спортивные мероприятия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2 13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75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2 13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75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2 13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75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Участие в областных мероприятиях"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 25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частие в областных мероприятиях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 25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05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 76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29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2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2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и осуществление физкультурно-оздоровительной деятельности"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553 0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6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47 08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физкультурно-оздоровительной деятельности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13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553 0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6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47 08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13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553 0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6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47 08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13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96 0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62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62 40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13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857 0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300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284 68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молодежной политики на территории Краснокутского муниципального района"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5 3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50 0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Мероприятия по молодежной политики"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3 01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молодежной политики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3 01 12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3 01 12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3 01 12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Развитие архивного дела в Краснокутском муниципальном районе"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7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 624 71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00 00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убсидия бюджетам муниципальных районов области на сохранение достигнутых показателей повышения оплаты труда отдельным категориям работников бюджетной сферы"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1 96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7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2 7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7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2 7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7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2 7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S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26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S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26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S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26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хранения, комплектования, учета и использование документов архивного фонда"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2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2 75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0 00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и бюджетным учрежден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2 0418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2 75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0 00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2 0418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2 75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0 00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2 0418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2 75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0 00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Обеспечение жилыми помещениями молодых семей Краснокутского муниципального района"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8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35 279,6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жилыми помещениями молодых семей"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1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5 279,6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жильем молодых семей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1 L497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5 279,6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1 L497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5 279,6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1 L497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5 279,6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Развитие муниципальной службы в Краснокутском муниципальном районе"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0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7 233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вышение квалификации муниципальных служащих"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1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 233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вышение квалификации муниципальных служащих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1 022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 233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1 022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 233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1 022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 233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Энергосбережение и повышение энергетической эффективности в Краснокутском муниципальном районе"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8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 700 0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Энергосбережение и повышение энергетической эффективности в Краснокутском муниципальном районе"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0 01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700 0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0 01 79Б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700 0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0 01 79Б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700 0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0 01 79Б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700 0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ая комплексная программа "Развитие системы образования Краснокутского муниципального района Саратовской области"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9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78 593 547,2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64 548 221,7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61 493 464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9 1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33 998 313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24 246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25 665 10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етей в дошкольных образовательных учреждениях Краснокутского муниципального района"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2 656 893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8 522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9 941 80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дошкольных образовательных учреждениях Краснокутского муниципального района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04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123 693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37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797 00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04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123 693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37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797 00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04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123 693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37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797 00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7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 153 6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 153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 153 60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7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 153 6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 153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 153 60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7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 153 6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 153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 153 60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9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1 2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1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1 20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9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1 2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1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1 20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9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1 2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1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1 20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Дошкольное образование).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9Г4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8 4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9Г4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8 4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9Г4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8 4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оведение капитального и текущего ремонта в дошкольных образовательных учреждениях"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618 12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72Г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400 0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72Г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400 0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72Г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400 0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S2Г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7 02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S2Г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7 02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S2Г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7 02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Д2Г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1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Д2Г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1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Д2Г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1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омпенсация родительской платы за присмотр и уход за детьми"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3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3 779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3 779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3 779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9 2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44 581 534,2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40 288 421,7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35 814 664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сети общеобразовательных организаций и организаций дополнительного образования, соответствующих современным требованиям"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1 058 657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358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3 345 764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общеобразовательных учреждениях Краснокутского муниципального района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04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 590 757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72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631 664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04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 590 757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72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631 664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04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 590 757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72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631 664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4 356 6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3 358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3 358 60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4 356 6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3 358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3 358 60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4 356 6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3 358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3 358 60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Б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50 00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Б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50 00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Б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50 00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Общее образование).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Г4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99 3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Г4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99 3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Г4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99 3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я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3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561 2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561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95 30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3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561 2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561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95 30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3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561 2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561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95 30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4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650 8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168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510 20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4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650 8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168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510 20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4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650 8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168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510 20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дополнительного образования и социализации детей"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23 302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974 40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учреждениях дополнительного образования Краснокутского муниципального района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047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192 44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974 40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047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192 44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974 40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047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192 44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974 40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21 1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21 1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21 1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Дополнительное образование детей в сфере образования).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9Г4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2 0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9Г4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2 0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9Г4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2 0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S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762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S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762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S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762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едоставление питания отдельным категориям граждан обучающихся в муниципальных образовательных учреждениях"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3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3 77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3 77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3 77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Оздоровление детей"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5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отдыха детей в лагерях дневного пребывания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5 04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5 04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5 04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временного трудоустройства несовершеннолетних граждан в возрасте от 14 до 18 лет"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6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1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6 15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1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6 15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1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6 15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1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865 63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72Г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400 0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72Г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400 0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72Г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400 0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S2Г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0 73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S2Г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0 73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S2Г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0 73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Д2Г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4 9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Д2Г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4 9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Д2Г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4 9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персонифицированного финансирования дополнительного образования детей"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8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80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МАУ "ОАХО")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0417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8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80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0417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8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80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0417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8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80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Современная школа"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849 092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311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837 50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оздание и обеспечение функционирование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5169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492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00 00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5169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492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00 00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5169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492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00 00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создания центров образования цифрового и гуманитарного профилей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4 28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4 28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4 28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110 12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110 12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110 12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0 0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0 0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0 0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0 0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4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0 0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4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0 0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4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817 2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240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343 10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817 2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240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343 10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817 2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240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343 10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за исключением расходов на оплату труда с начислениями) за счет средств местного бюджета.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Д129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00 0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Д129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00 0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Д129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00 0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2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51 252,7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2 5097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16 252,7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2 5097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16 252,7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2 5097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16 252,7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 (в целях достижения значений дополнительного результата)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2 Д097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0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2 Д097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0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2 Д097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0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Цифровая образовательная среда"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462 300,5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422 621,7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55 80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52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959 900,5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520 421,7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96 30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52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959 900,5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520 421,7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96 30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52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959 900,5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520 421,7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96 30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внедрения цифровой образовательной среды в общеобразовательных организациях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U133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2 4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2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9 50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U133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2 4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2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9 50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U133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2 4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2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9 50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Социальная адаптация детей-сирот, детей, оставшихся без попечения родителей"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9 3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3 70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сходы по обеспечению деятельности по сохранению, содержанию, ремонту пустующих жилых помещений, закрепленных за детьми-сиротами и детьми, оставшимися без попечения родителей"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3 01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3 01 77И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3 01 77И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3 01 77И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2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 369 0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 705 4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 851 38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информационного общества Краснокутского муниципального района"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2 1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 792 0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 864 8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 000 78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администрации Краснокутского муниципального района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1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65 0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7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5 00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администрации Краснокутского муниципального района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1 80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65 0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7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5 00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1 80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65 0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7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5 00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1 80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65 0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7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5 00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комитета финансов администрации Краснокутского муниципального района"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27 0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94 8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85 78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07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07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07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комитета финансов администрации Краснокутского муниципального района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80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97 0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64 8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45 78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80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97 0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64 8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45 78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80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97 0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64 8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45 78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Информационное партнерство органов местного самоуправления со средствами массовой информации"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2 2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 577 0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840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850 60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мещение официальной информации в газете "Краснокутские вести"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1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0 0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мещение официальной информации в газете "Краснокутские вести"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1 80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0 0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1 80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0 0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1 80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0 0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ддержка районных печатных средств массовой информации"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17 0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 60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78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17 0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 60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78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17 0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 60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78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17 0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 60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ая программа "Культура Краснокутского муниципального района"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3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1 651 411,8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7 982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9 160 40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культурно-досуговой деятельности и народного художественного творчества"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3 1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3 798 424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9 282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9 830 40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и осуществление культурно-досуговой деятельности"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 998 424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282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830 40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культурно-досуговой деятельности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048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252 65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282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830 40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048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252 65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282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830 40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048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252 65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282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830 40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096 62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096 62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096 62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расходов за счет средств, выделяемых из резервного фонда Правительства Саратовской области, на укрепление материально-технической базы муниципальных учреждений культуры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999Y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0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999Y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0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999Y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0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S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9 154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S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9 154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S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9 154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Укрепление материально-технической базы домов культуры и клубов"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 0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, техническое оснащение муниципальных учреждений культурно-досугового типа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7402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 0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7402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 0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7402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 0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библиотечного дела в Краснокутском муниципальном районе"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3 2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7 852 987,8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8 7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 330 00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библиотечного, информационного, справочно-библиографического обслуживания населения"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603 084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7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330 00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библиотечного, информационного, справочно-библиографического обслуживания населения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049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868 028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7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330 00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049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868 028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7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330 00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049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868 028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7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330 00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7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08 78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7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08 78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7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08 78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S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6 276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S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6 276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S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6 276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Иные межбюджетные трансферты на комплектование книжных фондов библиотек муниципальных образований и государственных библиотек городов Москвы и Санкт-Петербурга"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4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7 863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плектование книжных фондов муниципальных общедоступных библиотек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4 L519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7 863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4 L519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7 863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4 L519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7 863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Культурная среда"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A2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2 040,8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A2 55192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2 040,8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A2 55192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2 040,8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A2 55192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2 040,8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Развитие дорожной деятельности Краснокутского муниципального района"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A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7 228 743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7 718 40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8 250 782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емонт автомобильных дорог местного значения на территории Краснокутского муниципального района"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A 3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 178 743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7 718 40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8 250 782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апитальный ремонт, ремонт и содержание автомобильных дорог общего пользования местного значения"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08 967,7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718 40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6 250 782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монт дорожной сети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96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08 967,7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718 40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6 250 782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96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08 967,7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718 40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6 250 782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96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08 967,7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718 40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6 250 782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орожной сети"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2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69 775,3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дорог местного пользования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2 96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69 775,3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2 96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69 775,3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2 96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69 775,3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емонт автомобильных дорог местного значения в границах населенных пунктов поселений"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A 4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8 050 0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емонт дорожной сети"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1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050 0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передаваемые бюджету МО город Красный Кут Краснокутского муниципального района Саратовской области из бюджета Краснокутского муниципального района на обеспечение надлежащего осуществления части полномочий по дорожной деятельности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1 96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050 0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1 96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050 0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1 96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050 0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0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0 2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8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4 40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0 2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4 1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 50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2 00 51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1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0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2 00 51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1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0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2 00 51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1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0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0 3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6 1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2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2 90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3 00 7713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 1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3 00 7713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 1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3 00 7713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 1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0 560 657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5 593 64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8 853 592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еспечение деятельности представительного органа власти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1 1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 098 95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 793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 983 60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45 25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13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43 60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45 25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13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43 60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45 25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13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43 60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53 7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0 00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53 7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0 00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53 7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0 00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1 2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6 697 107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2 053 24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5 029 992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1 048 473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6 371 78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 241 485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 142 007,3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255 9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892 977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 142 007,3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255 9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892 977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83 517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15 79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48 508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83 517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15 79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48 508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 948,6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 948,6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земельного налога, налога на имущество и транспортного налога органами  муниципальной  власти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6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6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6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608 134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640 95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48 007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51 348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640 95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48 007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51 348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640 95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48 007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6 786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6 786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4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4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4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c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3 8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3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3 80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3 8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3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3 80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3 8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3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3 80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10 7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10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10 70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1 5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1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1 50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1 5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1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1 50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Б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Б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Б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еспечение деятельности иных муниципальных органов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1 3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64 6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47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0 2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0 00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0 2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0 00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0 2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0 00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руководителя контрольно-счетной комиссии Краснокутского муниципального района Саратовской области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4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34 4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4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34 4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4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34 4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3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2 328 549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2 980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6 830 358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МАУ "ОАХО")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17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337 6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30 57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26 00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17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337 6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30 57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26 00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17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337 6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30 57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26 00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756 7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 921 8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 179 80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532 934,1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 070 8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322 00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532 934,1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 070 8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322 00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96 194,1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7 80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96 194,1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7 80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 571,6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805,8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65,8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682 249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76 34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72 558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43 79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83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23 00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43 79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83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23 00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8 459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3 14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9 558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8 459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3 14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9 558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3 8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3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3 80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3 8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3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3 80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3 8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3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3 80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компенсации родительской платы за присмотр и уход за детьми в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8 2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8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8 20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0 5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0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0 50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0 5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0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0 50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7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70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7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70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4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0 0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7 00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4 1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7 00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1 00 06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00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1 00 06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00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1 00 06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00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4 2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067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067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067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5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 0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ные платежи по муниципальному долгу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 00 097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 00 097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 00 097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6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 839 373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 491 97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 532 122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едоставление межбюджетных трансфертов местным бюджета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6 1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 839 373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 491 97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 532 122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дотаций на выравнивание бюджетной обеспеченности  поселениям из районного бюджета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7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25 913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49 87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19 122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7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25 913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49 87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19 122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7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25 913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49 87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19 122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иных межбюджетных трансфертов местным бюджета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8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 0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8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 0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8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 0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иных межбюджетных трансфертов местным бюджетам на осуществление мероприятий в области водоснабжения населения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8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 0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8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 0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8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 0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иных межбюджетных трансфертов местным бюджетам на осуществление мероприятий по подготовки основания спортивной площадки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802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5 0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802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5 0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802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5 0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0 0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0 0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0 0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6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58 46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42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13 00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6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58 46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42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13 00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6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58 46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42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13 00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ры социальной поддержки и материальная поддержка отдельных категорий населения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7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 282 6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 098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 448 00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ры социальной поддержки муниципальных служащих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7 1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 550 0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 3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лата к пенсиям муниципальных служащих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1 00 200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50 0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1 00 200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50 0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1 00 200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50 0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циальная помощь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7 2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 732 6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 798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 948 00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азание дополнительных мер социальной и материальной поддержки отдельным категориям граждан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02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02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02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озмещение расходов на оплату помещения и коммунальных услуг отдельным категориям граждан, проживающих и работающих в сельской местности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0 0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0 0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0 0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02 6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548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698 00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8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50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8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50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73 8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519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668 50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73 8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519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668 50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9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6 004 15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 567 35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 214 838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9 2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5 974 15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 537 35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 184 838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в ассоциацию муниципальных образований Саратовской области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0 0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 85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 318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0 0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 85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 318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0 0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 85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 318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788 15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1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49 52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521 317,5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1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49 52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521 317,5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1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49 52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6 832,4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6 832,4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имущества находящегося в казне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6 0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6 0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6 0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9 3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3 00 087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3 00 087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средства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3 00 087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7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12"/>
                <w:sz w:val="20"/>
                <w:szCs w:val="20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20"/>
                <w:szCs w:val="20"/>
              </w:rPr>
            </w:pPr>
            <w:r>
              <w:rPr>
                <w:rFonts w:cs="Arial" w:ascii="Arial" w:hAnsi="Arial"/>
                <w:spacing w:val="-12"/>
                <w:sz w:val="20"/>
                <w:szCs w:val="20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10 609 453,6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32 527 580,7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39 619 416,00</w:t>
            </w:r>
          </w:p>
        </w:tc>
      </w:tr>
    </w:tbl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sectPr>
      <w:type w:val="nextPage"/>
      <w:pgSz w:w="11906" w:h="16838"/>
      <w:pgMar w:left="1134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character" w:styleId="12">
    <w:name w:val="Заголовок №1_"/>
    <w:basedOn w:val="Style8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23">
    <w:name w:val="Основной текст (2)_"/>
    <w:basedOn w:val="Style8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24">
    <w:name w:val="Основной текст (2) + Полужирный"/>
    <w:basedOn w:val="23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9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3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7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9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3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22"/>
      <w:jc w:val="center"/>
      <w:outlineLvl w:val="0"/>
    </w:pPr>
    <w:rPr>
      <w:rFonts w:eastAsia="Calibri"/>
      <w:b/>
      <w:bCs/>
      <w:sz w:val="28"/>
      <w:szCs w:val="28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322" w:before="300" w:after="0"/>
      <w:ind w:firstLine="620"/>
      <w:jc w:val="both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7T07:28:00Z</dcterms:created>
  <dc:creator>i.zvereva</dc:creator>
  <dc:description/>
  <cp:keywords/>
  <dc:language>en-US</dc:language>
  <cp:lastModifiedBy>Zvereva</cp:lastModifiedBy>
  <cp:lastPrinted>2022-05-27T17:08:00Z</cp:lastPrinted>
  <dcterms:modified xsi:type="dcterms:W3CDTF">2022-05-31T04:39:00Z</dcterms:modified>
  <cp:revision>35</cp:revision>
  <dc:subject/>
  <dc:title/>
</cp:coreProperties>
</file>