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9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250, от 27.01.202 г. №253, от 25.02.2022 г. №256, от 30.03.2022 г. №263, от 28.04.2022 г. №266):</w:t>
      </w:r>
    </w:p>
    <w:p>
      <w:pPr>
        <w:pStyle w:val="Style22"/>
        <w:keepNext w:val="true"/>
        <w:numPr>
          <w:ilvl w:val="1"/>
          <w:numId w:val="3"/>
        </w:numPr>
        <w:suppressLineNumbers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03259847,12» заменить цифрами «700609247,62»;</w:t>
      </w:r>
    </w:p>
    <w:p>
      <w:pPr>
        <w:pStyle w:val="Normal"/>
        <w:keepNext w:val="true"/>
        <w:suppressLineNumbers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13260053,12» заменить цифрами «710609453,62»;</w:t>
      </w:r>
    </w:p>
    <w:p>
      <w:pPr>
        <w:pStyle w:val="Normal"/>
        <w:keepNext w:val="true"/>
        <w:suppressLineNumbers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1 части 2 цифры «632522080,77» заменить цифрами «632527580,77» и цифры «639617916» заменить цифрами «639619416»;</w:t>
      </w:r>
    </w:p>
    <w:p>
      <w:pPr>
        <w:pStyle w:val="Normal"/>
        <w:keepNext w:val="true"/>
        <w:suppressLineNumbers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2 части 2 цифры «632522080,77» заменить цифрами «632527580,77» и цифры «639617916» заменить цифрами «639619416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3. Дополнить решение Приложением №8.2 «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» и Приложением №8.3 «Распределение иных межбюджетных трансфертов, передаваемых местным бюджетам на осуществление мероприятий в области водоснабжения населения» 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36:00Z</dcterms:modified>
  <cp:revision>35</cp:revision>
  <dc:subject/>
  <dc:title/>
</cp:coreProperties>
</file>