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1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9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30 июня 2022 года №277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3 декабря 2021 года №237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на 2022 год и на плановый период 2023 и 2024 годов»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Краснокутского муниципального района на 2022 год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3 и 2024 годов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3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111"/>
        <w:gridCol w:w="1418"/>
        <w:gridCol w:w="1417"/>
        <w:gridCol w:w="1418"/>
      </w:tblGrid>
      <w:tr>
        <w:trPr>
          <w:trHeight w:val="2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           классификаци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налога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022 год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00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19738985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1259825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13636007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ДОХОДЫ - 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11221762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0947207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10482784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01 0200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доходы физических лиц - 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61301266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/>
            </w:pPr>
            <w:r>
              <w:rPr>
                <w:b/>
                <w:bCs/>
                <w:color w:val="000000"/>
                <w:spacing w:val="-12"/>
              </w:rPr>
              <w:t>609220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60994302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1 0201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и 228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779369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91834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990454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1 0202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7759,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53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654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1 0203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5121,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9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94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1 0204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страховых выплат по договорам добровольного страхования жизни, заключенным на срок менее 5 лет, в части превышения сумм страховых взносов, увеличенных на сумму, рассчитанную исходя из действующей ставки рефинансирования процентных доходов по вкладам в банка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23017,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 01 0208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both"/>
              <w:rPr/>
            </w:pPr>
            <w:r>
              <w:rPr/>
              <w:t>Налог на доходы физических лиц части суммы налога, превышающей 650 000 рублей, относящейся к части налоговой базы, превышающей 5 000 000 руб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5997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03 0220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кцизы на нефтепродук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45364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49160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560582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3 02231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10936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49160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560582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3 02241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both"/>
              <w:rPr/>
            </w:pPr>
            <w:r>
              <w:rPr>
                <w:color w:val="000000"/>
              </w:rPr>
              <w:t>Доходы от уплаты акцизов на моторные масла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14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3 02251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47724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3 02261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уплаты акцизов на 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13910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05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89175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931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62377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center"/>
              <w:rPr/>
            </w:pPr>
            <w:r>
              <w:rPr>
                <w:color w:val="000000"/>
                <w:spacing w:val="-12"/>
                <w:sz w:val="22"/>
                <w:szCs w:val="22"/>
              </w:rPr>
              <w:t>1 05 02010 02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49955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5 02020 02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both"/>
              <w:rPr/>
            </w:pPr>
            <w:r>
              <w:rPr>
                <w:color w:val="00000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4,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center"/>
              <w:rPr/>
            </w:pPr>
            <w:r>
              <w:rPr>
                <w:color w:val="000000"/>
                <w:spacing w:val="-12"/>
                <w:sz w:val="22"/>
                <w:szCs w:val="22"/>
              </w:rPr>
              <w:t>1 05 0301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14175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431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6377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 xml:space="preserve">105 04020 02 0000 110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both"/>
              <w:rPr/>
            </w:pPr>
            <w:r>
              <w:rPr>
                <w:b/>
                <w:bCs/>
                <w:color w:val="000000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40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50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6000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 xml:space="preserve">106 04000 02 0000 110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ранспортный налог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4775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5226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56902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 xml:space="preserve">106 04011 02 0000 110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both"/>
              <w:rPr/>
            </w:pPr>
            <w:r>
              <w:rPr>
                <w:color w:val="000000"/>
              </w:rPr>
              <w:t>в т. ч. транспортный налог с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/>
            </w:pPr>
            <w:r>
              <w:rPr>
                <w:color w:val="000000"/>
                <w:spacing w:val="-12"/>
              </w:rPr>
              <w:t>6093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215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3400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 xml:space="preserve">106 04012 02 0000 110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ный налог с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8682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9011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93502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08 0301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Госпошлина по делам, рассматриваемым в судах общей юрисдикции, мировыми судьям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80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90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/>
            </w:pPr>
            <w:r>
              <w:rPr>
                <w:b/>
                <w:bCs/>
                <w:color w:val="000000"/>
                <w:spacing w:val="-12"/>
              </w:rPr>
              <w:t>50000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НАЛОГОВЫЕ ДОХОДЫ - 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8517223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12618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153223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11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8289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832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8320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1 05013 05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74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/>
            </w:pPr>
            <w:r>
              <w:rPr>
                <w:color w:val="000000"/>
                <w:spacing w:val="-12"/>
              </w:rPr>
              <w:t>674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740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1 05013 13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809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84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840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1 05025 05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45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45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450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1 05035 05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29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29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290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12 01000 01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лата за негативное воздействие на окружающую среду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4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7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805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center"/>
              <w:rPr/>
            </w:pPr>
            <w:r>
              <w:rPr>
                <w:color w:val="000000"/>
                <w:spacing w:val="-12"/>
                <w:sz w:val="22"/>
                <w:szCs w:val="22"/>
              </w:rPr>
              <w:t>1 12 01010 01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7631,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7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05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2 01041 01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ата за размещение отходов производств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777,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2 01070 01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990,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13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04033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7678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90723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center"/>
              <w:rPr/>
            </w:pPr>
            <w:r>
              <w:rPr>
                <w:color w:val="000000"/>
                <w:spacing w:val="-12"/>
                <w:sz w:val="22"/>
                <w:szCs w:val="22"/>
              </w:rPr>
              <w:t>1 13 02995 05 0000 1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04033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7678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90723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center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1 14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465020,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2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200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14 02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345020,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4 02053 05 0000 4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345020,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14 06000 00 0000 4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2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2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200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4 06013 05 0000 4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0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 xml:space="preserve">1 14 06013 13 0000 430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0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16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44789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2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300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00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езвозмездные поступлени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82070261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19929321,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25983409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center"/>
              <w:rPr/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02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82070261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19929321,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25983409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02 10000 00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08309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83191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/>
            </w:pPr>
            <w:r>
              <w:rPr>
                <w:b/>
                <w:bCs/>
                <w:color w:val="000000"/>
                <w:spacing w:val="-12"/>
              </w:rPr>
              <w:t>945613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02 15000 00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08309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83191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945613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15 001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 муниципальных районов области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05062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/>
            </w:pPr>
            <w:r>
              <w:rPr>
                <w:color w:val="000000"/>
                <w:spacing w:val="-12"/>
              </w:rPr>
              <w:t>83191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945613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15 002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42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2"/>
                <w:sz w:val="22"/>
                <w:szCs w:val="22"/>
              </w:rPr>
              <w:t xml:space="preserve">2 02 19999 05 0000 150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both"/>
              <w:rPr/>
            </w:pPr>
            <w:r>
              <w:rPr/>
              <w:t>Дотации бюджетам муниципальных районов на компенсацию дополнительных расходов на повышение оплаты труда некоторых категорий работников муниципальных учреждений в связи с увеличением минимального размера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904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02 20000 00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бсидии бюджетам бюджетной системы Российской Федераци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68942828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/>
            </w:pPr>
            <w:r>
              <w:rPr>
                <w:b/>
                <w:bCs/>
                <w:color w:val="000000"/>
                <w:spacing w:val="-12"/>
              </w:rPr>
              <w:t>42902521,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55035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spacing w:val="-12"/>
                <w:sz w:val="22"/>
                <w:szCs w:val="22"/>
              </w:rPr>
              <w:t>2 02 25097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516252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center"/>
              <w:rPr/>
            </w:pPr>
            <w:r>
              <w:rPr>
                <w:color w:val="000000"/>
                <w:spacing w:val="-1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2"/>
                <w:sz w:val="22"/>
                <w:szCs w:val="22"/>
              </w:rPr>
              <w:t>2 02 25169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3749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37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0000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5210 05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959900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2520421,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/>
            </w:pPr>
            <w:r>
              <w:rPr>
                <w:color w:val="000000"/>
                <w:spacing w:val="-12"/>
              </w:rPr>
              <w:t>15963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5304 05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2650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2168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25102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 02 25497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35279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 02 25519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both"/>
              <w:rPr/>
            </w:pPr>
            <w:r>
              <w:rPr/>
              <w:t xml:space="preserve">Субсидии бюджетам муниципальных районов на поддержку отрасли культуры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49903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9999 05 0078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1179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9999 05 0086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проведение капитального и текущего ремонта муниципальных образователь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480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9999 05 0087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494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494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4944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9999 05 0108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017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680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23431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9999 05 0111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02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902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595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02 30000 00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744857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73795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732460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01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44356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43358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433586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03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73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73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738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07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исполнение государственных полномочий по расчету и предоставлению дотаций бюджетам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6584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842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9130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08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37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37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370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09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осуществление 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010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010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0107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1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37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37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370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11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 по осуществлению  деятельности по опеке и попечительству в отношении  совершеннолетних гражда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37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37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370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12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28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28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282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14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723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723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7233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15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37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37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370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16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402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548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6980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27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предоставление питания отдельным категориям обучающихся 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980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980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9804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28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both"/>
              <w:rPr/>
            </w:pPr>
            <w:r>
              <w:rPr>
                <w:color w:val="000000"/>
              </w:rPr>
              <w:t xml:space="preserve">Субвенции бюджетам муниципальных районов области на частичное финансирование  расходов на 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991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991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9912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29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 частичному 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23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23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238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37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both"/>
              <w:rPr/>
            </w:pPr>
            <w:r>
              <w:rPr>
                <w:color w:val="000000"/>
              </w:rPr>
              <w:t xml:space="preserve"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8153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8153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81536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38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3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3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37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43 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6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2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29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5120 05 0000 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я бюджетам муниципальных районов области на 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4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5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5303 05 0000 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9561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9561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87953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02 40000 00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036571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0039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2672609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40014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828901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3788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3922009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49999 05 0006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у муниципального района за счет резервного фонда Правительства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0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49999 05 0015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both"/>
              <w:rPr/>
            </w:pPr>
            <w:r>
              <w:rPr>
                <w:color w:val="000000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 органами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417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00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006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49999 05 002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области  на осуществление полномочий органов местного самоуправления в области энергосбережения и повышения энергетической эффектив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70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55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0500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49999 05 0067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области на оснащение и укрепление материально- технической базы образователь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859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49999 05 007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области на проведение капитального и текущего ремонтов, техническое оснащение  муниципальных учреждений культурно-досугового тип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80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19 60010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муниципального район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33239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7 05030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ВСЕГО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01809247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632527580,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639619416,00</w:t>
            </w:r>
          </w:p>
        </w:tc>
      </w:tr>
    </w:tbl>
    <w:p>
      <w:pPr>
        <w:pStyle w:val="Normal"/>
        <w:keepNext w:val="true"/>
        <w:suppressLineNumbers/>
        <w:suppressAutoHyphens w:val="true"/>
        <w:jc w:val="both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sectPr>
      <w:type w:val="nextPage"/>
      <w:pgSz w:w="11906" w:h="16838"/>
      <w:pgMar w:left="1134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9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9:12:00Z</dcterms:created>
  <dc:creator>i.zvereva</dc:creator>
  <dc:description/>
  <cp:keywords/>
  <dc:language>en-US</dc:language>
  <cp:lastModifiedBy>Zvereva</cp:lastModifiedBy>
  <cp:lastPrinted>2022-06-30T13:20:00Z</cp:lastPrinted>
  <dcterms:modified xsi:type="dcterms:W3CDTF">2022-07-04T06:19:00Z</dcterms:modified>
  <cp:revision>6</cp:revision>
  <dc:subject/>
  <dc:title/>
</cp:coreProperties>
</file>