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июня 2022 года №27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1480"/>
        <w:gridCol w:w="1418"/>
        <w:gridCol w:w="1290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100002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2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11835792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2527580,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6194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11835792,12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2527580,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6194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11835998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2527580,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6194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11835998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2527580,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619416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24:00Z</dcterms:modified>
  <cp:revision>6</cp:revision>
  <dc:subject/>
  <dc:title/>
</cp:coreProperties>
</file>