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0 июня 2022 года №27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а 2022 год  и на плановый период 2023 и 2024 годов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26"/>
        <w:gridCol w:w="589"/>
        <w:gridCol w:w="1196"/>
        <w:gridCol w:w="1134"/>
        <w:gridCol w:w="1134"/>
      </w:tblGrid>
      <w:tr>
        <w:trPr>
          <w:trHeight w:val="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8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0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624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8 793 54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4 548 2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1 493 4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3 9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2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5 665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649 9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16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16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16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4 788 48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0 288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5 814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265 6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35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45 7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797 7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797 7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797 7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23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92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92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92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2 3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3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05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851 3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00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0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15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5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1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1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1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892 98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43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560 6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593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853 59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098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8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697 1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053 2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029 99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048 4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371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41 48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141 780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141 780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83 5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83 5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8 1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328 5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 830 3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5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921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7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515 90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515 90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3 22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3 22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571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839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839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2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44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55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6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214 83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52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38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71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71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11 809 45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2 527 5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619 4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both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9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12:00Z</dcterms:created>
  <dc:creator>i.zvereva</dc:creator>
  <dc:description/>
  <cp:keywords/>
  <dc:language>en-US</dc:language>
  <cp:lastModifiedBy>Zvereva</cp:lastModifiedBy>
  <cp:lastPrinted>2022-06-30T13:20:00Z</cp:lastPrinted>
  <dcterms:modified xsi:type="dcterms:W3CDTF">2022-07-04T06:37:00Z</dcterms:modified>
  <cp:revision>8</cp:revision>
  <dc:subject/>
  <dc:title/>
</cp:coreProperties>
</file>