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июня 2022 года №277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6"/>
        <w:gridCol w:w="445"/>
        <w:gridCol w:w="423"/>
        <w:gridCol w:w="1117"/>
        <w:gridCol w:w="617"/>
        <w:gridCol w:w="1226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363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1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84 66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1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3 027 41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3 581 8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54 75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 993 90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5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95 2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7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31 48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37 62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2 97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47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47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7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5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8 422 0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68 0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68 0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68 0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649 9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16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16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16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974 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974 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974 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265 6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797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797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797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44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23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9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0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0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 1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1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9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4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6 76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6 76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55 4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8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1 809 45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7 5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9 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2:00Z</dcterms:created>
  <dc:creator>i.zvereva</dc:creator>
  <dc:description/>
  <cp:keywords/>
  <dc:language>en-US</dc:language>
  <cp:lastModifiedBy>Zvereva</cp:lastModifiedBy>
  <cp:lastPrinted>2022-06-30T13:20:00Z</cp:lastPrinted>
  <dcterms:modified xsi:type="dcterms:W3CDTF">2022-07-04T06:21:00Z</dcterms:modified>
  <cp:revision>6</cp:revision>
  <dc:subject/>
  <dc:title/>
</cp:coreProperties>
</file>