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июня 2022 года №277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9"/>
          <w:tab w:val="left" w:pos="8931" w:leader="none"/>
        </w:tabs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поступлений в бюджет</w:t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утского муниципального района на 2022 год</w:t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3 и 2024 годов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993"/>
        <w:gridCol w:w="1133"/>
        <w:gridCol w:w="1134"/>
      </w:tblGrid>
      <w:tr>
        <w:trPr>
          <w:trHeight w:val="5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распределения (%)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142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е поселение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4053 05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1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13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115 02050 1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10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13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 рай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10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13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7 15030 13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7 15030 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2:00Z</dcterms:created>
  <dc:creator>i.zvereva</dc:creator>
  <dc:description/>
  <cp:keywords/>
  <dc:language>en-US</dc:language>
  <cp:lastModifiedBy>Zvereva</cp:lastModifiedBy>
  <cp:lastPrinted>2022-06-30T13:20:00Z</cp:lastPrinted>
  <dcterms:modified xsi:type="dcterms:W3CDTF">2022-07-04T06:32:00Z</dcterms:modified>
  <cp:revision>7</cp:revision>
  <dc:subject/>
  <dc:title/>
</cp:coreProperties>
</file>