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/>
      </w:pPr>
      <w:r>
        <w:rPr>
          <w:b/>
        </w:rPr>
        <w:t>от 15 августа 2022 года №282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6"/>
        <w:gridCol w:w="423"/>
        <w:gridCol w:w="1126"/>
        <w:gridCol w:w="637"/>
        <w:gridCol w:w="1216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03 2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2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2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57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30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31 43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2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6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4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65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4 736 5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182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182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182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 56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727 77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727 77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727 77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 619 0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1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1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1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0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 1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8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2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5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0 577 03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8-19T12:28:00Z</dcterms:modified>
  <cp:revision>4</cp:revision>
  <dc:subject/>
  <dc:title/>
</cp:coreProperties>
</file>