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>
          <w:b/>
        </w:rPr>
        <w:t>от 15 августа 2022 года №28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56"/>
        <w:gridCol w:w="1611"/>
        <w:gridCol w:w="1366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10000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20603374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20603374,44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20603580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20603580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9:00Z</dcterms:modified>
  <cp:revision>4</cp:revision>
  <dc:subject/>
  <dc:title/>
</cp:coreProperties>
</file>