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/>
      </w:pPr>
      <w:r>
        <w:rPr>
          <w:b/>
        </w:rPr>
        <w:t>от 15 августа 2022 года №282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3"/>
        <w:gridCol w:w="426"/>
        <w:gridCol w:w="426"/>
        <w:gridCol w:w="1133"/>
        <w:gridCol w:w="593"/>
        <w:gridCol w:w="1108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363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1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84 66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1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1 794 99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3 581 85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54 75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091 95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5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95 2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1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78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78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6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31 43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37 57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2 9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64 5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64 5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6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4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0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4 736 5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182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182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182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4 56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58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58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58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727 77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727 77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727 77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5 619 0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63 6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63 6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63 69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1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1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1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0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79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79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79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4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6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6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8 52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8 52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 11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1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9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4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12 1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12 1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6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6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55 5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9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0 577 03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7 5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9 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8-19T12:27:00Z</dcterms:modified>
  <cp:revision>4</cp:revision>
  <dc:subject/>
  <dc:title/>
</cp:coreProperties>
</file>