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5 августа 2022 года №282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9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9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ем от 29.12.2021 г. № 250, от 27.01.202 г. №253, от 25.02.2022 г. №256, от 30.03.2022 г. №263, от 28.04.2022 г. №266, от 26.05.2022 г. №272, от 30.06.2022 г. №277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01809247,62» заменить цифрами «710576829,94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711809453,62» заменить цифрами «720577035,94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8-19T12:22:00Z</dcterms:modified>
  <cp:revision>4</cp:revision>
  <dc:subject/>
  <dc:title/>
</cp:coreProperties>
</file>