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>
          <w:b/>
        </w:rPr>
        <w:t>от 15 августа 2022 года №28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0"/>
        <w:gridCol w:w="1265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5 049 0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906 2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6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9 129 04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619 0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0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717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098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854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48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4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4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9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9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328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5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76 47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76 47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8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8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5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0 577 03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9:00Z</dcterms:modified>
  <cp:revision>4</cp:revision>
  <dc:subject/>
  <dc:title/>
</cp:coreProperties>
</file>