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/>
      </w:pPr>
      <w:r>
        <w:rPr>
          <w:b/>
        </w:rPr>
        <w:t>от 15 августа 2022 года №28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669"/>
        <w:gridCol w:w="1349"/>
        <w:gridCol w:w="1276"/>
        <w:gridCol w:w="1276"/>
      </w:tblGrid>
      <w:tr>
        <w:trPr>
          <w:trHeight w:val="23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2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2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0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1973898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12598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6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11492529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94720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1 0200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157203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0922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1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53146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918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2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705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01 0203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37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4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9378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 01 0208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997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3 0220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4536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31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09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41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1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51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772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61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1391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5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891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9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10 02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9765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20 02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05 0301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141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05 04020 02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06 04000 02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анспортный налог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477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5226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06 04011 02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транспортный налог с организаци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9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62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06 04012 02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868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01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8 03010 01 0000 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246456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1261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1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828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8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05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13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0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25 05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35 05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2 01000 01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10 01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24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41 01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размещение отходов производства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491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70 01 0000 12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4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3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0403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3 02995 05 0000 13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0403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1 14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9425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2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07425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 14 02052 05 0000 44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5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2053 05 0000 4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2893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6000 00 0000 43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6013 05 0000 43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6013 13 0000 43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6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4478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0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90837844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99293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25983409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00000 00 0000 0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90837844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99293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25983409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0000 00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830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5000 00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муниципальных район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830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5 001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506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5 002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9999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компенсацию дополнительных расходов 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0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20000 00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894282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29025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 02 25097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1625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169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374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210 05 0000 150</w:t>
            </w:r>
          </w:p>
        </w:tc>
        <w:tc>
          <w:tcPr>
            <w:tcW w:w="466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599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520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304 05 0000 150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65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1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 02 25497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5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 02 25519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990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78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17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6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7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108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1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68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111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0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30000 00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78656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7379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73246000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1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729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335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3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1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7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58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4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8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9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1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1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2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4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5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6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0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4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7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8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частичное финансирование 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9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7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922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15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8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43 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5120 05 0000 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5303 05 0000  150</w:t>
            </w:r>
          </w:p>
        </w:tc>
        <w:tc>
          <w:tcPr>
            <w:tcW w:w="466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56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56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40000 00 0000 150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496299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03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0014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88419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78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06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6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15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1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0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2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67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06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7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19 60010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3323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68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7 05030 05 0000 15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71" w:right="-12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2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1057682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3252758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71" w:right="-12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39619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8-19T12:26:00Z</dcterms:modified>
  <cp:revision>4</cp:revision>
  <dc:subject/>
  <dc:title/>
</cp:coreProperties>
</file>