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suppressLineNumbers/>
        <w:suppressAutoHyphens w:val="true"/>
        <w:jc w:val="right"/>
        <w:rPr/>
      </w:pPr>
      <w:r>
        <w:rPr>
          <w:b/>
          <w:lang w:val="en-US" w:eastAsia="en-US"/>
        </w:rPr>
        <w:t xml:space="preserve">Приложение №4 </w:t>
      </w:r>
    </w:p>
    <w:p>
      <w:pPr>
        <w:pStyle w:val="Normal"/>
        <w:keepNext w:val="true"/>
        <w:suppressLineNumbers/>
        <w:suppressAutoHyphens w:val="true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  <w:t>к решению Собрания депутатов</w:t>
      </w:r>
    </w:p>
    <w:p>
      <w:pPr>
        <w:pStyle w:val="Normal"/>
        <w:keepNext w:val="true"/>
        <w:suppressLineNumbers/>
        <w:suppressAutoHyphens w:val="true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  <w:t>от 29 августа 2022 года №288</w:t>
      </w:r>
    </w:p>
    <w:p>
      <w:pPr>
        <w:pStyle w:val="Normal"/>
        <w:keepNext w:val="true"/>
        <w:suppressLineNumbers/>
        <w:suppressAutoHyphens w:val="true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jc w:val="right"/>
        <w:rPr>
          <w:b/>
          <w:b/>
        </w:rPr>
      </w:pPr>
      <w:r>
        <w:rPr>
          <w:b/>
        </w:rPr>
        <w:t>Приложение №5</w:t>
      </w:r>
    </w:p>
    <w:p>
      <w:pPr>
        <w:pStyle w:val="Normal"/>
        <w:keepNext w:val="true"/>
        <w:suppressLineNumbers/>
        <w:suppressAutoHyphens w:val="true"/>
        <w:jc w:val="right"/>
        <w:rPr>
          <w:b/>
          <w:b/>
        </w:rPr>
      </w:pPr>
      <w:r>
        <w:rPr>
          <w:b/>
        </w:rPr>
        <w:t>к решению Собрания депутатов</w:t>
      </w:r>
    </w:p>
    <w:p>
      <w:pPr>
        <w:pStyle w:val="Normal"/>
        <w:keepNext w:val="true"/>
        <w:suppressLineNumbers/>
        <w:suppressAutoHyphens w:val="true"/>
        <w:jc w:val="right"/>
        <w:rPr>
          <w:b/>
          <w:b/>
        </w:rPr>
      </w:pPr>
      <w:r>
        <w:rPr>
          <w:b/>
        </w:rPr>
        <w:t xml:space="preserve">                                                                                                 </w:t>
      </w:r>
      <w:r>
        <w:rPr>
          <w:b/>
        </w:rPr>
        <w:t>от 23 декабря 2021 года №237</w:t>
      </w:r>
    </w:p>
    <w:p>
      <w:pPr>
        <w:pStyle w:val="Normal"/>
        <w:keepNext w:val="true"/>
        <w:suppressLineNumbers/>
        <w:suppressAutoHyphens w:val="true"/>
        <w:jc w:val="right"/>
        <w:rPr>
          <w:b/>
          <w:b/>
        </w:rPr>
      </w:pPr>
      <w:r>
        <w:rPr>
          <w:b/>
        </w:rPr>
        <w:t>«О бюджете Краснокутского муниципального района</w:t>
      </w:r>
    </w:p>
    <w:p>
      <w:pPr>
        <w:pStyle w:val="Normal"/>
        <w:keepNext w:val="true"/>
        <w:suppressLineNumbers/>
        <w:suppressAutoHyphens w:val="true"/>
        <w:jc w:val="right"/>
        <w:rPr>
          <w:b/>
          <w:b/>
          <w:lang w:val="en-US" w:eastAsia="en-US"/>
        </w:rPr>
      </w:pPr>
      <w:r>
        <w:rPr>
          <w:b/>
        </w:rPr>
        <w:t>на 2022 год и на плановый период 2023 и 2024 годов»</w:t>
      </w:r>
    </w:p>
    <w:p>
      <w:pPr>
        <w:pStyle w:val="Normal"/>
        <w:keepNext w:val="true"/>
        <w:suppressLineNumbers/>
        <w:suppressAutoHyphens w:val="true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t>Распределение бюджетных ассигнований по целевым статьям (муниципальным программам района и непрограммным направлениям деятельности), группам и подгруппам видов расходов классификации расходов бюджета Краснокутского муниципального района</w:t>
      </w:r>
    </w:p>
    <w:p>
      <w:pPr>
        <w:pStyle w:val="Normal"/>
        <w:keepNext w:val="true"/>
        <w:suppressLineNumbers/>
        <w:suppressAutoHyphens w:val="true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t>на 2022 год  и на плановый период 2023 и 2024 годов</w:t>
      </w:r>
    </w:p>
    <w:p>
      <w:pPr>
        <w:pStyle w:val="Normal"/>
        <w:keepNext w:val="true"/>
        <w:suppressLineNumbers/>
        <w:tabs>
          <w:tab w:val="clear" w:pos="709"/>
          <w:tab w:val="left" w:pos="8847" w:leader="none"/>
        </w:tabs>
        <w:suppressAutoHyphens w:val="true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tbl>
      <w:tblPr>
        <w:tblW w:w="1056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1124"/>
        <w:gridCol w:w="592"/>
        <w:gridCol w:w="1196"/>
        <w:gridCol w:w="1134"/>
        <w:gridCol w:w="1134"/>
      </w:tblGrid>
      <w:tr>
        <w:trPr>
          <w:trHeight w:val="23" w:hRule="atLeast"/>
        </w:trPr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именование</w:t>
            </w:r>
          </w:p>
        </w:tc>
        <w:tc>
          <w:tcPr>
            <w:tcW w:w="1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Целевая статья</w:t>
            </w:r>
          </w:p>
        </w:tc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ид расхо-дов</w:t>
            </w:r>
          </w:p>
        </w:tc>
        <w:tc>
          <w:tcPr>
            <w:tcW w:w="34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умма (рублей)</w:t>
            </w:r>
          </w:p>
        </w:tc>
      </w:tr>
      <w:tr>
        <w:trPr>
          <w:trHeight w:val="23" w:hRule="atLeast"/>
        </w:trPr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22 г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23 г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24 год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П "Профилактика терроризма и экстремизма в Краснокутском муниципальном районе Саратовской области"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53 0 00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готовление и размещение информационного материала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3 0 00 103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3 0 00 103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3 0 00 103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П "Развитие физической культуры, спорта, туризма, молодежной политики и патриотическое воспитание на территории Краснокутского муниципального района"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55 0 00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9 76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7 95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7 967 08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программа "Развитие физической культуры и спорта на территории Краснокутского муниципального района"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55 1 00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9 61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7 95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7 967 08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Физкультурно-оздоровительные и спортивные мероприятия"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2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8 7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изкультурно-оздоровительные и спортивные мероприятия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2 131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8 7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2 131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8 7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2 131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8 7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Участие в областных мероприятиях"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3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1 2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частие в областных мероприятиях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3 132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1 2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3 132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9 0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3 132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 76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3 132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 29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3 132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2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3 132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2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рганизация и осуществление физкультурно-оздоровительной деятельности"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4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49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86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847 08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и осуществление физкультурно-оздоровительной деятельности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4 133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49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86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847 08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4 133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49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86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847 08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4 133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83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62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62 4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автоном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4 133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2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65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300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284 68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программа "Развитие молодежной политики на территории Краснокутского муниципального района"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55 3 00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1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Мероприятия по молодежной политики"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3 01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по молодежной политики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3 01 121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3 01 121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3 01 121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П "Развитие архивного дела в Краснокутском муниципальном районе"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57 0 00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1 624 71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7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900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Субсидия бюджетам муниципальных районов области на сохранение достигнутых показателей повышения оплаты труда отдельным категориям работников бюджетной сферы"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0 01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41 96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0 01 725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2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0 01 725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2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0 01 725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2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за счет местного бюджета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0 01 S25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26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0 01 S25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26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0 01 S25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26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рганизация хранения, комплектования, учета и использование документов архивного фонда"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0 02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82 7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0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автономным и бюджетным учреждениям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0 02 0418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82 7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0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0 02 0418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82 7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0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0 02 0418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82 7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0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П "Обеспечение жилыми помещениями молодых семей Краснокутского муниципального района"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58 0 00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435 279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беспечение жилыми помещениями молодых семей"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 0 01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35 279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жильем молодых семей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 0 01 L497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35 279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 0 01 L497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35 279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 0 01 L497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2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35 279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П "Развитие муниципальной службы в Краснокутском муниципальном районе"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60 0 00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27 03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Повышение квалификации муниципальных служащих"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 0 01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7 03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вышение квалификации муниципальных служащих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 0 01 0221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7 03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 0 01 0221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7 03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 0 01 0221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7 03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П "Устойчивое развитие сельских территорий Краснокутского района Саратовской области"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67 0 00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2 35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расходов за счет средств, выделяемых из резервного фонда Правительства Саратовской области, на выполнение работ по аккумуляции (закачке) воды в пруды и водохранилища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7 0 00 79995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35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7 0 00 79995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35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7 0 00 79995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35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П "Энергосбережение и повышение энергетической эффективности в Краснокутском муниципальном районе"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68 0 00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6 7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Энергосбережение и повышение энергетической эффективности в Краснокутском муниципальном районе"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8 0 01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7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мероприятий в области энергосбережения и повышения энергетической эффективности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8 0 01 79Б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7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8 0 01 79Б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7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8 0 01 79Б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7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униципальная программа "Развитие  системы образования Краснокутского муниципального района Саратовской области"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69 0 00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495 784 779,5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463 740 021,7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461 451 164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программа "Развитие системы дошкольного образования"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69 1 00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140 892 285,3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124 246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125 665 1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Содержание детей в дошкольных образовательных учреждениях Краснокутского муниципального района"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9 550 865,3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8 522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9 941 8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содержание детей в дошкольных образовательных учреждениях Краснокутского муниципального района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045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7 444 865,3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 37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 797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045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7 444 865,3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 37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 797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045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7 444 865,3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 37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 797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767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9 229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8 153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8 153 6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767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9 229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8 153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8 153 6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767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9 229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8 153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8 153 6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769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91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91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91 2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769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91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91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91 2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769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91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91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91 2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ащение и укрепление материально-технической базы образовательных организаций (Дошкольное образование).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79Г4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85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79Г4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85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79Г4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85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Проведение капитального и текущего ремонта в дошкольных образовательных учреждениях"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2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618 1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2 72Г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4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2 72Г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4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2 72Г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4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 муниципальных образовательных организаций за счет средств местного бюджета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2 S2Г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7 0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2 S2Г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7 0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2 S2Г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7 0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 муниципальных образовательных организаций за счет средств местного бюджета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2 Д2Г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1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2 Д2Г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1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2 Д2Г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1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Компенсация родительской платы за присмотр и уход за детьми"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3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723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723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723 3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Компенсация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3 779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723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723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723 3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3 779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723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723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723 3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3 779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723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723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723 3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программа "Развитие системы общего и дополнительного образования"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69 2 00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354 878 794,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339 480 221,7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335 772 364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Развитие сети общеобразовательных организаций и организаций дополнительного образования, соответствующих современным требованиям"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0 934 849,7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9 549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3 303 464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Субсидии на содержание детей в общеобразовательных учреждениях Краснокутского муниципального района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046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187 649,7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7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631 664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046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187 649,7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7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631 664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046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187 649,7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7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631 664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77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6 485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2 55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3 316 3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77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6 485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2 55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3 316 3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77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6 485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2 55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3 316 3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 на осуществление мероприятий в области энергосбережения и повышения энергетической эффективности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79Б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5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50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79Б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5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50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79Б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5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50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ащение и укрепление материально-технической базы образовательных организаций (Общее образование)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79Г4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49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79Г4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49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79Г4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49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венция на ежемесячное денежное вознаграждение за классное руководство педагогическим работникам муниципальных общеобразовательных организаций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L303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561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561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 795 3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L303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561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561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 795 3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L303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561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561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 795 3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организацию бесплатного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L304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650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168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510 2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L304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650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168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510 2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L304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650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168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510 2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Развитие дополнительного образования и социализации детей"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044 369,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71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974 4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содержание детей в учреждениях дополнительного образования Краснокутского муниципального района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047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213 507,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71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974 4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047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213 507,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71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974 4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047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213 507,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71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974 4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725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221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725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221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725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221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ащение и укрепление материально-технической базы образовательных организаций (Дополнительное образование детей в сфере образования).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79Г4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79Г4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79Г4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за счет местного бюджета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S25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7 76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S25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7 76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S25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7 76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Предоставление питания отдельным категориям граждан обучающихся в муниципальных образовательных учреждениях"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3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98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98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980 4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3 772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98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98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980 4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3 772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98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98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980 4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3 772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98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98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980 4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Оздоровление детей"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5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отдыха детей в лагерях дневного пребывания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5 043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5 043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5 043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рганизация временного трудоустройства несовершеннолетних граждан в возрасте от 14 до 18 лет"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6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временного трудоустройства несовершеннолетних граждан в возрасте от 14 до 18 лет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6 151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6 151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6 151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7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865 63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7 72Г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4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7 72Г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4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7 72Г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4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 муниципальных образовательных организаций за счет средств местного бюджета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7 S2Г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0 73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7 S2Г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0 73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7 S2Г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0 73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 муниципальных образовательных организаций за счет дополнительных средств местного бюджета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7 Д2Г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7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7 Д2Г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7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7 Д2Г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7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беспечение персонифицированного  финансирования дополнительного образования детей"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8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20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55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20 8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, автономным учреждениям (МАУ "ОАХО")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8 0417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20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55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20 8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8 0417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20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55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20 8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автоном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8 0417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2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20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55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20 8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регионального проекта (программы) в целях выполнения задач федерального проекта "Современная школа"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 249 09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7 311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837 5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Создание и обеспечение функционирования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5169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137 49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13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000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5169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137 49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13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000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5169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137 49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13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000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я на обеспечение условий для создания центров образования цифрового и гуманитарного профилей (в рамках достижения соответствующих результатов федерального проекта) (за исключением расходов на оплату труда с начислениями)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U1131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40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U1131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40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U1131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40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я на обеспечение условий для создания центров образования цифрового и гуманитарного профилей (в рамках достижения соответствующих результатов федерального проекта) (в части расходов на оплату труда с начислениями)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U1137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654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654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654 4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U1137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654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654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654 4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U1137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654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654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654 4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обеспечение условий для функционирования центров образования естественно-научной и технологической направленностей в общеобразовательных организациях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U129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U129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U129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обеспечение условий для функционирования центров образования естественно-научной и технологической направленностей в общеобразовательных организациях (в рамках достижения соответствующих результатов федерального проекта) (за исключением расходов на оплату труда с начислениями)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U1291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4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00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U1291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4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00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U1291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4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00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обеспечение условий для функционирования центров образования естественно-научной и технологической направленностей в общеобразовательных организациях (в рамках достижения соответствующих результатов федерального проекта) (в части расходов на оплату труда с начислениями)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U1297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817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240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 343 1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U1297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817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240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 343 1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U1297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817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240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 343 1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обеспечение условий для функционирования центров образования естественно-научной и технологической направленностей в общеобразовательных организациях (в рамках достижения соответствующих результатов федерального проекта) (за исключением расходов на оплату труда с начислениями) за счет средств местного бюджета.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Д1291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6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Д1291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6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Д1291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6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регионального проекта (программы) в целях выполнения задач федерального проекта "Успех каждого ребенка"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2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51 252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здание в общеобразовательных организациях, расположенных в сельской местности и малых городах, условий для занятий физической культурой и спортом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2 5097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16 252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2 5097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16 252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2 5097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16 252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здание в общеобразовательных организациях, расположенных в сельской местности, условий для занятий физической культурой и спортом (в целях достижения значений дополнительного результата)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2 Д097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2 Д097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2 Д097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регионального проекта (программы) в целях выполнения задач федерального проекта "Цифровая образовательная среда"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4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462 300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422 621,7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155 8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образовательных организаций материально-технической базой для внедрения цифровой образовательной среды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4 521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959 900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520 421,7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96 3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4 521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959 900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520 421,7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96 3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4 521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959 900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520 421,7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96 3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обеспечение условий для внедрения цифровой образовательной среды в общеобразовательных организациях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4 U133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2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2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9 5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4 U133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2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2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9 5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4 U133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2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2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9 5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программа "Социальная адаптация детей-сирот, детей, оставшихся без попечения родителей"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69 3 00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13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13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13 7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Расходы по обеспечению деятельности по сохранению, содержанию, ремонту пустующих жилых помещений, закрепленных за детьми-сиротами и детьми, оставшимися без попечения родителей"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3 01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7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деятельности по опеке и попечительству в отношении несовершеннолетних граждан в части расходов на обеспечение деятельности по сохранению, содержанию и ремонту пустующих жилых помещений, закрепленных за детьми-сиротами и детьми, оставшимися без попечения родителей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3 01 77И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7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3 01 77И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7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3 01 77И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7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П "Информационное общество Краснокутского муниципального района"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72 0 00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4 369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2 705 4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2 851 38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программа "Развитие информационного общества Краснокутского муниципального района"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72 1 00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2 792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1 864 8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2 000 78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беспечение функционирования информационно-технологической инфраструктуры администрации Краснокутского муниципального района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1 01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265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7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15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функционирования информационно-технологической инфраструктуры администрации Краснокутского муниципального района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1 01 801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265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7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15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1 01 801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265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7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15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1 01 801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265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7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15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беспечение функционирования информационно-технологической инфраструктуры комитета финансов администрации Краснокутского муниципального района"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1 02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2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094 8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185 78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1 02 076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1 02 076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1 02 076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функционирования информационно-технологической инфраструктуры комитета финансов администрации Краснокутского муниципального района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1 02 802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49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064 8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145 78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1 02 802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49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064 8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145 78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1 02 802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49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064 8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145 78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программа "Информационное партнерство органов местного самоуправления со средствами массовой информации"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72 2 00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1 57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840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850 6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Размещение официальной информации в газете "Краснокутские вести"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2 01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0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змещение официальной информации в газете "Краснокутские вести"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2 01 803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0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2 01 803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0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2 01 803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0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Поддержка районных печатных средств массовой информации"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2 02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41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0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0 6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 на размещение социально значимой информации в печатных средствах массовой информации, учрежденных органами местного самоуправления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2 02 786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41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0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0 6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2 02 786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41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0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0 6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2 02 786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41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0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0 6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униципальная программа "Культура Краснокутского муниципального района"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73 0 00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53 051 411,8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27 982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29 160 4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программа "Развитие культурно-досуговой деятельности и народного художественного творчества"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73 1 00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35 158 42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19 282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19 830 4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рганизация и осуществление культурно-досуговой деятельности"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 358 42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282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830 4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и осуществление культурно-досуговой деятельности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048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1 612 6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282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830 4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048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1 612 6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282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830 4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048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1 612 6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282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830 4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725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 096 6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725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 096 6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725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 096 6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расходов за счет средств, выделяемых из резервного фонда Правительства Саратовской области, на укрепление материально-технической базы муниципальных учреждений культуры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7999Y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7999Y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7999Y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за счет местного бюджета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S25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49 15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S25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49 15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S25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49 15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Укрепление материально-технической базы домов культуры и клубов"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2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8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, техническое оснащение муниципальных учреждений культурно-досугового типа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2 7402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8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2 7402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8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2 7402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8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программа "Развитие библиотечного дела в Краснокутском муниципальном районе"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73 2 00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17 892 987,8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8 7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9 330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рганизация библиотечного, информационного, справочно-библиографического обслуживания населения"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1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7 643 08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7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330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библиотечного, информационного, справочно-библиографического обслуживания населения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1 049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908 02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7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330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1 049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908 02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7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330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1 049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908 02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7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330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1 725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508 7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1 725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508 7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1 725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508 7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за счет местного бюджета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1 S25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26 27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1 S25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26 27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1 S25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26 27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Иные межбюджетные трансферты на комплектование книжных фондов библиотек муниципальных образований и государственных библиотек городов Москвы и Санкт-Петербурга"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4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7 86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мплектование книжных фондов  муниципальных общедоступных библиотек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4 L5191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7 86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4 L5191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7 86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4 L5191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7 86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регионального проекта (программы) в целях выполнения задач федерального проекта "Культурная среда"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A2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2 040,8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осударственная поддержка лучших сельских учреждений культуры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A2 55192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2 040,8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A2 55192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2 040,8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A2 55192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2 040,8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П "Развитие дорожной деятельности Краснокутского муниципального района"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7A 0 00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37 228 74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37 718 40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38 250 782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программа "Ремонт автомобильных дорог местного значения на территории Краснокутского муниципального района"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7A 3 00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9 178 74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37 718 40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38 250 782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Капитальный ремонт, ремонт и содержание автомобильных дорог общего пользования местного значения"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3 01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708 967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5 718 40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6 250 782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монт дорожной сети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3 01 961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708 967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5 718 40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6 250 782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3 01 961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708 967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5 718 40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6 250 782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3 01 961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708 967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5 718 40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6 250 782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Содержание дорожной сети"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3 02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469 775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00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держание дорог местного пользования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3 02 963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469 775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00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3 02 963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469 775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00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3 02 963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469 775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00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программа "Ремонт автомобильных дорог местного значения в границах населенных пунктов поселений"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7A 4 00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28 0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Ремонт дорожной сети"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4 01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 0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 передаваемые бюджету МО город Красный Кут Краснокутского муниципального района Саратовской области из бюджета Краснокутского муниципального района на обеспечение надлежащего осуществления части полномочий по дорожной деятельности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4 01 962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 0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4 01 962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 0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4 01 962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 0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существление переданных полномочий Российской Федерации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90 0 00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60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38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34 4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существление переданных полномочий Российской Федерации за счет субвенций из федерального бюджета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90 2 00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14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5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1 5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 2 00 512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 2 00 512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 2 00 512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существление переданных полномочий за счет субвенций из областного бюджета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90 3 00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46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32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32 9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проведения мероприятий при осуществлении деятельности по обращению с животными без владельцев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 3 00 7713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6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2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2 9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 3 00 7713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6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2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2 9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 3 00 7713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6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2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2 9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ыполнение функций органов муниципальной власти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91 0 00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51 037 75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45 593 64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48 853 592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еспечение деятельности представительного органа власти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91 1 00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3 418 9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2 793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2 983 6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главы муниципального образования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1 00 021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765 2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213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343 6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1 00 021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765 2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213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343 6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1 00 021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765 2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213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343 6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1 00 022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53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40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1 00 022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53 696,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40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1 00 022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53 696,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40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1 00 022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,8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1 00 022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5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,8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еспечение деятельности органов исполнительной власти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91 2 00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46 854 20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42 053 24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45 029 992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1 048 47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6 371 78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9 241 485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9 141 463,7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5 255 99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7 892 977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9 141 463,7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5 255 99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7 892 977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883 51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115 79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348 508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883 51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115 79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348 508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3 492,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5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3 492,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земельного налога, налога на имущество и транспортного налога органами  муниципальной  власти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61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61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61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5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76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608 13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640 95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748 007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76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451 34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640 95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748 007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76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451 34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640 95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748 007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76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6 78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76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6 78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отдельных государственных полномочий по государственному управлению охраной труда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63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63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63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отдельных государственных полномочий по осуществлению деятельности по опеке и попечительству в отношении совершеннолетних граждан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64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56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64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56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64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56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65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56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65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56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65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56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c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66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13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73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73 8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66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13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73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73 8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66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13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73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73 8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в государственные внебюджетные фонды Российской Федерации, обеспечение деятельности штатных работников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712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069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010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010 7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712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40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81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81 5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712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40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81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81 5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712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9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9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9 2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712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9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9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9 2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организации предоставления гражданам субсидий на оплату жилого помещения и коммунальных услуг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7Б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56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7Б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56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7Б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56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еспечение деятельности иных муниципальных органов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91 3 00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764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74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840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3 00 022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0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3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60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3 00 022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0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3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60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3 00 022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0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3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60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руководителя контрольно-счетной комиссии Краснокутского муниципального района Саратовской области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3 00 024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34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1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0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3 00 024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34 399,4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1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0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3 00 024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34 399,4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1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0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3 00 024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5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3 00 024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5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5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93 0 00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44 898 54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32 980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36 830 358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, автономным учреждениям (МАУ "ОАХО")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17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707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030 57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526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17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707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030 57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526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автоном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17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2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707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030 57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526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 956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2 921 8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6 179 8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576 475,6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2 070 8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 322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576 475,6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2 070 8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 322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337 882,9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5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57 8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337 882,9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5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57 8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2 341,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сполнение судебных актов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3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7 805,8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5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 535,5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76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682 24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476 34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572 558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76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243 79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83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223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76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243 79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83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223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76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38 45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93 14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49 558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76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38 45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93 14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49 558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73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23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23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23 8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73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3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3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3 8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73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3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3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3 8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73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73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организации предоставления компенсации родительской платы  за присмотр и уход за детьми в обще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78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28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28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28 2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78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30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30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30 5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78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30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30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30 5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78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7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78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7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ероприятия в сфере приватизации и продажи муниципального имущества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94 0 00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7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4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67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ценка недвижимости, признание прав и регулирование отношений по государственной  и муниципальной собственности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94 1 00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1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37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ценка недвижимости, признание прав и регулирование отношений по государственной  и муниципальной собственности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4 1 00 066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7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4 1 00 066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7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4 1 00 066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7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ероприятия по землеустройству и землепользованию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94 2 00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по землеустройству и землепользованию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4 2 00 067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4 2 00 067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4 2 00 067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служивание внутреннего государственного и муниципального долга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95 0 00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13 013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1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16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центные платежи по муниципальному долгу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5 0 00 0971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013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служивание государственного (муниципального) долга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5 0 00 0971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013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служивание муниципального долга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5 0 00 0971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013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редоставление межбюджетных трансфертов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96 0 00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7 968 43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3 491 97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3 532 122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редоставление межбюджетных трансфертов местным бюджетам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96 1 00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7 968 43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3 491 97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3 532 122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дотаций на выравнивание бюджетной обеспеченности  поселениям из районного бюджета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077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725 91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649 87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619 122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077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725 91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649 87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619 122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тации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077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725 91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649 87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619 122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иных межбюджетных трансфертов местным бюджетам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078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629 05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078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629 05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078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629 05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иных межбюджетных трансфертов местным бюджетам на осуществление мероприятий в области водоснабжения населения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07801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07801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07801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иных межбюджетных трансфертов местным бюджетам на осуществление мероприятий по подготовки основания спортивной площадки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07802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07802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07802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725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725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725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сполнение государственных полномочий по расчету и предоставлению дотаций поселениям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761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658 46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842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13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761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658 46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842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13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тации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761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658 46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842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13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еры социальной поддержки и материальная поддержка отдельных категорий населения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97 0 00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6 282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6 098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6 448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еры социальной поддержки муниципальных служащих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97 1 00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2 5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2 3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2 500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плата к пенсиям муниципальных служащих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1 00 2001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5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3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500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1 00 2001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5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3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500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1 00 2001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5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3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500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оциальная помощь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97 2 00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3 732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3 798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3 948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казание дополнительных мер социальной и материальной поддержки отдельным категориям граждан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2 00 2002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2 00 2002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2 00 2002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Возмещение расходов на оплату помещения и коммунальных услуг отдельным категориям граждан, проживающих и работающих в сельской местности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2 00 201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0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2 00 201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0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2 00 201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2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0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предоставлению гражданам субсидий на оплату жилого помещения и коммунальных услуг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2 00 7711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402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548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698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2 00 7711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 5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2 00 7711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 5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2 00 7711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373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519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668 5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2 00 7711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373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519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668 5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Расходы по исполнению отдельных обязательств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99 0 00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16 547 136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2 557 35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3 204 838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99 2 00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16 517 136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2 527 35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3 174 838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носы в ассоциацию муниципальных образований Саратовской области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2 00 951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8 85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0 318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2 00 951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8 85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0 318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2 00 951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5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8 85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0 318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других обязательств государства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2 00 952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331 136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40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039 52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2 00 952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064 303,8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40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039 52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2 00 952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064 303,8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40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039 52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2 00 952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66 832,4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сполнение судебных актов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2 00 952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3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66 832,4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держание  имущества находящегося в казне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2 00 9521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2 00 9521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2 00 9521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5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Резервные фонды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99 3 00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зервные фонды местных администраций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3 00 087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3 00 087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зервные средства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3 00 087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7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сего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12"/>
                <w:sz w:val="20"/>
                <w:szCs w:val="20"/>
              </w:rPr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20"/>
                <w:szCs w:val="20"/>
              </w:rPr>
            </w:pPr>
            <w:r>
              <w:rPr>
                <w:rFonts w:cs="Arial" w:ascii="Arial" w:hAnsi="Arial"/>
                <w:spacing w:val="-12"/>
                <w:sz w:val="20"/>
                <w:szCs w:val="20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738 218 842,9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631 719 380,7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639 577 116,00</w:t>
            </w:r>
          </w:p>
        </w:tc>
      </w:tr>
    </w:tbl>
    <w:p>
      <w:pPr>
        <w:pStyle w:val="Normal"/>
        <w:keepNext w:val="true"/>
        <w:suppressLineNumbers/>
        <w:suppressAutoHyphens w:val="true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sectPr>
      <w:type w:val="nextPage"/>
      <w:pgSz w:w="11906" w:h="16838"/>
      <w:pgMar w:left="1134" w:right="567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3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cs="Cambria"/>
      <w:color w:val="243F60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 CYR" w:hAnsi="Times New Roman CYR" w:cs="Times New Roman CYR"/>
      <w:b/>
      <w:sz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  <w:sz w:val="28"/>
      <w:szCs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2z0">
    <w:name w:val="WW8Num12z0"/>
    <w:qFormat/>
    <w:rPr/>
  </w:style>
  <w:style w:type="character" w:styleId="Style8">
    <w:name w:val="Основной шрифт абзаца"/>
    <w:qFormat/>
    <w:rPr/>
  </w:style>
  <w:style w:type="character" w:styleId="1">
    <w:name w:val="Заголовок 1 Знак"/>
    <w:basedOn w:val="Style8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8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8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basedOn w:val="Style8"/>
    <w:qFormat/>
    <w:rPr>
      <w:rFonts w:ascii="Cambria" w:hAnsi="Cambria" w:eastAsia="Times New Roman" w:cs="Cambria"/>
      <w:color w:val="243F60"/>
      <w:sz w:val="22"/>
      <w:szCs w:val="22"/>
    </w:rPr>
  </w:style>
  <w:style w:type="character" w:styleId="6">
    <w:name w:val="Заголовок 6 Знак"/>
    <w:basedOn w:val="Style8"/>
    <w:qFormat/>
    <w:rPr>
      <w:rFonts w:eastAsia="Times New Roman"/>
      <w:b/>
      <w:bCs/>
      <w:sz w:val="22"/>
      <w:szCs w:val="22"/>
    </w:rPr>
  </w:style>
  <w:style w:type="character" w:styleId="8">
    <w:name w:val="Заголовок 8 Знак"/>
    <w:basedOn w:val="Style8"/>
    <w:qFormat/>
    <w:rPr>
      <w:rFonts w:ascii="Times New Roman CYR" w:hAnsi="Times New Roman CYR" w:eastAsia="Times New Roman" w:cs="Times New Roman"/>
      <w:b/>
      <w:sz w:val="28"/>
      <w:szCs w:val="24"/>
    </w:rPr>
  </w:style>
  <w:style w:type="character" w:styleId="Style9">
    <w:name w:val="Основной текст Знак"/>
    <w:basedOn w:val="Style8"/>
    <w:qFormat/>
    <w:rPr>
      <w:rFonts w:ascii="Times New Roman" w:hAnsi="Times New Roman" w:eastAsia="Times New Roman" w:cs="Times New Roman"/>
      <w:sz w:val="28"/>
      <w:szCs w:val="24"/>
    </w:rPr>
  </w:style>
  <w:style w:type="character" w:styleId="21">
    <w:name w:val="Основной текст 2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0">
    <w:name w:val="Текст выноски Знак"/>
    <w:basedOn w:val="Style8"/>
    <w:qFormat/>
    <w:rPr>
      <w:rFonts w:ascii="Tahoma" w:hAnsi="Tahoma" w:eastAsia="Times New Roman" w:cs="Tahoma"/>
      <w:sz w:val="16"/>
      <w:szCs w:val="16"/>
    </w:rPr>
  </w:style>
  <w:style w:type="character" w:styleId="22">
    <w:name w:val="Основной текст с отступом 2 Знак"/>
    <w:basedOn w:val="Style8"/>
    <w:qFormat/>
    <w:rPr>
      <w:sz w:val="22"/>
      <w:szCs w:val="22"/>
    </w:rPr>
  </w:style>
  <w:style w:type="character" w:styleId="Style11">
    <w:name w:val="Верхний колонтитул Знак"/>
    <w:basedOn w:val="Style8"/>
    <w:qFormat/>
    <w:rPr>
      <w:sz w:val="22"/>
      <w:szCs w:val="22"/>
    </w:rPr>
  </w:style>
  <w:style w:type="character" w:styleId="Style12">
    <w:name w:val="Нижний колонтитул Знак"/>
    <w:basedOn w:val="Style8"/>
    <w:qFormat/>
    <w:rPr>
      <w:sz w:val="22"/>
      <w:szCs w:val="22"/>
    </w:rPr>
  </w:style>
  <w:style w:type="character" w:styleId="T2">
    <w:name w:val="T2 Знак"/>
    <w:basedOn w:val="Style8"/>
    <w:qFormat/>
    <w:rPr>
      <w:rFonts w:eastAsia="MS Mincho;ＭＳ 明朝"/>
      <w:sz w:val="28"/>
      <w:szCs w:val="28"/>
    </w:rPr>
  </w:style>
  <w:style w:type="character" w:styleId="31">
    <w:name w:val="Основной текст 3 Знак"/>
    <w:basedOn w:val="Style8"/>
    <w:qFormat/>
    <w:rPr>
      <w:sz w:val="16"/>
      <w:szCs w:val="16"/>
    </w:rPr>
  </w:style>
  <w:style w:type="character" w:styleId="32">
    <w:name w:val="Основной текст с отступом 3 Знак"/>
    <w:basedOn w:val="Style8"/>
    <w:qFormat/>
    <w:rPr>
      <w:sz w:val="16"/>
      <w:szCs w:val="16"/>
    </w:rPr>
  </w:style>
  <w:style w:type="character" w:styleId="Style13">
    <w:name w:val="Основной текст с отступом Знак"/>
    <w:basedOn w:val="Style8"/>
    <w:qFormat/>
    <w:rPr>
      <w:sz w:val="22"/>
      <w:szCs w:val="22"/>
    </w:rPr>
  </w:style>
  <w:style w:type="character" w:styleId="Style14">
    <w:name w:val="Название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5">
    <w:name w:val="Гипертекстовая ссылка"/>
    <w:basedOn w:val="Style8"/>
    <w:qFormat/>
    <w:rPr>
      <w:b/>
      <w:bCs/>
      <w:color w:val="008000"/>
    </w:rPr>
  </w:style>
  <w:style w:type="character" w:styleId="FontStyle11">
    <w:name w:val="Font Style11"/>
    <w:basedOn w:val="Style8"/>
    <w:qFormat/>
    <w:rPr>
      <w:rFonts w:ascii="Times New Roman" w:hAnsi="Times New Roman" w:cs="Times New Roman"/>
      <w:sz w:val="26"/>
      <w:szCs w:val="26"/>
    </w:rPr>
  </w:style>
  <w:style w:type="character" w:styleId="11">
    <w:name w:val="Основной текст Знак1"/>
    <w:basedOn w:val="Style8"/>
    <w:qFormat/>
    <w:rPr>
      <w:rFonts w:ascii="Times New Roman" w:hAnsi="Times New Roman" w:cs="Times New Roman"/>
      <w:spacing w:val="10"/>
      <w:u w:val="none"/>
    </w:rPr>
  </w:style>
  <w:style w:type="character" w:styleId="4">
    <w:name w:val="Основной текст (4)_"/>
    <w:basedOn w:val="Style8"/>
    <w:qFormat/>
    <w:rPr>
      <w:rFonts w:ascii="Times New Roman" w:hAnsi="Times New Roman" w:cs="Times New Roman"/>
      <w:b/>
      <w:bCs/>
      <w:shd w:fill="FFFFFF" w:val="clear"/>
    </w:rPr>
  </w:style>
  <w:style w:type="character" w:styleId="41">
    <w:name w:val="Основной текст (4) + Не полужирный"/>
    <w:basedOn w:val="4"/>
    <w:qFormat/>
    <w:rPr>
      <w:spacing w:val="10"/>
    </w:rPr>
  </w:style>
  <w:style w:type="character" w:styleId="Style16">
    <w:name w:val="Основной текст + Полужирный"/>
    <w:basedOn w:val="Style8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Style17">
    <w:name w:val="Основной текст_"/>
    <w:basedOn w:val="Style8"/>
    <w:qFormat/>
    <w:rPr>
      <w:sz w:val="26"/>
      <w:szCs w:val="26"/>
      <w:shd w:fill="FFFFFF" w:val="clear"/>
    </w:rPr>
  </w:style>
  <w:style w:type="character" w:styleId="Exact">
    <w:name w:val="Основной текст Exact"/>
    <w:basedOn w:val="Style8"/>
    <w:qFormat/>
    <w:rPr>
      <w:rFonts w:ascii="Book Antiqua" w:hAnsi="Book Antiqua" w:eastAsia="Book Antiqua" w:cs="Book Antiqua"/>
      <w:b w:val="false"/>
      <w:bCs w:val="false"/>
      <w:i w:val="false"/>
      <w:iCs w:val="false"/>
      <w:caps w:val="false"/>
      <w:smallCaps w:val="false"/>
      <w:strike w:val="false"/>
      <w:dstrike w:val="false"/>
      <w:sz w:val="14"/>
      <w:szCs w:val="14"/>
      <w:u w:val="none"/>
    </w:rPr>
  </w:style>
  <w:style w:type="character" w:styleId="Style18">
    <w:name w:val="Цветовое выделение"/>
    <w:qFormat/>
    <w:rPr>
      <w:b/>
      <w:bCs/>
      <w:color w:val="26282F"/>
      <w:sz w:val="26"/>
      <w:szCs w:val="26"/>
    </w:rPr>
  </w:style>
  <w:style w:type="character" w:styleId="InternetLink">
    <w:name w:val="Hyperlink"/>
    <w:rPr>
      <w:strike w:val="false"/>
      <w:dstrike w:val="false"/>
      <w:color w:val="068FAB"/>
      <w:u w:val="none"/>
    </w:rPr>
  </w:style>
  <w:style w:type="character" w:styleId="Style19">
    <w:name w:val="Текст Знак"/>
    <w:basedOn w:val="Style8"/>
    <w:qFormat/>
    <w:rPr>
      <w:rFonts w:ascii="Courier New" w:hAnsi="Courier New" w:eastAsia="Times New Roman" w:cs="Courier New"/>
    </w:rPr>
  </w:style>
  <w:style w:type="character" w:styleId="FontStyle14">
    <w:name w:val="Font Style14"/>
    <w:basedOn w:val="Style8"/>
    <w:qFormat/>
    <w:rPr>
      <w:rFonts w:ascii="Times New Roman" w:hAnsi="Times New Roman" w:cs="Times New Roman"/>
      <w:sz w:val="26"/>
      <w:szCs w:val="26"/>
    </w:rPr>
  </w:style>
  <w:style w:type="character" w:styleId="StrongEmphasis">
    <w:name w:val="Strong"/>
    <w:basedOn w:val="Style8"/>
    <w:qFormat/>
    <w:rPr>
      <w:b/>
      <w:bCs/>
    </w:rPr>
  </w:style>
  <w:style w:type="character" w:styleId="12">
    <w:name w:val="Заголовок №1_"/>
    <w:basedOn w:val="Style8"/>
    <w:qFormat/>
    <w:rPr>
      <w:rFonts w:ascii="Times New Roman" w:hAnsi="Times New Roman" w:cs="Times New Roman"/>
      <w:b/>
      <w:bCs/>
      <w:sz w:val="28"/>
      <w:szCs w:val="28"/>
      <w:shd w:fill="FFFFFF" w:val="clear"/>
    </w:rPr>
  </w:style>
  <w:style w:type="character" w:styleId="23">
    <w:name w:val="Основной текст (2)_"/>
    <w:basedOn w:val="Style8"/>
    <w:qFormat/>
    <w:rPr>
      <w:rFonts w:ascii="Times New Roman" w:hAnsi="Times New Roman" w:cs="Times New Roman"/>
      <w:sz w:val="28"/>
      <w:szCs w:val="28"/>
      <w:shd w:fill="FFFFFF" w:val="clear"/>
    </w:rPr>
  </w:style>
  <w:style w:type="character" w:styleId="24">
    <w:name w:val="Основной текст (2) + Полужирный"/>
    <w:basedOn w:val="23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5">
    <w:name w:val="Основной текст 2"/>
    <w:basedOn w:val="Normal"/>
    <w:qFormat/>
    <w:pPr>
      <w:jc w:val="center"/>
    </w:pPr>
    <w:rPr>
      <w:b/>
      <w:sz w:val="28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T21">
    <w:name w:val="T2"/>
    <w:basedOn w:val="TextBody"/>
    <w:qFormat/>
    <w:pPr>
      <w:tabs>
        <w:tab w:val="clear" w:pos="709"/>
        <w:tab w:val="left" w:pos="717" w:leader="none"/>
      </w:tabs>
      <w:suppressAutoHyphens w:val="true"/>
      <w:spacing w:lineRule="auto" w:line="288" w:before="360" w:after="120"/>
      <w:jc w:val="center"/>
    </w:pPr>
    <w:rPr>
      <w:rFonts w:ascii="Calibri" w:hAnsi="Calibri" w:eastAsia="MS Mincho;ＭＳ 明朝" w:cs="Calibri"/>
      <w:szCs w:val="28"/>
    </w:rPr>
  </w:style>
  <w:style w:type="paragraph" w:styleId="13">
    <w:name w:val="Обычный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spacing w:lineRule="auto" w:line="276" w:before="0" w:after="120"/>
    </w:pPr>
    <w:rPr>
      <w:rFonts w:ascii="Calibri" w:hAnsi="Calibri" w:eastAsia="Calibri" w:cs="Calibri"/>
      <w:sz w:val="16"/>
      <w:szCs w:val="16"/>
    </w:rPr>
  </w:style>
  <w:style w:type="paragraph" w:styleId="34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eastAsia="Calibri" w:cs="Calibri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ind w:firstLine="72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Ee">
    <w:name w:val="Оснeeвной"/>
    <w:basedOn w:val="Normal"/>
    <w:qFormat/>
    <w:pPr>
      <w:widowControl w:val="false"/>
      <w:overflowPunct w:val="false"/>
      <w:autoSpaceDE w:val="false"/>
      <w:ind w:firstLine="851"/>
      <w:jc w:val="both"/>
    </w:pPr>
    <w:rPr>
      <w:b/>
      <w:bCs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Heading11">
    <w:name w:val="heading 1"/>
    <w:basedOn w:val="Normal"/>
    <w:next w:val="Normal"/>
    <w:qFormat/>
    <w:pPr>
      <w:widowControl w:val="false"/>
      <w:numPr>
        <w:ilvl w:val="0"/>
        <w:numId w:val="2"/>
      </w:numPr>
      <w:suppressAutoHyphens w:val="true"/>
      <w:autoSpaceDE w:val="false"/>
      <w:spacing w:before="108" w:after="108"/>
      <w:jc w:val="center"/>
      <w:outlineLvl w:val="0"/>
    </w:pPr>
    <w:rPr>
      <w:rFonts w:ascii="Arial" w:hAnsi="Arial" w:eastAsia="Arial" w:cs="Arial"/>
      <w:b/>
      <w:bCs/>
      <w:color w:val="000080"/>
      <w:lang w:bidi="ru-RU"/>
    </w:rPr>
  </w:style>
  <w:style w:type="paragraph" w:styleId="Style24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</w:rPr>
  </w:style>
  <w:style w:type="paragraph" w:styleId="311">
    <w:name w:val="Основной текст 31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ConsNormal">
    <w:name w:val="ConsNormal"/>
    <w:qFormat/>
    <w:pPr>
      <w:widowControl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exact" w:line="302"/>
      <w:ind w:firstLine="600"/>
      <w:jc w:val="both"/>
    </w:pPr>
    <w:rPr>
      <w:rFonts w:eastAsia="Calibri"/>
      <w:b/>
      <w:bCs/>
      <w:sz w:val="20"/>
      <w:szCs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27">
    <w:name w:val="Основной текст2"/>
    <w:basedOn w:val="Normal"/>
    <w:qFormat/>
    <w:pPr>
      <w:widowControl w:val="false"/>
      <w:shd w:fill="FFFFFF" w:val="clear"/>
      <w:spacing w:lineRule="atLeast" w:line="0" w:before="240" w:after="360"/>
      <w:ind w:hanging="340"/>
    </w:pPr>
    <w:rPr>
      <w:rFonts w:ascii="Calibri" w:hAnsi="Calibri" w:eastAsia="Calibri" w:cs="Calibri"/>
      <w:sz w:val="26"/>
      <w:szCs w:val="26"/>
    </w:rPr>
  </w:style>
  <w:style w:type="paragraph" w:styleId="Style2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1H1">
    <w:name w:val="Заголовок 1.Раздел Договора.H1.&quot;Алмаз&quot;"/>
    <w:basedOn w:val="Normal"/>
    <w:next w:val="Normal"/>
    <w:qFormat/>
    <w:pPr>
      <w:keepNext w:val="true"/>
      <w:jc w:val="both"/>
      <w:outlineLvl w:val="0"/>
    </w:pPr>
    <w:rPr>
      <w:b/>
      <w:sz w:val="28"/>
      <w:szCs w:val="20"/>
    </w:rPr>
  </w:style>
  <w:style w:type="paragraph" w:styleId="Style2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7">
    <w:name w:val="Обычный текст"/>
    <w:basedOn w:val="Normal"/>
    <w:qFormat/>
    <w:pPr>
      <w:ind w:firstLine="709"/>
      <w:jc w:val="both"/>
    </w:pPr>
    <w:rPr>
      <w:lang w:val="en-US" w:bidi="en-US"/>
    </w:rPr>
  </w:style>
  <w:style w:type="paragraph" w:styleId="Style28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eastAsia="Calibri" w:cs="Arial"/>
    </w:rPr>
  </w:style>
  <w:style w:type="paragraph" w:styleId="Style29">
    <w:name w:val="Текст документа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Style30">
    <w:name w:val="Òåêñò äîêóìåíòà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14">
    <w:name w:val="Заголовок №1"/>
    <w:basedOn w:val="Normal"/>
    <w:qFormat/>
    <w:pPr>
      <w:widowControl w:val="false"/>
      <w:shd w:fill="FFFFFF" w:val="clear"/>
      <w:spacing w:lineRule="exact" w:line="322"/>
      <w:jc w:val="center"/>
      <w:outlineLvl w:val="0"/>
    </w:pPr>
    <w:rPr>
      <w:rFonts w:eastAsia="Calibri"/>
      <w:b/>
      <w:bCs/>
      <w:sz w:val="28"/>
      <w:szCs w:val="28"/>
    </w:rPr>
  </w:style>
  <w:style w:type="paragraph" w:styleId="28">
    <w:name w:val="Основной текст (2)"/>
    <w:basedOn w:val="Normal"/>
    <w:qFormat/>
    <w:pPr>
      <w:widowControl w:val="false"/>
      <w:shd w:fill="FFFFFF" w:val="clear"/>
      <w:spacing w:lineRule="exact" w:line="322" w:before="300" w:after="0"/>
      <w:ind w:firstLine="620"/>
      <w:jc w:val="both"/>
    </w:pPr>
    <w:rPr>
      <w:rFonts w:eastAsia="Calibri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7T11:12:00Z</dcterms:created>
  <dc:creator>i.zvereva</dc:creator>
  <dc:description/>
  <cp:keywords/>
  <dc:language>en-US</dc:language>
  <cp:lastModifiedBy>Zvereva</cp:lastModifiedBy>
  <cp:lastPrinted>2022-08-17T15:11:00Z</cp:lastPrinted>
  <dcterms:modified xsi:type="dcterms:W3CDTF">2022-09-06T05:18:00Z</dcterms:modified>
  <cp:revision>6</cp:revision>
  <dc:subject/>
  <dc:title/>
</cp:coreProperties>
</file>