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от 29 августа 2022 года №288</w:t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21 года №2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524"/>
        <w:gridCol w:w="1261"/>
        <w:gridCol w:w="1276"/>
        <w:gridCol w:w="1291"/>
      </w:tblGrid>
      <w:tr>
        <w:trPr>
          <w:trHeight w:val="294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0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20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0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0" w:right="-9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3583898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598259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636007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ОВЫЕ ДОХОДЫ - все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11492529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947207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0482784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 на доходы физических лиц - все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157203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092207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0994302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3"/>
                <w:szCs w:val="23"/>
                <w:vertAlign w:val="superscript"/>
              </w:rPr>
              <w:t>1</w:t>
            </w:r>
            <w:r>
              <w:rPr>
                <w:color w:val="000000"/>
                <w:sz w:val="23"/>
                <w:szCs w:val="23"/>
              </w:rPr>
              <w:t xml:space="preserve"> и 228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531463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1834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990454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9705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3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4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337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1 0204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9378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8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99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кцизы на нефтепродук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4536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9160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109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9160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1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772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1391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891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931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9765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2020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3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141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431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5 04020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0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6 04000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ранспортный нало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477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2268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1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.ч.транспортный налог с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9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color w:val="000000"/>
                <w:spacing w:val="-12"/>
              </w:rPr>
              <w:t>6215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06 04012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ный налог с физических лиц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868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118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90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ЕНАЛОГОВЫЕ ДОХОДЫ - все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4346456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2618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828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4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color w:val="000000"/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80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2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лата за негативное воздействие на окружающую сре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7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2422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41 01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размещение отходов производ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49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2 01070 01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48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0403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678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0403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78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129425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2117425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4 02052 05 0000 44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453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112893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 14 06013 13 0000 43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74478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9237965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59237965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9121121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2594110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0830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отации бюджетам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10830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3191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94561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506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191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45613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19999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90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бсидии бюджетам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6894282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2521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5035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097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5162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169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1374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2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9599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20421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265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1683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102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3527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990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1179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6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494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01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80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0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02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78478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29877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73203700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4729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713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8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бюджетам посел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658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2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13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06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107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28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723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37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40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489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598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99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2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8922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3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46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120 05 0000 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24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75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53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-12"/>
                <w:sz w:val="23"/>
                <w:szCs w:val="23"/>
              </w:rPr>
              <w:t>3731300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0395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2672609,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1234202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889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06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26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 органами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41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6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2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67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500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05000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67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3506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2 49999 05 007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 муниципальных учреждений культурно-досугового тип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1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 19 60010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-3323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20" w:right="-9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0" w:right="-9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21863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20" w:right="-9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1719380,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3" w:right="-8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39577116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9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2:00Z</dcterms:created>
  <dc:creator>i.zvereva</dc:creator>
  <dc:description/>
  <cp:keywords/>
  <dc:language>en-US</dc:language>
  <cp:lastModifiedBy>Zvereva</cp:lastModifiedBy>
  <cp:lastPrinted>2022-08-17T15:11:00Z</cp:lastPrinted>
  <dcterms:modified xsi:type="dcterms:W3CDTF">2022-09-06T05:16:00Z</dcterms:modified>
  <cp:revision>6</cp:revision>
  <dc:subject/>
  <dc:title/>
</cp:coreProperties>
</file>