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/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т 29 августа 2022 года №288</w:t>
      </w:r>
    </w:p>
    <w:p>
      <w:pPr>
        <w:pStyle w:val="Normal"/>
        <w:keepNext w:val="true"/>
        <w:suppressLineNumbers/>
        <w:suppressAutoHyphens w:val="true"/>
        <w:ind w:firstLine="709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от 23.12.2021 г. №237 «О бюджете Краснокутского муниципального района на 2022 год и на плановый период 2023 и 2024 годов»</w:t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uppressLineNumbers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3.12.2021 г. №237 «О бюджете Краснокутского муниципального района на 2022 год и на плановый период 2023 и 2024 годов» (с изменениями, внесенными решением от 29.12.2021 г. № 250, от 27.01.202 г. №253, от 25.02.2022 г. №256, от 30.03.2022 г. №263, от 28.04.2022 г. №266, от 26.05.2022 г. №272, от 30.06.2022 г. №277, от 15.08.2022 г. №282)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710576829,94» заменить цифрами «728218636,94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720577035,94» заменить цифрами «738218842,94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1 части 2 цифры «632527580,77» заменить цифрами «631719380,77» и цифры «639619416» заменить цифрами 639577116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4. в пункте 2 части 2 цифры «632527580,77» заменить цифрами «631719380,77» и цифры «639619416» заменить цифрами «639577116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2. Часть 1 статьи 6 дополнить пунктами «г», «д» и «е» следующего содержа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«г) иные межбюджетные трансферты, передаваемые бюджетам муниципальных образований Краснокутского муниципального района Саратовской области на осуществление мероприятий по подготовке основания спортивной площадки согласно приложения №8.1 к настоящему решению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 xml:space="preserve">иные межбюджетные трансферты, передаваемые бюджетам муниципальных образований Краснокутского муниципального района Саратовской области на обеспечение надлежащего осуществления полномочий по решению вопросов местного значения согласно приложения №8.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е) иные межбюджетные трансферты, передаваемых местным бюджетам на осуществление мероприятий в области водоснабжения населения согласно приложения №8.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».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, №8.2 и №9 к решению изложить в новой редакции (прилагаются)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Комитету финансов внести изменение в бюджетную роспись на 2022 год и на плановый период 2023 и 2024 годов.</w:t>
      </w:r>
    </w:p>
    <w:p>
      <w:pPr>
        <w:pStyle w:val="Normal"/>
        <w:keepNext w:val="true"/>
        <w:suppressLineNumbers/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4:00Z</dcterms:created>
  <dc:creator>i.zvereva</dc:creator>
  <dc:description/>
  <cp:keywords/>
  <dc:language>en-US</dc:language>
  <cp:lastModifiedBy>Zvereva</cp:lastModifiedBy>
  <cp:lastPrinted>2022-08-30T15:25:00Z</cp:lastPrinted>
  <dcterms:modified xsi:type="dcterms:W3CDTF">2022-09-06T05:21:00Z</dcterms:modified>
  <cp:revision>10</cp:revision>
  <dc:subject/>
  <dc:title/>
</cp:coreProperties>
</file>