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/>
      </w:pPr>
      <w:r>
        <w:rPr/>
        <w:tab/>
      </w: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2 год и на плановый период 2023 и 2024 год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6"/>
        <w:gridCol w:w="381"/>
        <w:gridCol w:w="425"/>
        <w:gridCol w:w="1105"/>
        <w:gridCol w:w="616"/>
        <w:gridCol w:w="1227"/>
        <w:gridCol w:w="1134"/>
        <w:gridCol w:w="1134"/>
      </w:tblGrid>
      <w:tr>
        <w:trPr>
          <w:trHeight w:val="25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499 8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28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94 66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43 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84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1 9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32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5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29 0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7 300 72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2 763 65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2 45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74 94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744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585 2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65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671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99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20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0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378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24 6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89 13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006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93 2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690 82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939 4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893 0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2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1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594 4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395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 9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24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2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07 57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70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22 92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64 58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8 69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6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80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4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17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27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74 8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331 13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64 30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39 5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6 83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40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609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7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8 96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69 7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5 572 2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2 103 9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0 092 0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168 98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50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44 86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9 22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61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8 043 52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6 264 5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2 277 1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934 8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303 4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187 64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6 48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2 55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1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1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86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Д2Г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4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4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4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 за счет средств местного бюджета.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2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1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462 3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22 6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59 9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20 42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565 1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4 36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13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4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5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7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2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30 68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1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1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58 528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7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 913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51 41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1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358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61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999Y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2 74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892 98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643 0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908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A2 5519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5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11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 6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55 5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9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27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4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6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7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1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0 01 79Б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по подготовки основания спортивной площадк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53 696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34 39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7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8 218 8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1 719 38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7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9 577 116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17:00Z</dcterms:modified>
  <cp:revision>6</cp:revision>
  <dc:subject/>
  <dc:title/>
</cp:coreProperties>
</file>