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7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тации на выравнивание бюджетной обеспеченности поселений муниципального района за счет субвенции из областного бюджета на исполнение государственных полномочий по расчету и предоставлению дотаций бюджетам поселений на 2024 год и плановый период 2025 и 2026 годы</w:t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>
          <w:b/>
          <w:b/>
        </w:rPr>
      </w:pPr>
      <w:r>
        <w:rPr>
          <w:b/>
        </w:rPr>
        <w:t>(с изменениями от 28.02.2024 г. №43)</w:t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652"/>
        <w:gridCol w:w="1590"/>
        <w:gridCol w:w="1559"/>
        <w:gridCol w:w="1701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 муниципального района</w:t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(рублей)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ковское М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5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овское М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46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ское М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43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ациональное М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58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М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86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ское М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93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ское М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21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ское М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6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73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М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44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атовское М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2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аловское М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33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Красный Ку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4 7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6 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1 310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89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34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97 600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499" w:gutter="0" w:header="0" w:top="851" w:footer="0" w:bottom="12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3:25:00Z</dcterms:created>
  <dc:creator>i.zvereva</dc:creator>
  <dc:description/>
  <cp:keywords/>
  <dc:language>en-US</dc:language>
  <cp:lastModifiedBy>Zvereva</cp:lastModifiedBy>
  <cp:lastPrinted>2023-12-25T20:19:00Z</cp:lastPrinted>
  <dcterms:modified xsi:type="dcterms:W3CDTF">2024-03-07T14:29:00Z</dcterms:modified>
  <cp:revision>31</cp:revision>
  <dc:subject/>
  <dc:title/>
</cp:coreProperties>
</file>