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поступлений в бюджет</w:t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утского муниципального района на 2024 год</w:t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5 и 2026 годов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851"/>
        <w:gridCol w:w="851"/>
        <w:gridCol w:w="851"/>
      </w:tblGrid>
      <w:tr>
        <w:trPr>
          <w:trHeight w:val="5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бюджетной классифик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лога (сбора), платеж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распределения (%)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льс-кое поселе-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родс-кое поселе-ние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4053 05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10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13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115 02050 1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10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13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/>
              <w:t>Прочие неналоговые доходы бюджетов муниципальных 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10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13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7 15030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город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7 15030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3-12-29T15:04:00Z</dcterms:modified>
  <cp:revision>26</cp:revision>
  <dc:subject/>
  <dc:title/>
</cp:coreProperties>
</file>