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 Краснокутского муниципального района на 2024 год 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/>
      </w:pPr>
      <w:r>
        <w:rPr>
          <w:b/>
        </w:rPr>
        <w:t>(с изменениями от 28.12.2023 г. №37, от 25.01.2024 г. №39, от 28.02.2024 г. №43,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/>
      </w:pPr>
      <w:r>
        <w:rPr>
          <w:b/>
        </w:rPr>
        <w:t>от 28.03.2024 г. №47, от 26.04.2024 г. №52, от 30.05.2024 г. №55, от 27.06.2024 г. №59,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/>
      </w:pPr>
      <w:r>
        <w:rPr>
          <w:b/>
        </w:rPr>
        <w:t>от 25.07.2024 г. №68, от 06.08.2024 г. №72, от 21.08.2024 г. №74, от 29.08.2024 г. №77,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/>
      </w:pPr>
      <w:r>
        <w:rPr>
          <w:b/>
        </w:rPr>
        <w:t>от 13.09.2024 г. №78, от 26.09.2024 г. №79, от 30.09.2024 г. №82, от 24.10.2024 г. №84)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>
          <w:rFonts w:eastAsia="BatangChe"/>
          <w:b/>
          <w:b/>
          <w:bCs/>
          <w:color w:val="000000"/>
          <w:sz w:val="10"/>
          <w:szCs w:val="10"/>
        </w:rPr>
      </w:pPr>
      <w:r>
        <w:rPr>
          <w:rFonts w:eastAsia="BatangChe"/>
          <w:b/>
          <w:bCs/>
          <w:color w:val="000000"/>
          <w:sz w:val="10"/>
          <w:szCs w:val="10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"/>
        <w:gridCol w:w="425"/>
        <w:gridCol w:w="426"/>
        <w:gridCol w:w="992"/>
        <w:gridCol w:w="644"/>
        <w:gridCol w:w="1057"/>
        <w:gridCol w:w="1134"/>
        <w:gridCol w:w="1134"/>
      </w:tblGrid>
      <w:tr>
        <w:trPr>
          <w:trHeight w:val="23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администрац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837 00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936 13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929 537,0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5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70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162 58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5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70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162 58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9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9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9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9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9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9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52 6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52 6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60 13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82 1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1 46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1 46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6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6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368 4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55 4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55 4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55 4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5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5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5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10 815 063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0 013 688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7 631 352,9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377 824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 549 7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749 75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149 9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377 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729 32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363 280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363 280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82 862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309 5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8 0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8 0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74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3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0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317 512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548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342 82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993 297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22 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280 47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91 1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91 1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91 1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759 120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9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88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55 38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55 38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67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67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67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9 01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7 01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9 136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9 136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9 136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750 2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24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02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на выполнение работ по аккумуляции (закачке) воды в пруды и водохранилищ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2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(за счет местного бюдже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9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2 098 508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2 694 0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649 88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565 97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565 97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565 97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6 975 4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75 1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75 1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75 1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590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дошкольных образовательных учреждениях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7 754 66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7 754 66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7 754 66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1 230 32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5 991 5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9 037 249,8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714 43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714 43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714 43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8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6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972 505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914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428 8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151 73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151 73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151 73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23 10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23 10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23 10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20 76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20 76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39 49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87 145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87 145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87 145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64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45 369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49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48 06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7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7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14 до 18 ле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54 14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54 14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73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3 87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21 36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17 3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74 76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0 7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0 7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532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532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532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 348 43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552 8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103 184,9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937 83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918 42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700 977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680 56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13 476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13 476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13 476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37 6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37 6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37 6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2 402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2 402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2 402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34 269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3 45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25 01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25 01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25 01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 "Развитие Краснокутского народного краеведческого музея им. Г.С.Тито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3 17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Краснокутского народного краеведческого музея им. Г.С.Тито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3 17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"Развитие Краснокутского народного краеведческого музея им. Г.С.Тито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1 05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2 489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1 05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2 489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1 05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2 489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865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865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865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ы по разработке проектно-сметной документации по объекту "Капитальный ремонт районного Дома культу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1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4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344 5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3 52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2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15 2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Ф, заключившим контракт в целях участия в С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оссийской Федерации заключившим контракт в целях участия в Специальной Военной Операции за счет резервного фон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8 9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2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2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2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2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2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942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60 751 967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8 734 5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76 365 069,00</w:t>
            </w:r>
          </w:p>
        </w:tc>
      </w:tr>
    </w:tbl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499" w:gutter="0" w:header="0" w:top="851" w:footer="0" w:bottom="12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3:25:00Z</dcterms:created>
  <dc:creator>i.zvereva</dc:creator>
  <dc:description/>
  <cp:keywords/>
  <dc:language>en-US</dc:language>
  <cp:lastModifiedBy>Zvereva</cp:lastModifiedBy>
  <cp:lastPrinted>2023-12-25T20:19:00Z</cp:lastPrinted>
  <dcterms:modified xsi:type="dcterms:W3CDTF">2024-10-30T12:45:00Z</dcterms:modified>
  <cp:revision>65</cp:revision>
  <dc:subject/>
  <dc:title/>
</cp:coreProperties>
</file>