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(с изменениями от 28.12.2023 г. №37, от 25.01.2024 г. №39, от 28.02.2024 г. №43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8.03.2024 г. №47, от 26.04.2024 г. №52, от 30.05.2024 г. №55, от 27.06.2024 г. №59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5.07.2024 г. №68, от 06.08.2024 г. №72, от 21.08.2024 г. №74, от 29.08.2024 г. №77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13.09.2024 г. №78, от 26.09.2024 г. №79, от 30.09.2024 г. №82, от 24.10.2024 г. №84)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644"/>
        <w:gridCol w:w="1199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434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374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9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50 5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50 5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0 591 45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41 077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7 058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29 513 48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1 709 5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173 2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66 5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4 918 42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4 700 97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680 56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"Развитие Краснокутского народного краеведческого музея им. Г.С. Тит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"Развитие Краснокутского народного краеведческого музея им. Г.С. Тит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Краснокутского народного краеведческого музея им. Г.С. Тит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17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17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1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1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9 231 05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252 65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799 00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9 49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9 49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84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7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1 522 573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41 86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500 73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500 73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 244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поддержки гражданам РФ, заключившим контракт в целях участия в С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219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7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60 751 9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30T12:47:00Z</dcterms:modified>
  <cp:revision>62</cp:revision>
  <dc:subject/>
  <dc:title/>
</cp:coreProperties>
</file>