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6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 на выравнивание бюджетной обеспеченности поселений муниципального района из бюджета муниципальн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 год и плановый период 2025 и 2026 годы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9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64"/>
        <w:gridCol w:w="1625"/>
        <w:gridCol w:w="1577"/>
        <w:gridCol w:w="1465"/>
      </w:tblGrid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вское М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8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ское М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3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84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6653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ское М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66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57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2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ское М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78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35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товское М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08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3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540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369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152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4005</w:t>
            </w:r>
          </w:p>
        </w:tc>
      </w:tr>
    </w:tbl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/>
      </w:pPr>
      <w:r>
        <w:rPr/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499" w:gutter="0" w:header="0" w:top="851" w:footer="0" w:bottom="12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3:25:00Z</dcterms:created>
  <dc:creator>i.zvereva</dc:creator>
  <dc:description/>
  <cp:keywords/>
  <dc:language>en-US</dc:language>
  <cp:lastModifiedBy>Zvereva</cp:lastModifiedBy>
  <cp:lastPrinted>2023-12-25T20:19:00Z</cp:lastPrinted>
  <dcterms:modified xsi:type="dcterms:W3CDTF">2023-12-29T15:08:00Z</dcterms:modified>
  <cp:revision>26</cp:revision>
  <dc:subject/>
  <dc:title/>
</cp:coreProperties>
</file>