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(с изменениями от 28.12.2023 г. №37, от 25.01.2024 г. №39, от 28.02.2024 г. №43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8.03.2024 г. №47, от 26.04.2024 г. №52, от 30.05.2024 г. №55, от 27.06.2024 г. №59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5.07.2024 г. №68, от 06.08.2024 г. №72, от 21.08.2024 г. №74, от 29.08.2024 г. №77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13.09.2024 г. №78, от 26.09.2024 г. №79, от 30.09.2024 г. №82, от 24.10.2024 г. №84)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25"/>
        <w:gridCol w:w="425"/>
        <w:gridCol w:w="1134"/>
        <w:gridCol w:w="645"/>
        <w:gridCol w:w="1056"/>
        <w:gridCol w:w="1134"/>
        <w:gridCol w:w="1134"/>
      </w:tblGrid>
      <w:tr>
        <w:trPr>
          <w:trHeight w:val="2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8 830 30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1 405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2 716 5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149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82 8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0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7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7 8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52 6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60 13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46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46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317 512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993 29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59 12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55 38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55 38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6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6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6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9 0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7 0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85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(закачке) воды в пруды и водохранилищ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2 098 50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975 4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7 754 6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7 754 6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7 754 6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1 230 32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72 50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76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76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39 4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45 369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7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3 87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7 3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0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0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 348 4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937 8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918 42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700 97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680 56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34 269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3 45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"Развитие Краснокутского народного краеведческого музея им. Г.С. Тито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3 17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"Развитие Краснокутского народного краеведческого музея им. Г.С. Тито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3 17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азвитие Краснокутского народного краеведческого музея им. Г.С. Тито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05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05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05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623 5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8 9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1 518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0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60 751 96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49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4-10-30T12:46:00Z</dcterms:modified>
  <cp:revision>62</cp:revision>
  <dc:subject/>
  <dc:title/>
</cp:coreProperties>
</file>