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3 года №29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rFonts w:eastAsia="BatangChe"/>
          <w:b/>
          <w:b/>
          <w:bCs/>
          <w:color w:val="000000"/>
          <w:sz w:val="28"/>
          <w:szCs w:val="28"/>
        </w:rPr>
      </w:pPr>
      <w:r>
        <w:rPr>
          <w:b/>
        </w:rPr>
        <w:t>от 13.09.2024 г. №78, от 26.09.2024 г. №79, от 30.09.2024 г. №82, от 24.10.2024 г. №84)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jc w:val="right"/>
        <w:rPr>
          <w:rStyle w:val="23"/>
          <w:sz w:val="16"/>
          <w:szCs w:val="16"/>
        </w:rPr>
      </w:pPr>
      <w:r>
        <w:rPr>
          <w:rFonts w:eastAsia="BatangChe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/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9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4 год и на плановый период 2025 и 2026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основные характеристики районного бюджета на 2024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1) общий объем доходов районного бюджета в </w:t>
      </w:r>
      <w:r>
        <w:rPr>
          <w:szCs w:val="28"/>
        </w:rPr>
        <w:t>сумме 856893511,97</w:t>
      </w:r>
      <w:r>
        <w:rPr/>
        <w:t xml:space="preserve">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2) общий объем расходов районного бюджета в сумме </w:t>
      </w:r>
      <w:r>
        <w:rPr>
          <w:szCs w:val="28"/>
        </w:rPr>
        <w:t xml:space="preserve">860751967,45 </w:t>
      </w:r>
      <w:r>
        <w:rPr/>
        <w:t>рублей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3) дефицит бюджета в сумме 3858455,48 рублей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 </w:t>
      </w:r>
      <w:r>
        <w:rPr>
          <w:szCs w:val="28"/>
        </w:rPr>
        <w:t>Утвердить основные характеристики районного бюджета на 2025 год и на 2026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 общий объем доходов районного бюджета на 2025 год в сумме 675739524,00 рублей и на 2026 год в сумме 690478069,0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) общий объем расходов районного бюджета на 2025 год в сумме 675739524,00 рублей, в том числе условно утвержденные расходы в сумме 6405000,00 рублей и на 2026 год в сумме 690478069,00 рублей, в том числе условно утвержденные расходы в сумме 13513000,00 рублей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фицит районного бюджета на 2025 год в сумме 600000,00 рублей, на 2026 год в сумме 600000,00 рублей.</w:t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оступление доходов</w:t>
      </w:r>
    </w:p>
    <w:p>
      <w:pPr>
        <w:pStyle w:val="Style30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доходы в районный бюджет на 2024 год и на плановый период 2025 и 2026 годов,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keepNext w:val="tru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йонного бюджета в 2024 году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финансовое управление администрации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Нормативы распределения поступлений в районный бюджет на 2024 год и на плановый период 2025 и 2026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нормативы распределения поступлений в районный бюджет на 2024 год и на плановый период 2025 и 2026 годов,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  <w:highlight w:val="yellow"/>
        </w:rPr>
      </w:pPr>
      <w:r>
        <w:rPr>
          <w:szCs w:val="28"/>
        </w:rPr>
        <w:t>В районный бюджет в 2024-2026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Style29"/>
        <w:keepNext w:val="true"/>
        <w:suppressLineNumbers/>
        <w:suppressAutoHyphens w:val="true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4 год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на плановый период 2025 и 2026 годов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91405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80535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808235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45129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53808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37154900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3) ведомственную структуру расходов районного бюджета на 2024 год и на плановый период 2025 и 2026 годов, согласно </w:t>
      </w:r>
      <w:hyperlink r:id="rId5">
        <w:r>
          <w:rPr>
            <w:rStyle w:val="InternetLink"/>
            <w:color w:val="000000"/>
            <w:szCs w:val="28"/>
          </w:rPr>
          <w:t>Приложению №3</w:t>
        </w:r>
      </w:hyperlink>
      <w:r>
        <w:rPr>
          <w:szCs w:val="28"/>
        </w:rPr>
        <w:t xml:space="preserve">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hyperlink r:id="rId6"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районного бюджета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4 год и на плановый период 2025 и 2026 годов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а) дотация на выравнивания бюджетной обеспеченности поселений муниципального района из бюджета муниципального района, согласно Приложению №6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, согласно Приложению №7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, согласно Приложению №8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 xml:space="preserve">г) </w:t>
      </w:r>
      <w:r>
        <w:rPr>
          <w:bCs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, согласно Приложению №8.1 </w:t>
      </w:r>
      <w:r>
        <w:rPr>
          <w:szCs w:val="28"/>
        </w:rPr>
        <w:t>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 xml:space="preserve">д) </w:t>
      </w:r>
      <w:r>
        <w:rPr>
          <w:bCs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, согласно Приложению №8.2 </w:t>
      </w:r>
      <w:r>
        <w:rPr>
          <w:szCs w:val="28"/>
        </w:rPr>
        <w:t>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 Установить критерий выравнивания расчетной бюджетной обеспеченности поселений района на 2024 год в размере 0,4, на 202</w:t>
      </w:r>
      <w:bookmarkStart w:id="0" w:name="_GoBack"/>
      <w:bookmarkEnd w:id="0"/>
      <w:r>
        <w:rPr>
          <w:szCs w:val="28"/>
        </w:rPr>
        <w:t>5 год в размере 0,41 и 2026 год в размере 0,41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3 год  и на плановый период 2024 и 2025 годов,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4 год и на плановый период 2025 и 2026 годов,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4 год в сумме 128264081,00 рублей, на 2025 год в сумме 134770822,00 рублей и на 2026 год в сумме 142755628,00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154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14800000,0 рублей, в том числе верхний предел долга по муниципальным гарантиям района в сумме 0 рубл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1. Администрация Краснокутского муниципального района обеспечивает направление в 2024 году остатков средств районного бюджета в объеме до 50000,0 рублей, находящихся по состоянию на 1 января 2024 года на едином казначейском счете районного бюджета, на покрытие временных кассовых разрывов.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 Установить резервный фонд администрации Краснокутского муниципального района на 2024 год в сумме 30000,0 рублей, на 2025 год в сумме 27600,0 рублей, на 2026 год в сумме 27900,0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.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4) увеличение (уменьшение) бюджетных ассигнований на сумму дополнительных средств целевого назначения из бюджетов различных уровн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5)</w:t>
      </w:r>
      <w:r>
        <w:rPr>
          <w:spacing w:val="-2"/>
          <w:szCs w:val="28"/>
        </w:rPr>
        <w:t xml:space="preserve"> увеличение бюджетных ассигнований на сумму не использованных по состоянию на 1 января 2024 года остатков бюджетных ассигнований местного дорожного фонда и на сумму положительной разницы между фактически поступившим и прогнозировавшимся объемом доходов местного бюджета, учитываемых при формировании местного дорожного фонда в 2023 году, для последующего использования по установленным администрацией Краснокутского муниципального района направлениям расходования.</w:t>
      </w:r>
    </w:p>
    <w:p>
      <w:pPr>
        <w:pStyle w:val="Style29"/>
        <w:keepNext w:val="true"/>
        <w:suppressLineNumbers/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установления отдельных расходных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тельств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4 года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  <w:szCs w:val="28"/>
        </w:rPr>
      </w:pPr>
      <w:r>
        <w:rPr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В.В. Гречушкина</w:t>
      </w:r>
    </w:p>
    <w:sectPr>
      <w:type w:val="nextPage"/>
      <w:pgSz w:w="11906" w:h="16838"/>
      <w:pgMar w:left="1134" w:right="49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30T12:43:00Z</dcterms:modified>
  <cp:revision>58</cp:revision>
  <dc:subject/>
  <dc:title/>
</cp:coreProperties>
</file>