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.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олномочий по решению вопрос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» (на погашение кредиторской задолженности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(с изменениями от 30.09.2024 г. №82)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5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0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42,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5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9,2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237,49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  <w:sz w:val="16"/>
          <w:szCs w:val="16"/>
        </w:rPr>
        <w:t xml:space="preserve"> </w:t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02T07:51:00Z</dcterms:modified>
  <cp:revision>35</cp:revision>
  <dc:subject/>
  <dc:title/>
</cp:coreProperties>
</file>