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26.09.2024 г. №79, от 30.09.2024 г. №82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4"/>
        <w:gridCol w:w="591"/>
        <w:gridCol w:w="1054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43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37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9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65 235 35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0 764 4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7 058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4 470 88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6 666 9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123 3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 038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 004 5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984 15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261 0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282 6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828 95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22 98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542 2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1 14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1 14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138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8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7 469 8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02T07:56:00Z</dcterms:modified>
  <cp:revision>60</cp:revision>
  <dc:subject/>
  <dc:title/>
</cp:coreProperties>
</file>