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(с изменениями от 28.12.2023 г. №37, от 25.01.2024 г. №39, от 28.02.2024 г. №43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8.03.2024 г. №47, от 26.04.2024 г. №52, от 30.05.2024 г. №55, от 27.06.2024 г. №59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5.07.2024 г. №68, от 06.08.2024 г. №72, от 21.08.2024 г. №74, от 29.08.2024 г. №77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13.09.2024 г. №78, от 26.09.2024 г. №79, от 30.09.2024 г. №82)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5"/>
        <w:gridCol w:w="426"/>
        <w:gridCol w:w="1134"/>
        <w:gridCol w:w="644"/>
        <w:gridCol w:w="1057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0 030 24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5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16 5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2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0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90 08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537 44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293 63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59 5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55 79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55 79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08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8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7 055 9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975 4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6 187 7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72 50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45 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3 9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7 3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 348 4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937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038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4 56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984 15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1 51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0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7 469 8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49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10-02T07:56:00Z</dcterms:modified>
  <cp:revision>60</cp:revision>
  <dc:subject/>
  <dc:title/>
</cp:coreProperties>
</file>