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2 года №29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2"/>
        <w:gridCol w:w="118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2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8 794 7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3 170 75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1 829 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5 610 32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666 3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320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90 6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 0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69 7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19 8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911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87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23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33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525 86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525 86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606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31 3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31 3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75 1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75 1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11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4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318 8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1:00Z</dcterms:created>
  <dc:creator>i.zvereva</dc:creator>
  <dc:description/>
  <cp:keywords/>
  <dc:language>en-US</dc:language>
  <cp:lastModifiedBy>Zvereva</cp:lastModifiedBy>
  <cp:lastPrinted>2022-09-30T14:36:00Z</cp:lastPrinted>
  <dcterms:modified xsi:type="dcterms:W3CDTF">2022-10-03T11:01:00Z</dcterms:modified>
  <cp:revision>12</cp:revision>
  <dc:subject/>
  <dc:title/>
</cp:coreProperties>
</file>