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9 сентября 2022 года №292</w:t>
      </w:r>
    </w:p>
    <w:p>
      <w:pPr>
        <w:pStyle w:val="Normal"/>
        <w:keepNext w:val="true"/>
        <w:suppressLineNumbers/>
        <w:tabs>
          <w:tab w:val="clear" w:pos="708"/>
          <w:tab w:val="left" w:pos="8847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jc w:val="right"/>
        <w:rPr>
          <w:szCs w:val="28"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2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383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3402"/>
        <w:gridCol w:w="1594"/>
        <w:gridCol w:w="1573"/>
        <w:gridCol w:w="1404"/>
      </w:tblGrid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z w:val="25"/>
                <w:szCs w:val="25"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</w:rPr>
              <w:t>10000206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Бюджетные кредиты от других бюджетов бюджетной системы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1000000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00 01 03 01 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1000000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00 01 03 01 00 00 0000 7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1000000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47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62 01 03 01 00 05 0000 7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1000000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62 01 03 01 00 05 0000 8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Изменение остатков средст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206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 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62 01 05 00 00 00 0000 5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велич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747351876,8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31719380,7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39577116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62 01 05 02 01 05 0000 5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747351876,8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31719380,7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39577116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00 01 05 02 01 05 0000 6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меньш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747352082,8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31719380,7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39577116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62 01 05 02 01 05 0000 6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747352082,8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31719380,7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39577116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51:00Z</dcterms:created>
  <dc:creator>i.zvereva</dc:creator>
  <dc:description/>
  <cp:keywords/>
  <dc:language>en-US</dc:language>
  <cp:lastModifiedBy>Zvereva</cp:lastModifiedBy>
  <cp:lastPrinted>2022-09-30T14:36:00Z</cp:lastPrinted>
  <dcterms:modified xsi:type="dcterms:W3CDTF">2022-10-03T11:02:00Z</dcterms:modified>
  <cp:revision>12</cp:revision>
  <dc:subject/>
  <dc:title/>
</cp:coreProperties>
</file>