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2 года №292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4013"/>
        <w:gridCol w:w="1361"/>
        <w:gridCol w:w="1451"/>
        <w:gridCol w:w="1384"/>
      </w:tblGrid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4938985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1492529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1572033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93818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1834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8151,8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3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73734,7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897,9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          5 000 000 рубл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9430,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5364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093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1607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4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7724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3910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89175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9765,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4,9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175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1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0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775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3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15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68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11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8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3446456,5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2898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98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422,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491,4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6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4033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4033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7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90078,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70078,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4 02052 05 0000 44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3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224758,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789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7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7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2379651,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2379651,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62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191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2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9999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4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8942828,6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252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097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6252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169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01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9900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20421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5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168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5279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903,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79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6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17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80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2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784786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2987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7293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3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5846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2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9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02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48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 частичное финансирование 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9229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01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13002,3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234202,3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88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55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7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2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50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67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06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7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33239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7318636,9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1719380,7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i.zvereva</dc:creator>
  <dc:description/>
  <cp:keywords/>
  <dc:language>en-US</dc:language>
  <cp:lastModifiedBy>Zvereva</cp:lastModifiedBy>
  <cp:lastPrinted>2022-09-30T14:36:00Z</cp:lastPrinted>
  <dcterms:modified xsi:type="dcterms:W3CDTF">2022-10-03T10:58:00Z</dcterms:modified>
  <cp:revision>12</cp:revision>
  <dc:subject/>
  <dc:title/>
</cp:coreProperties>
</file>