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сентября 2022 года №29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8"/>
        <w:gridCol w:w="425"/>
        <w:gridCol w:w="425"/>
        <w:gridCol w:w="1134"/>
        <w:gridCol w:w="589"/>
        <w:gridCol w:w="1112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499 813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28 7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94 66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43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6 380 52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2 763 65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2 45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533 74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4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85 2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56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63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63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9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99 42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012 57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7 9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4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0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8 765 27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444 19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444 19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 444 19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1 826 0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53 58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53 58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53 58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7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7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7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778 31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778 31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775 05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 666 37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8 93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8 93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8 93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320 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90 66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4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88 60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88 60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9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83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69 73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19 8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9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9 7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55 5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9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0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318 84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0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1:00Z</dcterms:created>
  <dc:creator>i.zvereva</dc:creator>
  <dc:description/>
  <cp:keywords/>
  <dc:language>en-US</dc:language>
  <cp:lastModifiedBy>Zvereva</cp:lastModifiedBy>
  <cp:lastPrinted>2022-09-30T14:36:00Z</cp:lastPrinted>
  <dcterms:modified xsi:type="dcterms:W3CDTF">2022-10-03T10:59:00Z</dcterms:modified>
  <cp:revision>12</cp:revision>
  <dc:subject/>
  <dc:title/>
</cp:coreProperties>
</file>