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сентября 2022 года №292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28218636,94» заменить цифрами «737318636,94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38218842,94» заменить цифрами «747318842,94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0:58:00Z</dcterms:modified>
  <cp:revision>12</cp:revision>
  <dc:subject/>
  <dc:title/>
</cp:coreProperties>
</file>