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1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7 октября 2022 года №297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4385"/>
        <w:gridCol w:w="1359"/>
        <w:gridCol w:w="1417"/>
        <w:gridCol w:w="1418"/>
      </w:tblGrid>
      <w:tr>
        <w:trPr>
          <w:trHeight w:val="161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2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0 00000 00 0000 0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7793985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25982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3636007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1605875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94720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0482784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1 02000 01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168537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609220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0994302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1 02010 01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379483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183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90454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1 02020 01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34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54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 01 02030 01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7934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1 02040 01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6897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 01 02080 01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312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3 02200 01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536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916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31 01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093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916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41 01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4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51 01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772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61 01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391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5 00000 00 0000 0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8917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931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377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5 02010 02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9765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5 02020 02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 05 03010 01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417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31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377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05 04020 02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000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06 04000 02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ранспортный налог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4775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226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6902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06 04011 02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транспортный налог с организац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3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/>
            </w:pPr>
            <w:r>
              <w:rPr>
                <w:color w:val="000000"/>
                <w:spacing w:val="-12"/>
              </w:rPr>
              <w:t>621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3400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06 04012 02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682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011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3502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8 03010 01 0000 1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8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9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188110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1261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153223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1 00000 00 0000 0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324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83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8320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1 05013 05 0000 12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/>
            </w:pPr>
            <w:r>
              <w:rPr>
                <w:color w:val="000000"/>
                <w:spacing w:val="-12"/>
              </w:rPr>
              <w:t>6740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1 05013 13 0000 12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76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40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1 05025 05 0000 12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1 05035 05 0000 12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2 01000 01 0000 12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4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7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05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2 01010 01 0000 12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422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7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05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2 01041 01 0000 12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49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2 01070 01 0000 12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48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3 00000 00 0000 0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04033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67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0723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3 02995 05 0000 13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4033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7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0723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b/>
                <w:bCs/>
                <w:spacing w:val="-12"/>
                <w:sz w:val="20"/>
                <w:szCs w:val="20"/>
              </w:rPr>
              <w:t>1 14 00000 00 0000 0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23038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4 02000 00 0000 0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8610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 14 02052 05 0000 44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3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4 02053 05 0000 41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204078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4 06000 00 0000 43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44288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4 06013 05 0000 43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 14 06013 13 0000 43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4288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6 00000 00 0000 0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50751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7 00000 00 0000 0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1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0 00000 00 0000 0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0908252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1912112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25941109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00000 00 0000 00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0908252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1912112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25941109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10000 00 000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8309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319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15000 00 000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8309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319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15 001 05 000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506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19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45613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15 002 05 000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/>
            </w:pPr>
            <w:r>
              <w:rPr>
                <w:color w:val="000000"/>
                <w:spacing w:val="-12"/>
              </w:rPr>
              <w:t>34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19999 05 000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/>
              <w:t>Дотации бюджетам муниципальных районов на компенсацию дополнительных расходов  на повышение оплаты труда некоторых категорий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/>
            </w:pPr>
            <w:r>
              <w:rPr>
                <w:color w:val="000000"/>
                <w:spacing w:val="-12"/>
              </w:rPr>
              <w:t>2904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20000 00 000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999362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90252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5035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 02 25097 05 000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1625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5169 05 000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000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5210 05 0000 150</w:t>
            </w:r>
          </w:p>
        </w:tc>
        <w:tc>
          <w:tcPr>
            <w:tcW w:w="438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990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52042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963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5304 05 0000 150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650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168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5102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 02 25497 05 000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5279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 02 25519 05 000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/>
              <w:t xml:space="preserve">Субсидии бюджетам муниципальных районов на поддержку отрасли культуры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9903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78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179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86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8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87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108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17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680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3431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111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02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95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123 150</w:t>
            </w:r>
          </w:p>
        </w:tc>
        <w:tc>
          <w:tcPr>
            <w:tcW w:w="4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/>
              <w:t>Субсидии бюджетам муниципальных районов области на финансовое обеспеч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Саратовской области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50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30000 00 000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34108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2987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3203700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1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7293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3358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33586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3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3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8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7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58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42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130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8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9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10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107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1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деятельности по опеке и попечительству в отношении  совершеннолетних граждан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2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4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5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6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02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48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980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27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28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29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37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4792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8153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81536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38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43 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9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5120 05 0000 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5303 05 0000  150</w:t>
            </w:r>
          </w:p>
        </w:tc>
        <w:tc>
          <w:tcPr>
            <w:tcW w:w="438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53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53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530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40000 00 0000 150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58202073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0039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2672609,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0014 05 000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/>
            </w:pPr>
            <w:r>
              <w:rPr>
                <w:color w:val="000000"/>
                <w:spacing w:val="-12"/>
              </w:rPr>
              <w:t>22101273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88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22009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06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49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15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чрежденных  органами местного самоуправл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52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6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2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05000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67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06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7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 муниципальных учреждений культурно-досугового тип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8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46299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19 60010 05 000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33239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7 05030 05 0000 150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8" w:right="-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8" w:right="-2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767676507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31719380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8" w:right="-125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39577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31:00Z</dcterms:created>
  <dc:creator>i.zvereva</dc:creator>
  <dc:description/>
  <cp:keywords/>
  <dc:language>en-US</dc:language>
  <cp:lastModifiedBy>Zvereva</cp:lastModifiedBy>
  <cp:lastPrinted>2022-10-28T12:03:00Z</cp:lastPrinted>
  <dcterms:modified xsi:type="dcterms:W3CDTF">2022-10-31T11:10:00Z</dcterms:modified>
  <cp:revision>20</cp:revision>
  <dc:subject/>
  <dc:title/>
</cp:coreProperties>
</file>