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октября 2022 года №29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5"/>
        <w:gridCol w:w="590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2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1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8 635 65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3 740 0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51 1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1 860 7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519 3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6 761 2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9 480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772 3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766 46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4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80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 0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969 7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19 8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708 05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49 0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739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933 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25 86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25 86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246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6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109 95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109 95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5 62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85 62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12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31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68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68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4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0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7 676 71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0-31T11:13:00Z</dcterms:modified>
  <cp:revision>20</cp:revision>
  <dc:subject/>
  <dc:title/>
</cp:coreProperties>
</file>