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октября 2022 года №29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8.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от23.12. 2021 г. №23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спределение иных межбюджетных трансфертов, передаваемых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бюджетам муниципальных образований Краснокутского муниципального района Саратовской области обеспечение надлежащего осуществления полномочий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по решению вопросов местного значения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834"/>
        <w:gridCol w:w="3544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ровское М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057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9057,0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1:00Z</dcterms:created>
  <dc:creator>i.zvereva</dc:creator>
  <dc:description/>
  <cp:keywords/>
  <dc:language>en-US</dc:language>
  <cp:lastModifiedBy>Zvereva</cp:lastModifiedBy>
  <cp:lastPrinted>2022-10-28T12:03:00Z</cp:lastPrinted>
  <dcterms:modified xsi:type="dcterms:W3CDTF">2022-10-31T11:13:00Z</dcterms:modified>
  <cp:revision>20</cp:revision>
  <dc:subject/>
  <dc:title/>
</cp:coreProperties>
</file>