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октября 2022 года №29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6"/>
        <w:gridCol w:w="426"/>
        <w:gridCol w:w="425"/>
        <w:gridCol w:w="1134"/>
        <w:gridCol w:w="590"/>
        <w:gridCol w:w="1111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299 8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43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5 728 39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763 6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70 04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20 3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20 3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20 34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7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9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6 2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456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63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9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475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549 4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362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27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691 74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3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49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06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24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7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4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9 166 15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37 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37 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6 137 4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519 3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880 5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 7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4 9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925 9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925 9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925 9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766 46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989 0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7 29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9 8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В U02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0 08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1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7 5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53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81 6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535 90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69 7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719 8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84 7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99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99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4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 42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5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8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9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767671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1:00Z</dcterms:modified>
  <cp:revision>20</cp:revision>
  <dc:subject/>
  <dc:title/>
</cp:coreProperties>
</file>