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jc w:val="right"/>
        <w:rPr/>
      </w:pPr>
      <w:r>
        <w:rPr>
          <w:b/>
          <w:lang w:val="en-US" w:eastAsia="en-US"/>
        </w:rPr>
        <w:t xml:space="preserve">Приложение №3 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7 октября 2022 года №297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>Приложение №4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3 декабря 2021 года №237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</w:rPr>
        <w:t>на 2022 год и на плановый период 2023 и 2024 годов»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tabs>
          <w:tab w:val="clear" w:pos="708"/>
          <w:tab w:val="left" w:pos="6230" w:leader="none"/>
        </w:tabs>
        <w:suppressAutoHyphens w:val="true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кутского муниципального района на 2022 год и на плановый период 2023 и 2024 годов</w:t>
      </w:r>
    </w:p>
    <w:p>
      <w:pPr>
        <w:pStyle w:val="Normal"/>
        <w:keepNext w:val="true"/>
        <w:suppressLineNumbers/>
        <w:tabs>
          <w:tab w:val="clear" w:pos="708"/>
          <w:tab w:val="left" w:pos="6230" w:leader="none"/>
        </w:tabs>
        <w:suppressAutoHyphens w:val="true"/>
        <w:jc w:val="center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</w:p>
    <w:tbl>
      <w:tblPr>
        <w:tblW w:w="104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16"/>
        <w:gridCol w:w="426"/>
        <w:gridCol w:w="1134"/>
        <w:gridCol w:w="590"/>
        <w:gridCol w:w="1111"/>
        <w:gridCol w:w="1134"/>
        <w:gridCol w:w="1134"/>
      </w:tblGrid>
      <w:tr>
        <w:trPr>
          <w:trHeight w:val="23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-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2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06 711 564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7 192 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2 911 76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320 349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320 349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320 349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74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74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74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ощрение муниципальных управленческих коман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793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6 299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793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6 299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793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6 299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8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8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8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8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8 696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8 696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456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099 6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209 132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0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0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0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0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0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163 9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324 6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89 132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163 9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324 6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89 132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791 7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39 4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93 28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475 824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939 4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893 08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475 824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939 4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893 08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2 7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2 7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175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175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2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3 3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4 047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2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3 3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4 047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2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3 3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4 047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c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дебная систем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612 8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867 7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686 54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2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9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5 7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2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9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5 7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2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9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5 7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5 7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5 7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5 7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085 8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72 8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500 76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166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25 8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660 76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802 1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640 2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178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11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4 5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30 492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11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4 5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30 492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0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5 7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8 30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0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5 7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8 30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55 8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77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3 96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99 0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77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3 96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99 0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77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3 96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78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78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4 399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4 399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7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549 424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395 9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 996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24 7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1 9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362 578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0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884 15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30 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26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30 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26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30 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26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827 92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63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90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691 743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98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691 743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98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93 694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93 694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 491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805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685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82 2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6 3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72 55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3 7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8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23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3 7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8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23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8 4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3 1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55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8 4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3 1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55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3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1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517 13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27 3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74 83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517 13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27 3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74 83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 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31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 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31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 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31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331 13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0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39 52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06 303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0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39 52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06 303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0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39 52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4 832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4 832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 находящегося в казне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69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3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43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жданская оборон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9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9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9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70 57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2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70 57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2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8 499 8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7 781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8 313 682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дные ресурс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1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Устойчивое развитие сельских территорий Краснокутского района Саратовской облас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1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, на выполнение работ по аккумуляции (закачке) воды в пруды и водохранилищ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00 7999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1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00 7999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1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00 7999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1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228 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250 782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228 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250 782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78 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250 782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99 166 150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62 103 9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60 092 064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6 137 437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5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941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6 137 437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5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941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6 137 437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5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941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519 317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5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941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 880 56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 880 56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 880 56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 79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 79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 79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школьное образование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4 9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4 9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4 9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61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7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7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7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Д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Д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Д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925 943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6 264 5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2 277 164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925 943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6 264 5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2 277 164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925 943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6 264 5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2 277 164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1 766 468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9 54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3 303 464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989 024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31 664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989 024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31 664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989 024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31 664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7 29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7 29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7 29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5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5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5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Общее образование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79 84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79 84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79 84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6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6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10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6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6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10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6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6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10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65 6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Д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Д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Д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249 0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31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837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4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4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4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 за счет средств местного бюджета.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Д129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Д129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Д129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51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(в целях достижения значений дополнительного результата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Д0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Д0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Д0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462 30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422 6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55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59 90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20 4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6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59 90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20 4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6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59 90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20 4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6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финансовое обеспеч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Саратовской области (в рамках достижения соответствующих задач федерального проекта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финансовое обеспеч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Саратовской области (в рамках достижения соответствующих задач федерального проекта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U02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U02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U02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65 169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6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5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65 169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6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5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65 169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6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5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4 369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213 507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213 507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213 507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.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молодежной политик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Оздоровление детей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8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15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377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0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68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0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68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8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0 088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8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0 088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8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0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1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7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9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5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2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52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47 590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47 590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2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2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9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9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0 533 411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9 16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2 273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51 411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9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160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51 411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9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160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081 681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281 681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535 90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535 90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535 90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96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96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96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99Y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99Y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99Y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1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1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1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969 730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719 826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984 77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984 77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984 77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08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08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08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48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18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113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4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0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02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4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0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02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399 37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0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02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399 37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0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02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 426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 426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2 455 899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1 83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2 185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3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48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3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48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мощь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3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48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и материальной поддержки отдельным категориям граждан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0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4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98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1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68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1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68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73 299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37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37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Социальная адаптация детей-сирот, детей, оставшихся без попечения родителей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сходы по обеспечению деятельности по сохранению, содержанию, ремонту пустующих жилых помещений, закрепленных за детьми-сиротами и детьми, оставшимися без попечения родителей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0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0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0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0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1 12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 95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 967 0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0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0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0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0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0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0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88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3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84 6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изкультурно-оздоровительные и спортивные мероприятия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частие в областных мероприятиях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7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2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0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50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3 01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1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1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1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1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1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5 468 4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491 9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532 122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84 3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1 9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32 122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84 3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1 9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32 122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84 3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1 9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32 122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поселениям из район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9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49 8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19 122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9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49 8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19 122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9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49 8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19 122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58 4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3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58 4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3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58 4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3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084 0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384 0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384 0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29 0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29 0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29 0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 на осуществление мероприятий в области водоснабжения населе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 на осуществление мероприятий по подготовки основания спортивной площадк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77 676 713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31 719 380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39 577 116,00</w:t>
            </w:r>
          </w:p>
        </w:tc>
      </w:tr>
    </w:tbl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567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1:31:00Z</dcterms:created>
  <dc:creator>i.zvereva</dc:creator>
  <dc:description/>
  <cp:keywords/>
  <dc:language>en-US</dc:language>
  <cp:lastModifiedBy>Zvereva</cp:lastModifiedBy>
  <cp:lastPrinted>2022-10-28T12:03:00Z</cp:lastPrinted>
  <dcterms:modified xsi:type="dcterms:W3CDTF">2022-10-31T11:12:00Z</dcterms:modified>
  <cp:revision>20</cp:revision>
  <dc:subject/>
  <dc:title/>
</cp:coreProperties>
</file>