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ноября 2022 года №300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4"/>
        <w:gridCol w:w="379"/>
        <w:gridCol w:w="423"/>
        <w:gridCol w:w="1122"/>
        <w:gridCol w:w="590"/>
        <w:gridCol w:w="1103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292 8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6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1 884 28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2 763 6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234 45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1 19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648 9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648 9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52 62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86 12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27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1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1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4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6 391 12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953 6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953 6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953 6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335 49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212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212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212 7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053 23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94 8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4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10 3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4 4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5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638 00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4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44 0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75 30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198 99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7 8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5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9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4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3 958 32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1-30T12:59:00Z</dcterms:modified>
  <cp:revision>22</cp:revision>
  <dc:subject/>
  <dc:title/>
</cp:coreProperties>
</file>