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ноября 2022 года №300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250, от 27.01.2022 г. №253, от 25.02.2022 г. №256, от 30.03.2022 г. №263, от 28.04.2022 г. №266, от 26.05.2022 г. №272, от 30.06.2022 г. №277, от 15.08.2022 г. №282, от 29.08.2022 г. №288, от 29.09.2022 г. №292, от 27.10.2022 г. №297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67676507,67» заменить цифрами «783958122,17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77676713,67» заменить цифрами «793958328,17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Msonormalbullet2gif"/>
        <w:keepNext w:val="true"/>
        <w:suppressLineNumbers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Msonormalbullet2gif"/>
        <w:keepNext w:val="true"/>
        <w:suppressLineNumbers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1-30T12:57:00Z</dcterms:modified>
  <cp:revision>21</cp:revision>
  <dc:subject/>
  <dc:title/>
</cp:coreProperties>
</file>