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1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4 ноября 2022 года №300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4304"/>
        <w:gridCol w:w="1334"/>
        <w:gridCol w:w="1417"/>
        <w:gridCol w:w="1418"/>
      </w:tblGrid>
      <w:tr>
        <w:trPr>
          <w:trHeight w:val="23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3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22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0 00000 00 0000 00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7793985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25982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1605875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94720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1 02000 01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168537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60922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10 01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379483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183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20 01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34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01 02030 01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7934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40 01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897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01 02080 01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312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3 02200 01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536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916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31 01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093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916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41 01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51 01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772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61 01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391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5 00000 00 0000 00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8917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931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10 02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9765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20 02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3010 01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417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31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5 04020 02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6 04000 02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4775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226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1 02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в т.ч. транспортный налог с организаци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3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/>
            </w:pPr>
            <w:r>
              <w:rPr>
                <w:color w:val="000000"/>
                <w:spacing w:val="-12"/>
              </w:rPr>
              <w:t>621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2 02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68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011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8 03010 01 0000 1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9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18811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261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1 00000 00 0000 00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324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3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05 0000 12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/>
            </w:pPr>
            <w:r>
              <w:rPr>
                <w:color w:val="000000"/>
                <w:spacing w:val="-12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13 0000 12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76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25 05 0000 12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35 05 0000 12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2 01000 01 0000 12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7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10 01 0000 12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422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41 01 0000 12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49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70 01 0000 12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48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3 00000 00 0000 00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0403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67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3 02995 05 0000 13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403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7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14 00000 00 0000 00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23038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2000 00 0000 00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8610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14 02052 05 0000 44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3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2053 05 0000 41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204078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6000 00 0000 43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44288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05 0000 43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13 0000 43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4288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6 00000 00 0000 00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50751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7 00000 00 0000 00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41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0 00000 00 0000 00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616413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191211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25941109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00000 00 0000 00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616413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191211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25941109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0000 00 000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830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319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5000 00 000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830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319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1 05 000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506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19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2 05 000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2 02 19999 05 000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/>
              <w:t>Дотации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0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20000 00 000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999362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9025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097 05 000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1625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169 05 000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34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210 05 0000 150</w:t>
            </w:r>
          </w:p>
        </w:tc>
        <w:tc>
          <w:tcPr>
            <w:tcW w:w="4304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990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204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304 05 0000 150</w:t>
            </w:r>
          </w:p>
        </w:tc>
        <w:tc>
          <w:tcPr>
            <w:tcW w:w="4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50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168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497 05 000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527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519 05 000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9903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78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17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6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7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8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17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680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11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02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23 150</w:t>
            </w:r>
          </w:p>
        </w:tc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/>
              <w:t>Субсидии бюджетам муниципальных районов области на финансовое обеспеч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Саратовской области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50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30000 00 000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340387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2987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32037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1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7293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3358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3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3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8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7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5147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42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8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9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10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107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1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 деятельности по опеке и попечительству в отношении совершеннолетних граждан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2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4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5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6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02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48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7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8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9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7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4792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153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8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43 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120 05 0000 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303 05 0000  150</w:t>
            </w:r>
          </w:p>
        </w:tc>
        <w:tc>
          <w:tcPr>
            <w:tcW w:w="4304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5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5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53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40000 00 0000 150</w:t>
            </w:r>
          </w:p>
        </w:tc>
        <w:tc>
          <w:tcPr>
            <w:tcW w:w="4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4490673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039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2672609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0014 05 000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101273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88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06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49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3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38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5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 органами местного самоуправлен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52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6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2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050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67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нащение и укрепление материально- технической базы образовательных организаци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06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7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8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46299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84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5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19 60010 05 0000 150</w:t>
            </w:r>
          </w:p>
        </w:tc>
        <w:tc>
          <w:tcPr>
            <w:tcW w:w="4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33239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8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83958122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31719380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8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39577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1:00Z</dcterms:created>
  <dc:creator>i.zvereva</dc:creator>
  <dc:description/>
  <cp:keywords/>
  <dc:language>en-US</dc:language>
  <cp:lastModifiedBy>Zvereva</cp:lastModifiedBy>
  <cp:lastPrinted>2022-10-28T12:03:00Z</cp:lastPrinted>
  <dcterms:modified xsi:type="dcterms:W3CDTF">2022-11-30T12:58:00Z</dcterms:modified>
  <cp:revision>22</cp:revision>
  <dc:subject/>
  <dc:title/>
</cp:coreProperties>
</file>