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ноября 2022 года №300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7"/>
        <w:gridCol w:w="425"/>
        <w:gridCol w:w="1127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1 708 69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1 1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96 48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69 48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52 6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86 12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49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6 391 1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335 49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053 23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94 8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10 3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4 4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638 0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75 30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198 99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7 8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4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3 958 32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3:00:00Z</dcterms:modified>
  <cp:revision>23</cp:revision>
  <dc:subject/>
  <dc:title/>
</cp:coreProperties>
</file>