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jc w:val="right"/>
        <w:rPr/>
      </w:pPr>
      <w:r>
        <w:rPr>
          <w:b/>
          <w:lang w:val="en-US" w:eastAsia="en-US"/>
        </w:rPr>
        <w:t xml:space="preserve">Приложение №4 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>от 24 ноября 2022 года №300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</w:rPr>
      </w:pPr>
      <w:r>
        <w:rPr>
          <w:b/>
        </w:rPr>
        <w:t>Приложение №5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от 23 декабря 2021 года №237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</w:rPr>
      </w:pPr>
      <w:r>
        <w:rPr>
          <w:b/>
        </w:rPr>
        <w:t>«О бюджете Краснокутского муниципального района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</w:rPr>
        <w:t>на 2022 год и на плановый период 2023 и 2024 годов»</w:t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Краснокутского муниципального района</w:t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на 2022 год  и на плановый период 2023 и 2024 годов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</w:p>
    <w:tbl>
      <w:tblPr>
        <w:tblW w:w="1042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126"/>
        <w:gridCol w:w="590"/>
        <w:gridCol w:w="1196"/>
        <w:gridCol w:w="1134"/>
        <w:gridCol w:w="1134"/>
      </w:tblGrid>
      <w:tr>
        <w:trPr>
          <w:trHeight w:val="23" w:hRule="atLeast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расхо-дов</w:t>
            </w:r>
          </w:p>
        </w:tc>
        <w:tc>
          <w:tcPr>
            <w:tcW w:w="34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2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3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4 год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Профилактика терроризма и экстремизма в Краснокутском муниципальном районе Саратовской области"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3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и размещение информационного материала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5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2 096 091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 95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 967 08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5 1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1 946 091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 95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 967 08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Физкультурно-оздоровительные и спортивные мероприятия"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оздоровительные и спортивные мероприятия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частие в областных мероприятиях"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 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ие в областных мероприятиях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 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7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2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физкультурно-оздоровительной деятельности"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826 091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47 08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00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47 08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00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47 08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6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62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88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3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284 68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23 091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23 091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7 857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5 233,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молодежной политики на территории Краснокутского муниципального района"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5 3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Мероприятия по молодежной политики"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молодежной политики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12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12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12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архивного дела в Краснокутском муниципальном районе"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7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 624 7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убсидия бюджетам муниципальных районов области на сохранение достигнутых показателей повышения оплаты труда отдельным категориям работников бюджетной сферы"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1 9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хранения, комплектования, учета и использование документов архивного фонда"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2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и бюджетным учрежден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418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2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418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2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418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2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Обеспечение жилыми помещениями молодых семей Краснокутского муниципального района"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8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35 27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жилыми помещениями молодых семей"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5 27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жильем молодых семей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5 27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5 27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5 27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муниципальной службы в Краснокутском муниципальном районе"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0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7 0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вышение квалификации муниципальных служащих"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0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квалификации муниципальных служащих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0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0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0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Устойчивое развитие сельских территорий Краснокутского района Саратовской области"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7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1 1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, на выполнение работ по аккумуляции (закачке) воды в пруды и водохранилища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 0 00 7999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1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 0 00 7999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1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 0 00 7999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1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Энергосбережение и повышение энергетической эффективности в Краснокутском муниципальном районе"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8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Энергосбережение и повышение энергетической эффективности в Краснокутском муниципальном районе"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 01 79Б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 01 79Б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 01 79Б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05 437 874,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63 740 0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61 451 164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9 1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44 676 910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24 24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25 665 1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етей в дошкольных образовательных учреждениях Краснокутского муниципального района"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3 335 490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8 52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941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дошкольных образовательных учреждениях Краснокутского муниципального района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 880 561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3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797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 880 561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3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797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 880 561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3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797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 79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 79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 79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816 173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816 173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816 173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школьное образование)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Г4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4 9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Г4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4 9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Г4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4 9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оведение капитального и текущего ремонта в дошкольных образовательных учреждениях"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618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7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7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7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S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7 0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S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7 0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S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7 0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Д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Д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Д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омпенсация родительской платы за присмотр и уход за детьми"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60 747 263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39 480 2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35 772 364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5 053 233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9 54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3 303 464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общеобразовательных учреждениях Краснокутского муниципального района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989 024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631 664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989 024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631 664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989 024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631 664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7 29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5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58 6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7 29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5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58 6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7 29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5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58 6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новление спортивного оборудования и инвентаря спортивных залов образовательных учреждений области, расположенных в сельской местности, для реализации рабочей программы учебного предмета "Физическая культура"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86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86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86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36 764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36 764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36 764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Б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5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Б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5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Б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5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Общее образование)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Г4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79 84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Г4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79 84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Г4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79 84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5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5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53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5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5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53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5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5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53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65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16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10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65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16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10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65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16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10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дополнительного образования и социализации детей"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394 825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74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учреждениях дополнительного образования Краснокутского муниципального района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213 507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74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213 507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74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213 507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74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2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2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2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0 456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0 456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0 456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полнительное образование детей в сфере образования)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9Г4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9Г4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9Г4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76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76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76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едоставление питания отдельным категориям граждан обучающихся в муниципальных образовательных учреждениях"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Оздоровление детей"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8 830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детей в лагерях дневного пребывания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4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4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4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8 830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8 830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8 830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временного трудоустройства несовершеннолетних граждан в возрасте от 14 до 18 лет"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865 6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7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7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7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S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0 7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S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0 7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S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0 7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дополнительных средств местного бюджета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Д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Д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Д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ерсонифицированного финансирования дополнительного образования детей"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249 09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31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837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69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49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69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49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69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49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8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4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343 1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8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4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343 1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8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4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343 1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за исключением расходов на оплату труда с начислениями) за счет средств местного бюджета.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Д129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Д129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Д129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51 25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509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16 25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509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16 25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509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16 25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 (в целях достижения значений дополнительного результата)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Д09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Д09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Д09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462 30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422 6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55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959 90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20 4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96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959 90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20 4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96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959 90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20 4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96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внедрения цифровой образовательной среды в общеобразовательных организациях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U13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9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U13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9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U13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9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финансовое обеспеч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Саратовской области (в рамках достижения соответствующих задач федерального проекта)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В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финансовое обеспеч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Саратовской области (в рамках достижения соответствующих задач федерального проекта)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В U02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В U02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В U02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Социальная адаптация детей-сирот, детей, оставшихся без попечения родителей"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9 3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3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сходы по обеспечению деятельности по сохранению, содержанию, ремонту пустующих жилых помещений, закрепленных за детьми-сиротами и детьми, оставшимися без попечения родителей"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77И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77И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77И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2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 80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705 4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851 38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2 1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79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 864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000 78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администрации Краснокутского муниципального района"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6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5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администрации Краснокутского муниципального района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6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5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6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5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6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5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комитета финансов администрации Краснокутского муниципального района"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2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94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85 78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комитета финансов администрации Краснокутского муниципального района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9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64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45 78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9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64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45 78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9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64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45 78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Информационное партнерство органов местного самоуправления со средствами массовой информации"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2 2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0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4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50 6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мещение официальной информации в газете "Краснокутские вести"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щение официальной информации в газете "Краснокутские вести"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ддержка районных печатных средств массовой информации"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5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5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5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5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"Культура Краснокутского муниципального района"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3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4 417 679,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7 9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9 160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культурно-досуговой деятельности и народного художественного творчества"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3 1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6 473 599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9 2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9 830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культурно-досуговой деятельности"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673 599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830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культурно-досуговой деятельности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537 279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830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537 279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830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537 279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830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096 6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096 6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096 6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90 545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90 545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90 545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999Y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999Y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999Y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9 1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9 1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9 1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крепление материально-технической базы домов культуры и клубов"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740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740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740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библиотечного дела в Краснокутском муниципальном районе"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3 2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7 944 080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 33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библиотечного, информационного, справочно-библиографического обслуживания населения"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694 176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3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библиотечного, информационного, справочно-библиографического обслуживания населения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09 392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3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09 392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3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09 392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3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08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08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08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9 727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9 727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9 727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6 27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6 27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6 27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-Петербурга"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7 8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лектование книжных фондов  муниципальных общедоступных библиотек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L519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7 8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L519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7 8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L519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7 8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Культурная среда"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5519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5519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5519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дорожной деятельности Краснокутского муниципального района"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A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7 228 74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7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8 250 782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емонт автомобильных дорог местного значения на территории Краснокутского муниципального района"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A 3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 178 74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7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8 250 782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апитальный ремонт, ремонт и содержание автомобильных дорог общего пользования местного значения"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08 967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250 782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дорожной сети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08 967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250 782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08 967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250 782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08 967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250 782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орожной сети"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69 775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дорог местного пользования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69 775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69 775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69 775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емонт автомобильных дорог местного значения в границах населенных пунктов поселений"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A 4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8 0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емонт дорожной сети"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передаваемые бюджету МО город Красный Кут Краснокутского муниципального района Саратовской области из бюджета Краснокутского муниципального района на обеспечение надлежащего осуществления части полномочий по дорожной деятельности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0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4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0 2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51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51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51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0 3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2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0 675 213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5 593 64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8 853 592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1 1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 274 281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79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983 6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74 0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74 0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74 0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8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8 696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8 696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5 231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5 231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5 231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ощрение муниципальных управленческих команд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793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6 299,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793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6 299,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793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6 299,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4 397 464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2 053 24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5 029 992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 933 47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371 7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 241 485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4 025 869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255 9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892 977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4 025 869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255 9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892 977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83 51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15 79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48 508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83 51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15 79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48 508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086,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086,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органами  муниципальной  власти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08 13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40 95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48 007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51 34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40 95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48 007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51 34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40 95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48 007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6 78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6 78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4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4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4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c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1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1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1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6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10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1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1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1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1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58 257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43 555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43 555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70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70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иных муниципальных органов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1 3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 003 467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4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руководителя контрольно-счетной комиссии Краснокутского муниципального района Саратовской области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4 399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4 399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 667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 667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 667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8 051 726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2 9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6 830 358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85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30 5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26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85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30 5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26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85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30 5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26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328 706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 921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179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745 649,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 070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322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745 649,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 070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322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23 933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7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23 933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7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122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805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316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82 2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76 34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72 558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43 7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8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23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43 7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8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23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8 4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3 14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9 558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8 4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3 14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9 558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3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8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8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8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631 171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97 116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97 116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944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944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110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110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4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7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4 1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7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4 2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5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3 01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6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01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01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01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6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 761 444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491 9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532 122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6 1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 761 444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491 9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532 122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дотаций на выравнивание бюджетной обеспеченности  поселениям из районного бюджета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25 9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49 8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19 122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25 9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49 8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19 122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25 9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49 8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19 122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иных межбюджетных трансфертов местным бюджета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29 05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29 05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29 05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иных межбюджетных трансфертов местным бюджетам на осуществление мероприятий в области водоснабжения населения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иных межбюджетных трансфертов местным бюджетам на осуществление мероприятий по подготовки основания спортивной площадки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51 474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42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13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51 474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42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13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51 474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42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13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7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 28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 09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 448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ы социальной поддержки муниципальных служащих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7 1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циальная помощь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7 2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73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79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948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дополнительных мер социальной и материальной поддержки отдельным категориям граждан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0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0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0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озмещение расходов на оплату помещения и коммунальных услуг отдельным категориям граждан, проживающих и работающих в сельской местности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0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4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698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19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668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19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668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9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6 071 818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557 3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204 838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9 2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6 041 818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527 3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174 838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68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68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68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в ассоциацию муниципальных образований Саратовской области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 8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 318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 8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 318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 8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 318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831 136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0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39 52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06 303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0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39 52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06 303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0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39 52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4 832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4 832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имущества находящегося в казне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9 3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7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0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12"/>
                <w:sz w:val="20"/>
                <w:szCs w:val="20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20"/>
                <w:szCs w:val="20"/>
              </w:rPr>
            </w:pPr>
            <w:r>
              <w:rPr>
                <w:rFonts w:cs="Arial" w:ascii="Arial" w:hAnsi="Arial"/>
                <w:spacing w:val="-12"/>
                <w:sz w:val="20"/>
                <w:szCs w:val="20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93 958 328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31 719 380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39 577 116,00</w:t>
            </w:r>
          </w:p>
        </w:tc>
      </w:tr>
    </w:tbl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sectPr>
      <w:type w:val="nextPage"/>
      <w:pgSz w:w="11906" w:h="16838"/>
      <w:pgMar w:left="1134" w:right="567" w:gutter="0" w:header="0" w:top="51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12">
    <w:name w:val="Заголовок №1_"/>
    <w:basedOn w:val="Style8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4">
    <w:name w:val="Основной текст (2) + Полужирный"/>
    <w:basedOn w:val="23"/>
    <w:qFormat/>
    <w:rPr>
      <w:b/>
      <w:bCs/>
    </w:rPr>
  </w:style>
  <w:style w:type="character" w:styleId="2Exact">
    <w:name w:val="Основной текст (2) Exact"/>
    <w:basedOn w:val="Style8"/>
    <w:qFormat/>
    <w:rPr>
      <w:shd w:fill="FFFFFF" w:val="clear"/>
    </w:rPr>
  </w:style>
  <w:style w:type="character" w:styleId="3Exact">
    <w:name w:val="Основной текст (3) Exact"/>
    <w:basedOn w:val="Style8"/>
    <w:qFormat/>
    <w:rPr>
      <w:rFonts w:ascii="Times New Roman" w:hAnsi="Times New Roman" w:cs="Times New Roman"/>
      <w:b/>
      <w:bCs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rFonts w:eastAsia="Calibri"/>
      <w:b/>
      <w:bCs/>
      <w:sz w:val="28"/>
      <w:szCs w:val="28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ind w:firstLine="62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11:31:00Z</dcterms:created>
  <dc:creator>i.zvereva</dc:creator>
  <dc:description/>
  <cp:keywords/>
  <dc:language>en-US</dc:language>
  <cp:lastModifiedBy>Zvereva</cp:lastModifiedBy>
  <cp:lastPrinted>2022-10-28T12:03:00Z</cp:lastPrinted>
  <dcterms:modified xsi:type="dcterms:W3CDTF">2022-11-30T13:00:00Z</dcterms:modified>
  <cp:revision>23</cp:revision>
  <dc:subject/>
  <dc:title/>
</cp:coreProperties>
</file>