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12 декабря 2022 года №30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2"/>
        <w:gridCol w:w="425"/>
        <w:gridCol w:w="427"/>
        <w:gridCol w:w="1102"/>
        <w:gridCol w:w="598"/>
        <w:gridCol w:w="1196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484 0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84 27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48 27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221 27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221 27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57 40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53 50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53 50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3 90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3 90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36 4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7 3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1 4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8 569 30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639 91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644 24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96 53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6 18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41 19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648 9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648 96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5 02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162 41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9 68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37 72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97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53 52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5 3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61 0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3 5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17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6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11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4 20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84 20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73 5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48 69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48 69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1 5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1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4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6 391 12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 038 4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 038 4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 038 4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420 33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35 1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6 17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127 8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127 8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3 127 8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 968 38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34 4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86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6 7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15 62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59 57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 20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6 0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83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610 3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5 8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 12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42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4 4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5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6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 93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6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638 00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 362 70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4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18 62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7 27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5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44 0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94 17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09 39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72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75 30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76 3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10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198 99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47 8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035 0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2 73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1 19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730 78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712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8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08 8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5 1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76 26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94 1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94 1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82 1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9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94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26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3 0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8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5 23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7 7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4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3 4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79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66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1 834 59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595 6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14T13:11:00Z</dcterms:modified>
  <cp:revision>23</cp:revision>
  <dc:subject/>
  <dc:title/>
</cp:coreProperties>
</file>