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12 декабря 2022 года №30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4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09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94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79 68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7 72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5 437 87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4 761 7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420 33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0 662 4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968 38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59 57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4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44 0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30 46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74 28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5 2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452 71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988 72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467 9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467 96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6 67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6 67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8 257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55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119 12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396 1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5 64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45 64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1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1 3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12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31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31 17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97 1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94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1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681 5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550 20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520 20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9 5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48 69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48 69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1 834 59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14T13:23:00Z</dcterms:modified>
  <cp:revision>24</cp:revision>
  <dc:subject/>
  <dc:title/>
</cp:coreProperties>
</file>