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 декабря 2022 года №306</w:t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-1" w:firstLine="567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от 23.12.2021 г. №237 «О бюджете Краснокутского муниципального района на 2022 год и на плановый период 2023 и 2024 годов»</w:t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keepNext w:val="true"/>
        <w:suppressLineNumbers/>
        <w:tabs>
          <w:tab w:val="clear" w:pos="708"/>
          <w:tab w:val="left" w:pos="993" w:leader="none"/>
          <w:tab w:val="left" w:pos="1252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брания депутатов Краснокутского муниципального района от 23.12.2021 г. №237 «О бюджете Краснокутского муниципального района на 2022 год и на плановый период 2023 и 2024 годов» (</w:t>
      </w:r>
      <w:bookmarkStart w:id="0" w:name="_GoBack"/>
      <w:bookmarkEnd w:id="0"/>
      <w:r>
        <w:rPr>
          <w:sz w:val="28"/>
          <w:szCs w:val="28"/>
        </w:rPr>
        <w:t>с изменениями, внесенными решением от 29.12.2021 г. №250, от 27.01.2022 г. №253, от 25.02.2022 г. №256, от 30.03.2022 г. №263, от 28.04.2022 г. №266, от 26.05.2022 г. №272, от 30.06.2022 г. №277, от 15.08.2022 г. №282, от 29.08.2022 г. №288, от 29.09.2022 г. №292, от 27.10.2022 г. №297, от 24.11.2022 г. №300):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решения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1 части 1 цифры «783958122,17» заменить цифрами«811834390,68»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в пункте 2 части 1 цифры «793958328,17» заменить цифрами «821834596,68»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3. в пункте 1 части 2 цифры «631719380,77» заменить цифрами «659595649,26»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4. в пункте 2 части 2 цифры «631719380,77» заменить цифрами «659595649,26».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№1, №3, №4, №5 и №9 к решению изложить в новой редакции (прилагаются)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митету финансов внести изменение в бюджетную роспись на 2022 год и на плановый период 2023 и 2024 годов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Решение вступает в силу с момента принятия и подлежит официальному опубликованию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4:57:00Z</dcterms:created>
  <dc:creator>i.zvereva</dc:creator>
  <dc:description/>
  <cp:keywords/>
  <dc:language>en-US</dc:language>
  <cp:lastModifiedBy>Zvereva</cp:lastModifiedBy>
  <cp:lastPrinted>2022-12-13T16:05:00Z</cp:lastPrinted>
  <dcterms:modified xsi:type="dcterms:W3CDTF">2022-12-14T13:09:00Z</dcterms:modified>
  <cp:revision>23</cp:revision>
  <dc:subject/>
  <dc:title/>
</cp:coreProperties>
</file>