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ложение №1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12 декабря 2022 года №306</w:t>
      </w:r>
    </w:p>
    <w:p>
      <w:pPr>
        <w:pStyle w:val="Normal"/>
        <w:keepNext w:val="true"/>
        <w:suppressLineNumbers/>
        <w:suppressAutoHyphens w:val="true"/>
        <w:ind w:firstLine="567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Краснокутского муниципального района на 2022 год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111"/>
        <w:gridCol w:w="1424"/>
        <w:gridCol w:w="1417"/>
        <w:gridCol w:w="1276"/>
      </w:tblGrid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           классифик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налога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57817142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25982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3636007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 - всего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1605875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094720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0482784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01 0200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 - всего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1685379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609220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0994302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1 02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379483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9183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990454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1 0202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9341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5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654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/>
            </w:pPr>
            <w:r>
              <w:rPr>
                <w:color w:val="000000"/>
                <w:spacing w:val="-12"/>
              </w:rPr>
              <w:t>1 01 0203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79344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1 0204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 процентных доходов по вкладам в банках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16897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01 0208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                 5 000 000 рублей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0312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03 0220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цизы на нефтепродукты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4536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4916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560582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3 02231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10936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916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560582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3 02241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/>
            </w:pPr>
            <w:r>
              <w:rPr>
                <w:color w:val="000000"/>
              </w:rPr>
              <w:t>Доходы от уплаты акцизов на моторные масла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14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3 02251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772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3 02261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391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05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89175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931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2377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/>
            </w:pPr>
            <w:r>
              <w:rPr>
                <w:color w:val="000000"/>
                <w:spacing w:val="-12"/>
              </w:rPr>
              <w:t>1 05 02010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49765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5 02020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34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/>
            </w:pPr>
            <w:r>
              <w:rPr>
                <w:color w:val="000000"/>
                <w:spacing w:val="-12"/>
              </w:rPr>
              <w:t>1 05 03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14175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431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6377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05 04020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/>
            </w:pPr>
            <w:r>
              <w:rPr>
                <w:b/>
                <w:bCs/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5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600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06 04000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й налог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4775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226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6902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6 04011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/>
            </w:pPr>
            <w:r>
              <w:rPr>
                <w:color w:val="000000"/>
              </w:rPr>
              <w:t>в т.ч. транспортный налог с организаций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93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21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340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6 04012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8682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9011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93502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08 03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пошлина по делам, рассматриваемым в судах общей юрисдикции, мировыми судьями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8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9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500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 - всего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6211267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1261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153223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11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3243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83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832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1 05013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4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4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1 05013 13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763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4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1 0502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5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5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1 0503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29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29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29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12 0100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4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7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805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/>
            </w:pPr>
            <w:r>
              <w:rPr>
                <w:color w:val="000000"/>
                <w:spacing w:val="-12"/>
              </w:rPr>
              <w:t>1 12 0101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2422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7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05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2 01041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491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2 0107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486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13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27190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767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90723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3 02995 05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27190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767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90723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 14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2230389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14 02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2086101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 14 02052 05 0000 4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53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4 02053 05 0000 4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2040781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14 06000 00 0000 4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44288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4 06013 05 0000 4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/>
            </w:pPr>
            <w:r>
              <w:rPr>
                <w:color w:val="000000"/>
                <w:spacing w:val="-12"/>
              </w:rPr>
              <w:t>1 14 06013 13 0000 4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4288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16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50751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30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17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1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54017248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46997390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25941109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0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54017248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46997390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525941109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02 1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08309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83191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945613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02 15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муниципальных районов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08309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83191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945613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15 001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муниципальных районов области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5062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191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4561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15 002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42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19999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/>
            </w:pPr>
            <w:r>
              <w:rPr/>
              <w:t>Дотации бюджетам муниципальных районов на компенсацию дополнительных расходов на повышение оплаты труда некоторых категорий работников муниципальных учреждений в связи с увеличением минимального размера оплаты труда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/>
            </w:pPr>
            <w:r>
              <w:rPr>
                <w:color w:val="000000"/>
                <w:spacing w:val="-12"/>
              </w:rPr>
              <w:t>2904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02 2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97869897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0778790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5035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0299 05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7994131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7994131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0302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882137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882137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02 25097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16252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5169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374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3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00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5210 05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959900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520421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963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5304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650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168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5102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02 25497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35279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02 25519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9903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9999 05 0078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1179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9999 05 0086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проведение капитального и текущего ремонта муниципальных образовательных организаций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8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9999 05 0087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494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494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4944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9999 05 0108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017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680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3431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9999 05 0111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02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02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595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9999 05 0123 15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/>
            </w:pPr>
            <w:r>
              <w:rPr/>
              <w:t>Субсидии бюджетам муниципальных районов области на финансовое обеспеч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 Саратовской области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50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02 3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73403874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72987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732037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01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7293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335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33586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03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13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8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07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бюджетам поселений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651474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42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13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08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56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09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69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10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107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1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56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11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 по осуществлению  деятельности по опеке и попечительству в отношении  совершеннолетних граждан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56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12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28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28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282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14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23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23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23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15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16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402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548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698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27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предоставление питания отдельным категориям обучающихся 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980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980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9804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28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частичное финансирование  расходов на 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91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91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912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29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3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3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38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37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финансовое обеспечение  образовательной деятельности муниципальных дошкольных образовательных организаций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4792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8153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81536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38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7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43 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6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2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29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5120 05 0000 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5303 05 0000 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53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5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53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02 40000 00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4490673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0039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2672609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40014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101273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788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922009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02 45179 05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49999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49999 05 0006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у муниципального района за счет резервного фонда Правительства области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1495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49999 05 0013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538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49999 05 0015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 бюджетам муниципальных районов области на размещение социально значимой информации в печатных средствах массовой информации, учрежденных  органами местного самоуправления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52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00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006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49999 05 002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5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050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49999 05 0067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оснащение и укрепление материально- технической базы образовательных организаций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506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49999 05 007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 муниципальных учреждений культурно-досугового типа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49999 05 008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поощрение муниципальных управленческих команд.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46299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49999 05 0084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"физическая культура"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19 60010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ого района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56396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19 25519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 на поддержку отрасли культуры из бюджетов муниципальных районов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7 05030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БЮДЖЕТ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811834390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59595649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39577116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4:57:00Z</dcterms:created>
  <dc:creator>i.zvereva</dc:creator>
  <dc:description/>
  <cp:keywords/>
  <dc:language>en-US</dc:language>
  <cp:lastModifiedBy>Zvereva</cp:lastModifiedBy>
  <cp:lastPrinted>2022-12-13T16:05:00Z</cp:lastPrinted>
  <dcterms:modified xsi:type="dcterms:W3CDTF">2022-12-14T13:10:00Z</dcterms:modified>
  <cp:revision>23</cp:revision>
  <dc:subject/>
  <dc:title/>
</cp:coreProperties>
</file>