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(с изменениями от 26.01.2023 г. №322, от 27.02.2023 г. №324, от 30.03.2023 г. №328,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от 31.05.2023 г. №341, от 27.07.2023 г. №348, от 04.08.2023 г. №353, от 31.08.2023 г. №354,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от 29.09.2023 г. №6, от 26.10.2023 г. №9, от 23.11.2023 г. №15, от 18.12.2023 г. №23,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>от 22.12.2023 г. №25, от 28.12.2023 г. №36)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411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4"/>
                <w:sz w:val="26"/>
                <w:szCs w:val="26"/>
              </w:rPr>
              <w:t>237037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237037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-842488652,7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/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-6722347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-842488652,7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/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-6722347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844859030,7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right="7" w:hanging="0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right="7" w:hanging="0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6716347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7" w:hanging="0"/>
              <w:jc w:val="center"/>
              <w:rPr>
                <w:rFonts w:eastAsia="Calibri"/>
                <w:color w:val="000000"/>
                <w:spacing w:val="-14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844859030,7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right="7" w:hanging="0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right="7" w:hanging="0"/>
              <w:jc w:val="center"/>
              <w:rPr>
                <w:spacing w:val="-14"/>
              </w:rPr>
            </w:pPr>
            <w:r>
              <w:rPr>
                <w:rFonts w:eastAsia="Calibri"/>
                <w:color w:val="000000"/>
                <w:spacing w:val="-14"/>
                <w:sz w:val="26"/>
                <w:szCs w:val="26"/>
              </w:rPr>
              <w:t>671634747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4-01-31T09:25:00Z</dcterms:modified>
  <cp:revision>48</cp:revision>
  <dc:subject/>
  <dc:title/>
</cp:coreProperties>
</file>