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(с изменениями от 29.12.2022 г. №321, от 27.02.2023 г. №324, от 30.03.2023 г. №32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10.04.2023 г. №334, от 27.04.2023 г. №335, от 31.05.2023 г. №341, от 27.07.2023 г. №34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04.08.2023 г. №353, от 31.08.2023 г. №354, от 29.09.2023 г. №6, от 26.10.2023 г. №9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23.11.2023 г. №15, от 18.12.2023 г. №23, от 22.12.2023 г. №25, от 28.12.2023 г. №36)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6"/>
        <w:gridCol w:w="1134"/>
        <w:gridCol w:w="709"/>
        <w:gridCol w:w="1133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38 21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587 03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79 98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10 80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47 24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29 4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875 3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953 6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09 90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6 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197 99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7 039 79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44 0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249 0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01 12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41 1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835 44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9 59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44 04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3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15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9:23:00Z</dcterms:modified>
  <cp:revision>50</cp:revision>
  <dc:subject/>
  <dc:title/>
</cp:coreProperties>
</file>