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8.2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ных межбюджетных трансфертов, передаваемых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м муниципальных образований Краснокутского муниципального района Саратовской области обеспечение надлежащего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уществления полномочий по решению вопросов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ного значения» (на погашение кредиторской задолженности)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</w:rPr>
        <w:t>(с изменениями от 22.12.2023 г. №25)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716"/>
        <w:gridCol w:w="2835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6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вское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68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ское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13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ское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16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ское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6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ское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482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товское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95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ое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231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 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циональное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28,00</w:t>
            </w:r>
          </w:p>
        </w:tc>
      </w:tr>
      <w:tr>
        <w:trPr/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2537,00</w:t>
            </w:r>
          </w:p>
        </w:tc>
      </w:tr>
    </w:tbl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4:05:00Z</dcterms:created>
  <dc:creator>i.zvereva</dc:creator>
  <dc:description/>
  <cp:keywords/>
  <dc:language>en-US</dc:language>
  <cp:lastModifiedBy>Zvereva</cp:lastModifiedBy>
  <cp:lastPrinted>2022-12-22T18:51:00Z</cp:lastPrinted>
  <dcterms:modified xsi:type="dcterms:W3CDTF">2023-12-29T14:46:00Z</dcterms:modified>
  <cp:revision>33</cp:revision>
  <dc:subject/>
  <dc:title/>
</cp:coreProperties>
</file>