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за счет субвенции из областного бюджет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исполнение государственных полномочий по расчету и предоставлению дотаций бюджетам поселений на 2023 год и плановый период 2024 и 2025 годы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36"/>
        <w:gridCol w:w="1477"/>
        <w:gridCol w:w="1418"/>
        <w:gridCol w:w="1553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9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Красный Ку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4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0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41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2-12-23T14:46:00Z</dcterms:modified>
  <cp:revision>8</cp:revision>
  <dc:subject/>
  <dc:title/>
</cp:coreProperties>
</file>