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8.1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иных межбюджетных трансфертов, передаваемых бюджетам муниципальных образований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аратовской области обеспечение надлежащего осуществления полномочий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решению вопросов местного значения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</w:rPr>
      </w:pPr>
      <w:r>
        <w:rPr>
          <w:b/>
          <w:bCs/>
        </w:rPr>
        <w:t>(подготовка и проведение выборов, заработная плата)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(с изменениями от 27.07.2023 г. №348, от 31.08.2023 г. №354, от 26.10.2023 г. №9,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</w:rPr>
        <w:t>от 23.11.2023 г. №15, от 22.12.2023 г. №25, от 28.12.2023 г. №36)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007"/>
        <w:gridCol w:w="3402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833,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362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798,0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47,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77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82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551,3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097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 535,5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81 583,89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4-01-31T09:25:00Z</dcterms:modified>
  <cp:revision>34</cp:revision>
  <dc:subject/>
  <dc:title/>
</cp:coreProperties>
</file>