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5"/>
        <w:gridCol w:w="426"/>
        <w:gridCol w:w="425"/>
        <w:gridCol w:w="1105"/>
        <w:gridCol w:w="596"/>
        <w:gridCol w:w="1245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329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369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666 702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38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1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7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5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7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57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4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3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24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6 839 6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1 430 46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3 790 547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509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6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98 0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5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8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1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81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745 1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1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9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366 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9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9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16 8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3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3 099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6 065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221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4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2 2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7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36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7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36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 7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60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36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7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75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66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60 2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055 8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58 0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58 0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06 97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98 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5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51 0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65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0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6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9 766 9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3 296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5 993 610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3:00Z</dcterms:modified>
  <cp:revision>8</cp:revision>
  <dc:subject/>
  <dc:title/>
</cp:coreProperties>
</file>