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1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9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1381"/>
        <w:gridCol w:w="1442"/>
        <w:gridCol w:w="1539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5 631 089,2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2 598 259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3 636 007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9 419 822,0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9 472 077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0 482 784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1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61 685 379,4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0 922 07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0 994 302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 379 483,7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 918 343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 990 454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 341,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color w:val="000000"/>
                <w:spacing w:val="-12"/>
              </w:rPr>
              <w:t>3 533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654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3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79 344,5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4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6 897,9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01 0208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                   5 000 000 рубле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 312,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3 022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453 643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491 607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560 582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3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09 367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491 607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560 582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4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 14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5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477 243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6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39 10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 891 753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 931 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 237 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9 765,0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4,9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 141 753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color w:val="000000"/>
                <w:spacing w:val="-12"/>
              </w:rPr>
              <w:t>3 431 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637 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5 04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400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50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6 0400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ранспортный налог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32 589 046,6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 226 8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 690 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1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color w:val="000000"/>
              </w:rPr>
              <w:t>в т.ч. транспортный налог с организац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907 046,6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 215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 340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2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 682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 011 8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 350 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 800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 90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 211 267,1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 126 182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 153 223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324 36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832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832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76 36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4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4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2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3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color w:val="000000"/>
                <w:spacing w:val="-12"/>
              </w:rPr>
              <w:t>429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4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7 4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0 5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 422,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 4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0 5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41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 491,4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7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486,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7 190,6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6 782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0 723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3 02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7 190,6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 782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0 723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 14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 230 389,6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2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 086 101,2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14 02052 05 0000 4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 32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2053 05 0000 4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2 040 781,2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6000 00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144 288,3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05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13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4 288,3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50 751,9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30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7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 175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44 276 971,3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46 997 390,2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25 941 10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44 276 971,3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46 997 390,2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25 941 10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8 309 2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3 191 4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4 561 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5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8 309 2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3 191 4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4 561 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1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5 062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 191 4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4 561 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2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2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2 02 1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/>
              <w:t>Дотации бюджетам муниципальных районов на компенсацию дополнительных расходов  на повышение оплаты труда некоторых категорий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904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7 869 897,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0 778 790,2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 503 5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02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 994 131,3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 994 131,3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0302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 882 137,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 882 137,1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09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516 252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16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137 492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137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21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959 900,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 520 421,7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30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 650 8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 168 3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49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5 279,6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51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/>
              <w:t xml:space="preserve">Субсидии бюджетам муниципальных районов на поддержку отрасли культуры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9 903,8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7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 179 2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 800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 494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 494 4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 017 2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 680 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11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2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02 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23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/>
              <w:t>Субсидии бюджетам муниципальных районов области на финансовое обеспеч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Саратовской облас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50 8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62 806 874,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2 987 7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3 203 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1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 862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3 358 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3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3 1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 8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651 474,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842 1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9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69 7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0 7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1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2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 2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 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4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 077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 723 3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5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1 9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207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548 9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 596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 980 4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411 2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991 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9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 8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 8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 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 597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8 153 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 7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 7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43 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 1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 9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120 05 0000 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 1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303 05 0000 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 753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 753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4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 950 673,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0 039 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2 672 60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001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 101 273,3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 788 9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 922 00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4517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50 8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0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 49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13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 538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15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 органами местного самоуправлен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852 7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 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2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 700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 55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6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нащение и укрепление материально- технической базы образовательных организац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 916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7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 муниципальных учреждений культурно-досугового тип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800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8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46 299,7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84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19 6001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6 396,6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19 2551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 на поддержку отрасли культуры из бюджетов муниципальных район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 603 276,6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7 0503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99 908 060,6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59 595 649,2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57:00Z</dcterms:created>
  <dc:creator>i.zvereva</dc:creator>
  <dc:description/>
  <cp:keywords/>
  <dc:language>en-US</dc:language>
  <cp:lastModifiedBy>Zvereva</cp:lastModifiedBy>
  <cp:lastPrinted>2022-12-13T16:05:00Z</cp:lastPrinted>
  <dcterms:modified xsi:type="dcterms:W3CDTF">2022-12-26T13:12:00Z</dcterms:modified>
  <cp:revision>26</cp:revision>
  <dc:subject/>
  <dc:title/>
</cp:coreProperties>
</file>