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/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5"/>
        <w:gridCol w:w="425"/>
        <w:gridCol w:w="426"/>
        <w:gridCol w:w="1134"/>
        <w:gridCol w:w="624"/>
        <w:gridCol w:w="1218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2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484 079,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94 66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84 271,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48 271,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221 271,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221 271,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57 407,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53 500,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53 500,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3 906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3 906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6 44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8 829 025,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639 91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2 45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875 867,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85 2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76 098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83 865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83 865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91 76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559 135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9 686,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7 726,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53 521,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95 329,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491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5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3 542,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80 928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80 928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70 246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45 413,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45 413,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49 84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260 520,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02 054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02 054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702 054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083 934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597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597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597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1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333 664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333 664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333 664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507 389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862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862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862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96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1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59 572,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610 345,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1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 127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4 418,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59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9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9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618,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638 004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418 622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18 622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44 080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94 176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75 301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198 999,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47 806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889 480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12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13 868,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5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94 131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82 137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7 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8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8 8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26 649,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46 091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 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7 747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003 467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2 094 32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26T13:14:00Z</dcterms:modified>
  <cp:revision>26</cp:revision>
  <dc:subject/>
  <dc:title/>
</cp:coreProperties>
</file>