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9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508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000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186259,3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1567733,94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1567733,94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3753993,3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13753993,3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26T13:11:00Z</dcterms:modified>
  <cp:revision>27</cp:revision>
  <dc:subject/>
  <dc:title/>
</cp:coreProperties>
</file>