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3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6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5"/>
        <w:gridCol w:w="425"/>
        <w:gridCol w:w="1134"/>
        <w:gridCol w:w="625"/>
        <w:gridCol w:w="1218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9 541 35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19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911 76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76 09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83 86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83 86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9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51 73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24 73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221 27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57 40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53 50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53 50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3 906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3 906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695 13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9 68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37 72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53 52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95 3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4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3 54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16 92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16 92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06 24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45 41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45 41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31 5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1 5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1 5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49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0 260 52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702 0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702 0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702 0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083 93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59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59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59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333 66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333 66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333 66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507 38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8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8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8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9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9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9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9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59 57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6 0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610 34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5 8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5 8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 1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34 4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5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6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638 00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362 70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362 70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418 6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18 6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44 08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94 17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75 30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76 3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76 3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198 99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47 80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5 0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5 0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889 83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712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13 8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75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26 9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9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94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461 4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2 094 32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595 64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57:00Z</dcterms:created>
  <dc:creator>i.zvereva</dc:creator>
  <dc:description/>
  <cp:keywords/>
  <dc:language>en-US</dc:language>
  <cp:lastModifiedBy>Zvereva</cp:lastModifiedBy>
  <cp:lastPrinted>2022-12-13T16:05:00Z</cp:lastPrinted>
  <dcterms:modified xsi:type="dcterms:W3CDTF">2022-12-26T13:15:00Z</dcterms:modified>
  <cp:revision>27</cp:revision>
  <dc:subject/>
  <dc:title/>
</cp:coreProperties>
</file>