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4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а 2022 год  и на плановый период 2023 и 2024 годов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24"/>
        <w:gridCol w:w="591"/>
        <w:gridCol w:w="1245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09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94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2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8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5 23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679 68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37 72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ереселение граждан из аварийного жилищного фонда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876 2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8 660 974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3 740 0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1 451 1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2 779 05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2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5 6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083 93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935 1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935 1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935 1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59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59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59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55 868 2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9 480 2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5 772 3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9 507 38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03 4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34 4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34 4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34 4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8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8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8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59 57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9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9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9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9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6 0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и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2 3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80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05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851 3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00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4 362 702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418 62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618 62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944 08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94 17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 565 364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593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853 59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274 28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8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5 2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5 2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5 2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униципальных управленческих коман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287 61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053 2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029 99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988 72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371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41 48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467 96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467 96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6 67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6 67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86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86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8 1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8 257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55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55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003 4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119 126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830 3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396 10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921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7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45 64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45 64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1 33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1 33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12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316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31 171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97 1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97 1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944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944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61 44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61 44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486 5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44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48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946 92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204 8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916 92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06 246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45 41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45 41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pacing w:val="-1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12 094 32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595 64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57:00Z</dcterms:created>
  <dc:creator>i.zvereva</dc:creator>
  <dc:description/>
  <cp:keywords/>
  <dc:language>en-US</dc:language>
  <cp:lastModifiedBy>Zvereva</cp:lastModifiedBy>
  <cp:lastPrinted>2022-12-13T16:05:00Z</cp:lastPrinted>
  <dcterms:modified xsi:type="dcterms:W3CDTF">2022-12-26T13:17:00Z</dcterms:modified>
  <cp:revision>27</cp:revision>
  <dc:subject/>
  <dc:title/>
</cp:coreProperties>
</file>