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ложение №4 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  <w:t>от 29 декабря 2022 года №320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Приложение №5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3 декабря 2021 года №237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</w:rPr>
        <w:t>на 2022 год и на плановый период 2023 и 2024 годов»</w:t>
      </w:r>
    </w:p>
    <w:p>
      <w:pPr>
        <w:pStyle w:val="Normal"/>
        <w:keepNext w:val="true"/>
        <w:suppressLineNumbers/>
        <w:suppressAutoHyphens w:val="true"/>
        <w:ind w:firstLine="567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а 2022 год и на плановый период 2023 и 2024 годов</w:t>
      </w:r>
    </w:p>
    <w:p>
      <w:pPr>
        <w:pStyle w:val="Normal"/>
        <w:keepNext w:val="true"/>
        <w:suppressLineNumbers/>
        <w:suppressAutoHyphens w:val="true"/>
        <w:ind w:firstLine="567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tbl>
      <w:tblPr>
        <w:tblW w:w="1056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125"/>
        <w:gridCol w:w="590"/>
        <w:gridCol w:w="1196"/>
        <w:gridCol w:w="1134"/>
        <w:gridCol w:w="1134"/>
      </w:tblGrid>
      <w:tr>
        <w:trPr>
          <w:trHeight w:val="23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3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 146 017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95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967 08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 146 017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95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967 08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7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7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7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7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7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026 017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202 925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202 925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9 925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9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3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84 68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23 091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23 091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85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5 233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7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510 129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2 1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сентября 2022 г.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2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2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2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сентября 2022 г.) за счет местного бюджет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2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2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2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97 973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2 997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2 997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2 997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 976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 976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 976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8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0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Переселение граждан из аварийного жилищного фонда Краснокутского муниципального района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6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7 876 268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7 876 268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Обеспечение устойчивого сокращения непригодного для проживания жилищного фонда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876 268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876 268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-Фонда содействия реформированию жилищно-коммунального хозяйств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994 131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994 131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994 131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994 131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994 131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962 981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82 137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82 137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82 137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82 137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82 137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82 137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Устойчивое развитие сельских территорий Краснокутского района Саратовской области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7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1 1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выполнение работ по аккумуляции (закачке) воды в пруды и водохранилищ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9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1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9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1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9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1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8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99 245 719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3 740 0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1 451 164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43 174 28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4 2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5 665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2 479 16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466 062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466 062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466 062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73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73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73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73 701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73 701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73 701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61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56 057 734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39 480 2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35 772 364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3 854 94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9 54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3 303 464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5 025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5 025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5 025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7 49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7 49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7 49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новление спортивного оборудования и инвентаря спортивных залов образовательных учреждений области, расположенных в сельской местности, для реализации рабочей программы учебного предмета "Физическая культура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86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86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86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79 23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79 23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79 23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369 08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369 08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369 08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27 534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92 087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92 087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92 087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сентября 2022 г.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2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2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2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5 203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5 203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5 203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сентября 2022 г.) за счет местного бюджет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2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68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2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68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2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68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1 61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8 83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8 83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8 83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65 6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6 05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25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25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25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631 6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31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837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9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9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9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2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2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2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 за счет средств местного бюджета.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2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2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2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51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(в целях достижения значений дополнительного результата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Д0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Д0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Д0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12 1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422 6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55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59 9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59 9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59 9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65 216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5179F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5179F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5179F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Саратовской области (в рамках достижения соответствующих задач федерального проекта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U02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4 416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U02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4 416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U02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4 416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-сиротами и детьми, оставшимися без попечения родителей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 988 6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705 4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851 38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975 9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8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000 78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8 9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8 9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8 9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8 9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5 78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0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3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3 973 051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7 9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9 160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3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6 975 848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175 848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044 706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044 706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044 706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сентября 2022 г.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2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8 30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2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8 30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2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8 30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5 56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5 56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5 56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сентября 2022 г.) за счет местного бюджет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2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4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2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4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2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4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3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6 997 202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747 298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730 843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730 843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730 843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сентября 2022 г.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2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2 72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2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2 72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2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2 72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9 727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9 727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9 727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сентября 2022 г.) за счет местного бюджет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2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95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2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95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2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95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7 22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A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17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A 4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4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8 781 442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5 593 6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8 853 59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150 043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79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983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84 550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84 550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84 550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3 961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2 5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2 5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82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82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5 23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5 23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5 23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стижение показателей деятельнос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3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6 299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3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6 299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3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6 299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2 702 295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2 053 2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5 029 99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406 132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371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241 48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476 763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255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892 97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476 763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255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892 97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5 259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5 7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48 50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5 259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5 7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48 50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4 109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4 109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271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271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271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08 1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40 95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48 00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51 3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40 95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48 00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51 3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40 95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48 00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7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7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891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891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8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8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0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 908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 908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691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691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58 257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43 555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43 555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7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7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29 103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5 011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1 978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1 978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3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3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424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42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42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667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667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667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7 259 918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2 9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6 830 35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60 372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60 372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60 372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234 125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921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179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465 241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070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322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465 241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070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322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07 33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7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07 33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7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1 550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805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2 744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82 2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6 3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72 55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3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8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3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3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8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3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8 4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3 1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55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8 4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3 1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55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8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3 620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3 620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579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579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31 171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97 116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97 116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944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944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110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110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7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4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4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5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3 0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 852 22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 852 22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29 0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29 0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29 0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на осуществление мероприятий в области водоснабжения населе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на осуществление мероприятий по подготовки основания спортивной площадк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сентября 2022 г.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2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7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2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7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2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7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51 47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51 47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51 47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184 9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0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448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7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957 3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57 3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57 3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57 3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мощь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7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2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7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948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9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4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98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78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78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78 821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1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68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78 821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1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68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 751 225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557 3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204 83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9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 721 225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527 3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174 83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68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68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68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510 543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39 52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49 7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39 52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49 7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39 52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832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832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находящегося в казне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9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2"/>
                <w:sz w:val="20"/>
                <w:szCs w:val="20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04 310 420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59 595 649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39 577 116,00</w:t>
            </w:r>
          </w:p>
        </w:tc>
      </w:tr>
    </w:tbl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1:39:00Z</dcterms:created>
  <dc:creator>i.zvereva</dc:creator>
  <dc:description/>
  <cp:keywords/>
  <dc:language>en-US</dc:language>
  <cp:lastModifiedBy>Zvereva</cp:lastModifiedBy>
  <cp:lastPrinted>2023-01-18T10:36:00Z</cp:lastPrinted>
  <dcterms:modified xsi:type="dcterms:W3CDTF">2023-01-18T11:39:00Z</dcterms:modified>
  <cp:revision>24</cp:revision>
  <dc:subject/>
  <dc:title/>
</cp:coreProperties>
</file>