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0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5"/>
        <w:gridCol w:w="425"/>
        <w:gridCol w:w="1134"/>
        <w:gridCol w:w="625"/>
        <w:gridCol w:w="121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3 063 42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3 9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88 8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4 24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13 81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6 81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57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57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 01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666 63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1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7 9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0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26 1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5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5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1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21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0 5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63 33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49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0 618 76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479 16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3 854 9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3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 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5 2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27 53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33 8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6 68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54 99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14 01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9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97 2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47 29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40 96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73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0 12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88 93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88 25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03 8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2 9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26 9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9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552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74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           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4 310 42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9:00Z</dcterms:created>
  <dc:creator>i.zvereva</dc:creator>
  <dc:description/>
  <cp:keywords/>
  <dc:language>en-US</dc:language>
  <cp:lastModifiedBy>Zvereva</cp:lastModifiedBy>
  <cp:lastPrinted>2023-01-18T10:36:00Z</cp:lastPrinted>
  <dcterms:modified xsi:type="dcterms:W3CDTF">2023-01-18T11:38:00Z</dcterms:modified>
  <cp:revision>24</cp:revision>
  <dc:subject/>
  <dc:title/>
</cp:coreProperties>
</file>