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0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5"/>
        <w:gridCol w:w="425"/>
        <w:gridCol w:w="426"/>
        <w:gridCol w:w="1134"/>
        <w:gridCol w:w="624"/>
        <w:gridCol w:w="1218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811 30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120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84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57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57 70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57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98 6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7 8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27 2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9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9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49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1 827 0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639 91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270 6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07 0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4 55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88 8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8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06 3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4 24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89 8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36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05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89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9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9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530 63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0 12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7 9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2 99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0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60 3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26 1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5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5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1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3 6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5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85 22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74 5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49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2 15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63 33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6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4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618 76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097 2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479 16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66 06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7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70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232 43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3 854 9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5 0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4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9 2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69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31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12 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5 2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F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41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83 58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27 53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2 08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 6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33 8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06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62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7 12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0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6 68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54 99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27 6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5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14 01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973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9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75 8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044 7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8 3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97 2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47 29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30 84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2 7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.)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2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40 96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83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73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 83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0 12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88 93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09 00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1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87 90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57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03 8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2 9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7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78 82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26 6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9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4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26 0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02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9 92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3 9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2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10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 01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97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4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4 310 42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9:00Z</dcterms:created>
  <dc:creator>i.zvereva</dc:creator>
  <dc:description/>
  <cp:keywords/>
  <dc:language>en-US</dc:language>
  <cp:lastModifiedBy>Zvereva</cp:lastModifiedBy>
  <cp:lastPrinted>2023-01-18T10:36:00Z</cp:lastPrinted>
  <dcterms:modified xsi:type="dcterms:W3CDTF">2023-01-18T11:37:00Z</dcterms:modified>
  <cp:revision>24</cp:revision>
  <dc:subject/>
  <dc:title/>
</cp:coreProperties>
</file>