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1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9 декабря 2022 года №320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раснокутского муниципального района на 2022 год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4729"/>
        <w:gridCol w:w="1294"/>
        <w:gridCol w:w="1264"/>
        <w:gridCol w:w="1276"/>
      </w:tblGrid>
      <w:tr>
        <w:trPr>
          <w:trHeight w:val="23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00 00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38649989,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125982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13636007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09351854,5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094720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10482784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01 02000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61650074,3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60922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60994302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1 02010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0338571,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09183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0990454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1 02020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28410,6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5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654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>1 01 02030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95882,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1 02040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816897,9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1 01 02080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70312,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03 02200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453643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4916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3 02231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109367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4916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3 02241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141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3 02251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477243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3 02261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-139108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05 00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7859090,6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593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62377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5 02010 02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49765,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05 02020 02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34,9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>1 05 03010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109090,6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43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6377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05 04020 02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400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5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600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06 04000 02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2589046,6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5226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56902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06 04011 02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в т.ч. транспортный налог с организац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907046,6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/>
            </w:pPr>
            <w:r>
              <w:rPr>
                <w:color w:val="000000"/>
                <w:spacing w:val="-12"/>
                <w:sz w:val="23"/>
                <w:szCs w:val="23"/>
              </w:rPr>
              <w:t>62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340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06 04012 02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8682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9011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93502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08 03010 01 0000 1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4800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49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5000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9298134,6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1261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153223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11 00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510849,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83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832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1 05013 05 0000 12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32087,9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7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/>
            </w:pPr>
            <w:r>
              <w:rPr>
                <w:color w:val="000000"/>
                <w:spacing w:val="-12"/>
                <w:sz w:val="23"/>
                <w:szCs w:val="23"/>
              </w:rPr>
              <w:t>674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1 05013 13 0000 12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418272,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8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84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1 05025 05 0000 12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45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45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1 05035 05 0000 12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15489,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2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29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12 01000 01 0000 12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744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805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2 01010 01 0000 12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2422,1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805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2 01041 01 0000 12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0491,4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2 01070 01 0000 12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486,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13 00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401210,2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76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90723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3 02995 05 0000 13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01210,2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76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90723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b/>
                <w:bCs/>
                <w:spacing w:val="-12"/>
                <w:sz w:val="21"/>
                <w:szCs w:val="21"/>
              </w:rPr>
              <w:t>1 14 00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5156748,2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14 02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5072459,9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1 14 02052 05 0000 44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4532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4 02053 05 0000 41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25027139,9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14 06000 00 0000 43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84288,3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4 06013 05 0000 43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 14 06013 13 0000 43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84288,3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16 00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150751,9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7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 17 00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4175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 00 00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653474171,5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54699739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525941109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 02 00000 00 0000 00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653474171,5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54699739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525941109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 02 10000 00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159903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8319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 02 15000 00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159903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8319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15 001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муниципальных районов области.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050624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8319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945613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15 002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424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>2 02 19999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Дотации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9044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>2 02 19999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Дотации бюджетам муниципальных районов на частичную компенсацию расходов, связанных с выплатой заработной платы, финансовое обеспечение которой осуществляется за счет за счет средств местных бюджет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76811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 02 20000 00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95439513,3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7077879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55035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0299 05 0000 150</w:t>
            </w:r>
          </w:p>
        </w:tc>
        <w:tc>
          <w:tcPr>
            <w:tcW w:w="4729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7994131,3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/>
            </w:pPr>
            <w:r>
              <w:rPr>
                <w:color w:val="000000"/>
                <w:spacing w:val="-12"/>
                <w:sz w:val="23"/>
                <w:szCs w:val="23"/>
              </w:rPr>
              <w:t>17994131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0302 05 0000 150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9882137,1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9882137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2 02 25097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516252,7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5169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13749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1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0000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5210 05 0000 150</w:t>
            </w:r>
          </w:p>
        </w:tc>
        <w:tc>
          <w:tcPr>
            <w:tcW w:w="4729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959900,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252042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5963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5304 05 0000 150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26508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2168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25102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2 02 25497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35279,6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2 02 25519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49903,8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9999 05 0069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272727"/>
                <w:spacing w:val="-12"/>
                <w:sz w:val="23"/>
                <w:szCs w:val="23"/>
              </w:rPr>
            </w:pPr>
            <w:r>
              <w:rPr>
                <w:color w:val="272727"/>
                <w:spacing w:val="-12"/>
                <w:sz w:val="23"/>
                <w:szCs w:val="23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9999 05 0078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31528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9999 05 0086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4800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9999 05 0087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8305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49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4944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9999 05 0108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0637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868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23431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9999 05 0111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522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902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595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29999 05 0123 150</w:t>
            </w:r>
          </w:p>
        </w:tc>
        <w:tc>
          <w:tcPr>
            <w:tcW w:w="4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/>
              <w:t>Субсидии бюджетам муниципальных районов области на финансовое обеспеч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Саратовской област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14416,1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 02 30000 00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66603358,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72987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73203700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01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4749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4335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433586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03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7131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7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738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07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бюджетам поселен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651474,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842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913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08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56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09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0697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010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0107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1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56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11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56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12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282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28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282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14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077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723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7233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15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719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16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897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548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698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27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551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980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9804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28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176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99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9912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29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238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2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238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37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837394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88153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881536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38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37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3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37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0024 05 0043 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61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2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29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5120 05 0000 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41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35303 05 0000  150</w:t>
            </w:r>
          </w:p>
        </w:tc>
        <w:tc>
          <w:tcPr>
            <w:tcW w:w="4729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6369084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875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8753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 02 40000 00 0000 150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77100673,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0039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2672609,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0014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2101273,3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3788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3922009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2 02 45179 05 0000 150</w:t>
            </w:r>
          </w:p>
        </w:tc>
        <w:tc>
          <w:tcPr>
            <w:tcW w:w="4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0508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9999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9999 05 0006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1495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9999 05 0013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5538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9999 05 0015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8527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700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7006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9999 05 002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700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5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8050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9999 05 0067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нащение и укрепление материально- технической базы образовательных организац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916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9999 05 007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 муниципальных учреждений культурно-досугового тип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800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9999 05 008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за достижение показателей деятель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746299,7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2 49999 05 0084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900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 19 60010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ого район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-56396,6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2 19 25519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 на поддержку отрасли культуры из бюджетов муниципальных райо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-1603276,6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 07 05030 05 0000 150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2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СЕГО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792124160,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659595649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26" w:hanging="0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639577116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39:00Z</dcterms:created>
  <dc:creator>i.zvereva</dc:creator>
  <dc:description/>
  <cp:keywords/>
  <dc:language>en-US</dc:language>
  <cp:lastModifiedBy>Zvereva</cp:lastModifiedBy>
  <cp:lastPrinted>2023-01-18T10:36:00Z</cp:lastPrinted>
  <dcterms:modified xsi:type="dcterms:W3CDTF">2023-01-18T11:35:00Z</dcterms:modified>
  <cp:revision>24</cp:revision>
  <dc:subject/>
  <dc:title/>
</cp:coreProperties>
</file>