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4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9 декабря 2022 года №321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lang w:val="en-US" w:eastAsia="en-US"/>
        </w:rPr>
        <w:t>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593"/>
        <w:gridCol w:w="1196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5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4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21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8 796 9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9 02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17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4 40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3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7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24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97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97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97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8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8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8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4 390 4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4 65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5 42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475 7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4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9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6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7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74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532 4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881 372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98 6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651 04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465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7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754 4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7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94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541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 138 0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3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00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299 1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6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3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4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6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3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4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6 6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6 6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3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8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949 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049 9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5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65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78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78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63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63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2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949 5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41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919 5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27 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27 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27 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70 863 85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199 2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8 896 8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3:18:00Z</dcterms:created>
  <dc:creator>i.zvereva</dc:creator>
  <dc:description/>
  <cp:keywords/>
  <dc:language>en-US</dc:language>
  <cp:lastModifiedBy>Zvereva</cp:lastModifiedBy>
  <cp:lastPrinted>2023-01-17T15:59:00Z</cp:lastPrinted>
  <dcterms:modified xsi:type="dcterms:W3CDTF">2023-01-18T12:33:00Z</dcterms:modified>
  <cp:revision>19</cp:revision>
  <dc:subject/>
  <dc:title/>
</cp:coreProperties>
</file>