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9 декабря 2022 года №321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3"/>
        <w:gridCol w:w="426"/>
        <w:gridCol w:w="426"/>
        <w:gridCol w:w="1133"/>
        <w:gridCol w:w="643"/>
        <w:gridCol w:w="1200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1 329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369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666 702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38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241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38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241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7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57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7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57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02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01 1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4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3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4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4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4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936 60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4 333 56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6 693 747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249 4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897 0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427 42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1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19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1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3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48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3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48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855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88 0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1 52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1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366 6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60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61 25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19 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19 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27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13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9 420 3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3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495 2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24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97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97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97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8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8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8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7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7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7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4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75 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66 3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60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60 2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 630 2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532 4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532 4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1 37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98 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51 04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65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628 30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97 8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30 4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70 863 85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199 2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8 896 8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3:18:00Z</dcterms:created>
  <dc:creator>i.zvereva</dc:creator>
  <dc:description/>
  <cp:keywords/>
  <dc:language>en-US</dc:language>
  <cp:lastModifiedBy>Zvereva</cp:lastModifiedBy>
  <cp:lastPrinted>2023-01-17T15:59:00Z</cp:lastPrinted>
  <dcterms:modified xsi:type="dcterms:W3CDTF">2023-01-18T12:32:00Z</dcterms:modified>
  <cp:revision>19</cp:revision>
  <dc:subject/>
  <dc:title/>
</cp:coreProperties>
</file>