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ind w:firstLine="567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января 2023 года №322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firstLine="567"/>
        <w:contextualSpacing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2 г. №308 «О бюджете Краснокутского муниципального района на 2023 год и на плановый период 2024 и 2025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  <w:tab w:val="left" w:pos="125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2.12.2022 г. №308 «О бюджете Краснокутского муниципального района на 2023 год и на плановый период 2024 и 2025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ем от 29.12.2022 г. №321</w:t>
      </w:r>
      <w:r>
        <w:rPr>
          <w:sz w:val="27"/>
          <w:szCs w:val="27"/>
        </w:rPr>
        <w:t>)</w:t>
      </w:r>
      <w:r>
        <w:rPr>
          <w:sz w:val="28"/>
          <w:szCs w:val="28"/>
        </w:rPr>
        <w:t>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1. в пункте 1 части 1 цифры «770863851,69» заменить цифрами «770755288,88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1.2. пункт 3 части 1 дополнить словами следующего содержания: «дефицит районного бюджета в сумме 108562,81 рублей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митету финансов внести изменения в бюджетную роспись на 2023 год и на плановый период 2024 и 2025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41:00Z</dcterms:created>
  <dc:creator>i.zvereva</dc:creator>
  <dc:description/>
  <cp:keywords/>
  <dc:language>en-US</dc:language>
  <cp:lastModifiedBy>Zvereva</cp:lastModifiedBy>
  <cp:lastPrinted>2023-01-26T16:12:00Z</cp:lastPrinted>
  <dcterms:modified xsi:type="dcterms:W3CDTF">2023-01-27T06:20:00Z</dcterms:modified>
  <cp:revision>6</cp:revision>
  <dc:subject/>
  <dc:title/>
</cp:coreProperties>
</file>