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ложение №4 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27 февраля 2023 года №32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lang w:val="en-US" w:eastAsia="en-US"/>
        </w:rPr>
        <w:t>на 2023 год и на плановый период 2024 и 2025 годов</w:t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5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21"/>
        <w:gridCol w:w="594"/>
        <w:gridCol w:w="1196"/>
        <w:gridCol w:w="1134"/>
        <w:gridCol w:w="1134"/>
      </w:tblGrid>
      <w:tr>
        <w:trPr>
          <w:trHeight w:val="23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 51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 43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474,2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74,2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8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8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9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21 4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9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6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764 540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64 540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82 403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82 403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82 403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8 797 1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9 02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0 179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4 499 28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4 3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4 75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2 24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9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9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9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309 28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9 28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9 28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9 28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64 297 899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4 65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5 42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744 61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42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 867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87 21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87 21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87 21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1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4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6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69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8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85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3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9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93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342 59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3 589 507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998 6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5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5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5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16 43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достижение показателей 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753 08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75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465 0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0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0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0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7 5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4 908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564 4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8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70 0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2 7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0 331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0 948 0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3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800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299 1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6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33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842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6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33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842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9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4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6 6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9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4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6 6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2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6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1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2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1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2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0 89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 949 1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049 90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9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9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9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5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1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165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78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91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916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78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91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916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49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49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4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3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1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649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649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4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9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3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345 0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345 0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поселениям из районного бюджет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2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1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212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2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7 949 5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41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06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7 919 5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727 3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727 3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727 3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1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87 778 70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66 199 33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8 896 810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3:49:00Z</dcterms:created>
  <dc:creator>i.zvereva</dc:creator>
  <dc:description/>
  <cp:keywords/>
  <dc:language>en-US</dc:language>
  <cp:lastModifiedBy>Zvereva</cp:lastModifiedBy>
  <cp:lastPrinted>2023-02-28T11:38:00Z</cp:lastPrinted>
  <dcterms:modified xsi:type="dcterms:W3CDTF">2023-02-28T13:10:00Z</dcterms:modified>
  <cp:revision>11</cp:revision>
  <dc:subject/>
  <dc:title/>
</cp:coreProperties>
</file>