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марта 2023 года №32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2"/>
        <w:gridCol w:w="425"/>
        <w:gridCol w:w="427"/>
        <w:gridCol w:w="1133"/>
        <w:gridCol w:w="623"/>
        <w:gridCol w:w="1220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325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369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666 702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3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3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6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6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7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6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6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7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02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01 1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3 557 39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4 497 26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6 857 347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1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90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520 92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371 7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88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1 52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6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1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60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61 25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3 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3 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41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41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41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7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671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03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50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50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50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36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 812 6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290 3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99 5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4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4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4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.челов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4 5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36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3 8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3 8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3 8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704 98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86 1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8 8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4 480 3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2 9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4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38:00Z</dcterms:created>
  <dc:creator>i.zvereva</dc:creator>
  <dc:description/>
  <cp:keywords/>
  <dc:language>en-US</dc:language>
  <cp:lastModifiedBy>Zvereva</cp:lastModifiedBy>
  <cp:lastPrinted>2023-03-31T13:29:00Z</cp:lastPrinted>
  <dcterms:modified xsi:type="dcterms:W3CDTF">2023-04-04T07:37:00Z</dcterms:modified>
  <cp:revision>3</cp:revision>
  <dc:subject/>
  <dc:title/>
</cp:coreProperties>
</file>