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3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30 марта 2023 года №32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jc w:val="center"/>
        <w:rPr/>
      </w:pPr>
      <w:r>
        <w:rPr>
          <w:b/>
          <w:lang w:val="en-US" w:eastAsia="en-US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6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425"/>
        <w:gridCol w:w="1360"/>
        <w:gridCol w:w="625"/>
        <w:gridCol w:w="1123"/>
        <w:gridCol w:w="1134"/>
        <w:gridCol w:w="1134"/>
      </w:tblGrid>
      <w:tr>
        <w:trPr>
          <w:trHeight w:val="2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666 9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125 3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98 33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6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9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30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38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38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5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6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484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87 3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11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13 3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86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465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67 0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39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02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01 1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3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22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3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22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371 7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588 0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101 52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1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6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4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4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4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4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1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60 4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461 25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1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33 9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33 9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41 7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41 7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41 7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1 17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7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409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18 671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9 409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0 565 3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2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2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2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03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9 50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9 50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9 50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8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687 21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687 21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687 21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80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1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36 4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30 3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30 3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2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7 812 66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113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07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714 86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714 86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290 35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699 5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41 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41 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41 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4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4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4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4 50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136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83 8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83 8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83 8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9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704 98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0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15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86 1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64 5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64 5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18 8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3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43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459 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14 480 30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6 362 9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9 060 4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6:38:00Z</dcterms:created>
  <dc:creator>i.zvereva</dc:creator>
  <dc:description/>
  <cp:keywords/>
  <dc:language>en-US</dc:language>
  <cp:lastModifiedBy>Zvereva</cp:lastModifiedBy>
  <cp:lastPrinted>2023-03-31T13:29:00Z</cp:lastPrinted>
  <dcterms:modified xsi:type="dcterms:W3CDTF">2023-04-04T07:38:00Z</dcterms:modified>
  <cp:revision>3</cp:revision>
  <dc:subject/>
  <dc:title/>
</cp:coreProperties>
</file>