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ложение №4 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30 марта 2023 года №32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lang w:val="en-US" w:eastAsia="en-US"/>
        </w:rPr>
        <w:t>на 2023 год и на плановый период 2024 и 2025 годов</w:t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34"/>
        <w:gridCol w:w="592"/>
        <w:gridCol w:w="1251"/>
        <w:gridCol w:w="1134"/>
        <w:gridCol w:w="1134"/>
      </w:tblGrid>
      <w:tr>
        <w:trPr>
          <w:trHeight w:val="23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 51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 43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474,25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474,25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8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8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9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718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6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4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4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4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4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6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764 540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64 540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82 403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82 403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82 403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18 166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9 02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0 179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41 19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4 3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4 75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03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9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9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9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2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2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2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6 970 9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4 65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5 42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05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42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9 867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687 216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687 216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687 216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2Г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78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2Г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78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2Г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78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1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14 до 18 л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80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6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15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8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85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19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93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93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1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1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1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1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999П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999П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999П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714 86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0 290 359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699 5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41 1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41 1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41 1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1 4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1 4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1 4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16 43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выполнение работ по разработке проектно-сметной документации в целях обеспечения комплексного развития сельских территорий (создание, реконструкция (модернизация), капитальный ремонт объектов социальной и культурной сферы, включая многофункциональные центр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89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89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89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достижение показателей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9 424 50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75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136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83 8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83 8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83 8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1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1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1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7 7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071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728 0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8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70 06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2 9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0 495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1 111 6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3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800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299 1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6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33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842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6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33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842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9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4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6 6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9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4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6 6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2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6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1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2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1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2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1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1 09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 949 1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 049 90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5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1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165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78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91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916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78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91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916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49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49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4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3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1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649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649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9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ие сведений о границах населенных пунктов и территориальных зон в Едином государственном реестре недвижимости (за счет местного бюджет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S8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S8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S8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459 5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459 5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2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1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212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2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 063 9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41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06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 033 9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841 7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841 7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841 7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имущества находящегося в каз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14 480 30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66 362 93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9 060 410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6:38:00Z</dcterms:created>
  <dc:creator>i.zvereva</dc:creator>
  <dc:description/>
  <cp:keywords/>
  <dc:language>en-US</dc:language>
  <cp:lastModifiedBy>Zvereva</cp:lastModifiedBy>
  <cp:lastPrinted>2023-03-31T13:29:00Z</cp:lastPrinted>
  <dcterms:modified xsi:type="dcterms:W3CDTF">2023-04-04T07:40:00Z</dcterms:modified>
  <cp:revision>3</cp:revision>
  <dc:subject/>
  <dc:title/>
</cp:coreProperties>
</file>