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0 апреля 2023 года №33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lang w:val="en-US" w:eastAsia="en-US"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3"/>
        <w:gridCol w:w="1250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8 166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1 046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884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7 120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199 9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5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71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728 0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495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111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0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299 1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0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949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49 9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904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74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24:00Z</dcterms:created>
  <dc:creator>i.zvereva</dc:creator>
  <dc:description/>
  <cp:keywords/>
  <dc:language>en-US</dc:language>
  <cp:lastModifiedBy>Zvereva</cp:lastModifiedBy>
  <cp:lastPrinted>2023-04-11T15:36:00Z</cp:lastPrinted>
  <dcterms:modified xsi:type="dcterms:W3CDTF">2023-04-11T12:37:00Z</dcterms:modified>
  <cp:revision>7</cp:revision>
  <dc:subject/>
  <dc:title/>
</cp:coreProperties>
</file>