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1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апреля 2023 года №335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3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08"/>
        <w:gridCol w:w="425"/>
        <w:gridCol w:w="432"/>
        <w:gridCol w:w="1127"/>
        <w:gridCol w:w="599"/>
        <w:gridCol w:w="1102"/>
        <w:gridCol w:w="1026"/>
        <w:gridCol w:w="1026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325516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36937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0666702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щегосударственные вопрос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8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385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41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8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6385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41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6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863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655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67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органов исполнительной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863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4655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67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91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029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011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38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20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26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38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20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26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3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6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3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26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4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57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3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2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43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3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2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43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циональная экономик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Дорожное хозяйство (дорожные фонд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емонт дорожной сет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СЛУЖИВАНИЕ ГОСУДАРСТВЕННОГО (МУНИЦИПАЛЬНОГО) ДОЛГ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центные платежи по муниципальному долгу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служивание государственного (муниципального) долг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служивание муниципального долг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945,7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59516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482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97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606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482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97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межбюджетных трансферт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606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482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97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межбюджетных трансфертов местным бюджета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606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482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97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8275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9462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5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8275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9462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5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8275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9462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5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331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20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4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331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20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4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тац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331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20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4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4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межбюджетных трансферт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4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межбюджетных трансфертов местным бюджета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4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4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4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34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3557393,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4497260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6857347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щегосударственные вопрос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129516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990517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2092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представительного органа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10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29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308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вышение квалификации муниципальных служащих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5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5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5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5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5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5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385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26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41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органов исполнительной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385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26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541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457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577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577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17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9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9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17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9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9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2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7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дебная систем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переданных полномочий Российской Федерац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зервные фонд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по исполнению отдельных обязательст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зервные фонд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зервные фонды местных администрац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зервные средств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ругие общегосударственные вопрос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987116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88017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10152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Профилактика терроризма и экстремизма в Краснокутском муниципальном районе Саратовской области 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зготовление и размещение информационного материал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80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83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27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27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27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5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2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автономным 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2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2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62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7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57175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60456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46125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, автономным учреждениям (МАУ "ОАХО"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00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500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50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00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500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50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00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500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50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118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2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26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2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7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71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2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7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71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4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4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66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2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3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3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86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91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3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86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91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2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2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4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05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05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0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85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85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8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85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85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85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по исполнению отдельных обязательст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4931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8536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98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4931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8536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98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11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11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911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других обязательств государств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57196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0536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8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57196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0536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8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57196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0536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8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держание  имущества находящегося в казн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циональная безопасность и правоохранительная деятельность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75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45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45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ражданская оборон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75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45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45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75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45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45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75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45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45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2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32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32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2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32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32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циональная экономик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178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98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409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ельское хозяйство и рыболовство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переданных полномочий Российской Федерац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Дорожное хозяйство (дорожные фонд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38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89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300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38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89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300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38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89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300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9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09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40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дорожной се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9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09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40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9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09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40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9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09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840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Содержание дорожной сет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99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9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60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держание дорог местного польз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99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9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60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99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9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60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99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9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60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ругие вопросы в области национальной экономик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землеустройству и землепользованию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землеустройству и землепользованию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S8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разовани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367193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40964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5653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школьное образовани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531488,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419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810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531488,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419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810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системы дошкольного образова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531488,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419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810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314988,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419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810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221388,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05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396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221388,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05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396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221388,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05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396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22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433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433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22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433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433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22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433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433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80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80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80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80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80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80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80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80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80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0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16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щее образовани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4227411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87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640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4227411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87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640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4227411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087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1640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6581411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423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867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06727,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06727,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06727,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2Г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939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026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026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939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026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026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939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026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026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3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3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3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84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84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84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84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84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84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84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84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84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904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904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28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904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904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28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904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904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28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783,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783,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2Г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783,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65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65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65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65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65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65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65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65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65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65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65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65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16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6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08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243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46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66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6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66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6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7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66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6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51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54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54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51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54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54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51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54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54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40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40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40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10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43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411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10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43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411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10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343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411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68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7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7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7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4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7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73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73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73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73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73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73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517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73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73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полнительное образование дете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96563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84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84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96563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84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84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96563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84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84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6563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9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9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16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9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9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16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9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9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16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9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9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5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5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5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363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363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363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, автономным учреждениям (МАУ "ОАХО"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Мероприятия по молодежной политик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молодежной политик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ругие вопросы в области образ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3646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3034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303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1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81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Оздоровление детей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отдыха детей в лагерях дневного пребы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2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5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1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органов исполнительной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5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1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8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1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2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2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2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2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2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52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2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2244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844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84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9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9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9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8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9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38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1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УЛЬТУРА И КИНЕМАТОГРАФ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812663,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1399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079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ульту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714863,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9799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63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714863,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9799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63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90359,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4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43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699547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4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43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и осуществление культурно-досуговой деятельно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53774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4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43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53774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4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43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53774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43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43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3695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3695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73695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853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853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853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16430,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89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6236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6236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L46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6236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.человек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193,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193,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W46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193,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4382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4382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4382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74382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24504,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5499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3644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8137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8137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8137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1418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1418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1418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65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65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652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99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99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99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99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99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99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99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499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061,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040,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040,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040,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20,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20,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20,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ругие вопросы в области культуры, кинематограф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97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1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16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1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органов исполнительной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1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1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1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1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1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92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7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7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92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7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7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92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7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7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92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7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275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ая политик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794981,7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59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157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енсионное обеспечени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ы социальной поддержки муниципальных служащих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плата к пенсиям муниципальных служащих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населе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376140,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2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764540,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764540,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882403,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882403,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882403,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82137,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82137,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плата налогов, сборов и иных платеже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0 F3 6748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82137,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1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2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ая помощь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1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1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2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1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15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12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95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76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59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95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76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59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0264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9523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91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02641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9523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9160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храна семьи и детств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18840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540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540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жильем молодых семе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540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540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540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3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системы дошкольного образова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44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циальное обеспечение и иные выплаты населению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убличные нормативные социальные выплаты граждана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1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8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ЗИЧЕСКАЯ КУЛЬТУРА И СПОРТ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43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8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зическая культу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7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7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7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7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7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71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бюджетным учреждения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571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26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26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147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94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94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ссовый спорт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8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7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зкультурно-оздоровительные и спортивные мероприят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7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7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7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Участие в областных мероприятиях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2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частие в областных мероприятиях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12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37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казенных учрежде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87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474,2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5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7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75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РЕДСТВА МАССОВОЙ ИНФОРМАЦ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ериодическая печать и издательств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бюджетные ассигнова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1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999П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ежбюджетные трансферт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0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9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0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щегосударственные вопрос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представительного органа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96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00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0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7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щегосударственные вопрос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функций органов муниципальной в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еспечение деятельности иных муниципальных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78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3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функций центрального аппарат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6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14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90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5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0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14480309,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6362935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90604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59:00Z</dcterms:created>
  <dc:creator>i.zvereva</dc:creator>
  <dc:description/>
  <cp:keywords/>
  <dc:language>en-US</dc:language>
  <cp:lastModifiedBy>Zvereva</cp:lastModifiedBy>
  <cp:lastPrinted>2023-04-27T20:23:00Z</cp:lastPrinted>
  <dcterms:modified xsi:type="dcterms:W3CDTF">2023-05-03T12:21:00Z</dcterms:modified>
  <cp:revision>4</cp:revision>
  <dc:subject/>
  <dc:title/>
</cp:coreProperties>
</file>