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3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7 апреля 2023 года №335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Приложение №5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/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2 декабря 2022 года №308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lang w:val="en-US" w:eastAsia="en-US"/>
        </w:rPr>
        <w:t>на 2023 год и на плановый период 2024 и 2025 годов</w:t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4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123"/>
        <w:gridCol w:w="592"/>
        <w:gridCol w:w="1109"/>
        <w:gridCol w:w="1134"/>
        <w:gridCol w:w="1134"/>
      </w:tblGrid>
      <w:tr>
        <w:trPr>
          <w:trHeight w:val="23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зготовление и размещение информационного материал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0 51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828 474,25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0 43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828 474,25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Физкультурно-оздоровительные и спортивные мероприят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Участие в областных мероприятиях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частие в областных мероприятиях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 3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 474,25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казенных учрежден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8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474,25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8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8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6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9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Мероприятия по молодежной политик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ероприятия по молодежной политик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718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автономным 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беспечение жильем молодых семе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оциальное обеспечение и иные выплаты населению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вышение квалификации муниципальных служащих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6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764 540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64 540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82 403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бюджетные ассигн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82 403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плата налогов, сборов и иных платеже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82 403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бюджетные ассигн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плата налогов, сборов и иных платеже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8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ежбюджетные трансферт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межбюджетные трансферт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Муниципальная программа "Развитие  системы образования Краснокутского муниципального района Саратовской области .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03 166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9 02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0 179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дпрограмма "Развитие системы дошкольного образования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41 476 38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4 3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4 75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314 98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21 38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21 38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21 38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2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2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2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оциальное обеспечение и иные выплаты населению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убличные нормативные социальные выплаты граждана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61 690 49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44 65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5 42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6 769 81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42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9 867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406 727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406 727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406 727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2Г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2Г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2Г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3 93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3 93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3 93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оциальное обеспечение и иные выплаты населению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убличные нормативные социальные выплаты граждана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ведение капитальных и текущих ремонтов спортивных залов муниципальных образовательных организаций, за счет средств местного бюдже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2Г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 783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2Г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 783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2Г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 783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16 5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программа "Оздоровление детей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рганизация отдыха детей в лагерях дневного пребы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, автономным учреждениям (МАУ "ОАХО"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80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6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7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7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7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5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5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5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2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2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2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8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4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78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785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49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93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93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бюджетные ассигн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учрежденных данными печатными средствами массовой информаци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бюджетные ассигн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межбюджетные трансферты на укрепление материально-технической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999П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999П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999П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714 863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9 797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0 290 359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699 54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рганизация и осуществление культурно-досуговой деятель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37 7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37 7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37 7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36 9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36 9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36 9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8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8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8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16 43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межбюджетные трансферты на выполнение работ по разработке проектно-сметной документации в целях обеспечения комплексного развития сельских территорий (создание, реконструкция (модернизация), капитальный ремонт объектов социальной и культурной сферы, включая многофункциональные центры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89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89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89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L46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L46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L46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я на достижение показателей  результативности по обеспечению развития и укрепления материально-технической базы домов культуры в населенных пунктах с числом жителей до 50 т.человек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W46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W46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W46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3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3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3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9 424 50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75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136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81 3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81 3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81 3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емонт дорожной се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Содержание дорожной сет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одержание дорог местного польз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Ремонт дорожной сет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ежбюджетные трансферт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межбюджетные трансферт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существление переданных полномочий Российской Федераци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функций органов муниципальной вла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7 7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071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728 01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беспечение деятельности представительного органа вла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8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770 06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обеспечение функций центрального аппара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беспечение деятельности органов исполнительной вла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2 9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0 495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1 111 6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обеспечение функций центрального аппара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3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800 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299 1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6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33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842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6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33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842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9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4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6 6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9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4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6 6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бюджетные ассигн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плата налогов, сборов и иных платеже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2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6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1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2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1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2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1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беспечение деятельности иных муниципальных орган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обеспечение функций центрального аппара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1 09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 949 1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7 049 90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, автономным учреждениям (МАУ "ОАХО"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59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1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165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78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91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916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казенных учрежден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78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91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916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49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49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6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4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3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казенных учрежден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казенных учрежден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1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казенных учрежден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649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649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9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Мероприятия по землеустройству и землепользованию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ероприятия по землеустройству и землепользованию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78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78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78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 (за счет местного бюджета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S8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S8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S8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центные платежи по муниципальному долгу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бслуживание государственного (муниципального) долг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бслуживание муниципального долг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едоставление межбюджетных трансферт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459 5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едоставление межбюджетных трансфертов местным бюджета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459 5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ежбюджетные трансферт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таци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ежбюджетные трансферт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межбюджетные трансферт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3 3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ежбюджетные трансферт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3 3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таци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3 3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3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1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212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Меры социальной поддержки муниципальных служащих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плата к пенсиям муниципальных служащих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оциальное обеспечение и иные выплаты населению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убличные нормативные социальные выплаты граждана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Социальная помощь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6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оциальное обеспечение и иные выплаты населению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убличные нормативные социальные выплаты граждана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оциальное обеспечение и иные выплаты населению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2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оциальное обеспечение и иные выплаты населению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02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убличные нормативные социальные выплаты граждана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02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Расходы по исполнению отдельных обязательст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1 679 3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41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828 06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1 649 3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38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бюджетные ассигн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плата налогов, сборов и иных платеже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ыполнение других обязательств государств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457 1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457 1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457 1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одержание  имущества находящегося в казне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бюджетные ассигн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плата налогов, сборов и иных платеже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Резервные фонд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езервные фонды местных администрац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бюджетные ассигн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езервные средств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14 480 309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66 362 935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59 060 410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4:59:00Z</dcterms:created>
  <dc:creator>i.zvereva</dc:creator>
  <dc:description/>
  <cp:keywords/>
  <dc:language>en-US</dc:language>
  <cp:lastModifiedBy>Zvereva</cp:lastModifiedBy>
  <cp:lastPrinted>2023-04-27T20:23:00Z</cp:lastPrinted>
  <dcterms:modified xsi:type="dcterms:W3CDTF">2023-05-03T12:24:00Z</dcterms:modified>
  <cp:revision>4</cp:revision>
  <dc:subject/>
  <dc:title/>
</cp:coreProperties>
</file>