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апреля 2023 года №33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/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5"/>
        <w:gridCol w:w="425"/>
        <w:gridCol w:w="1134"/>
        <w:gridCol w:w="709"/>
        <w:gridCol w:w="1134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576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125 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98 3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9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6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87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1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13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86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65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7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3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02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01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3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2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987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588 0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1 52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71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60 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61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5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49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49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57 1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7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3 671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531 4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531 4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531 4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314 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21 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227 4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227 4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 227 4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 581 4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6 7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 78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16 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36 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7 812 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714 8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290 35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699 5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37 7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4 5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36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81 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794 98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376 1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64 5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82 4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82 13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8 8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13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43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8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459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06 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 480 30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 362 9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 060 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9:00Z</dcterms:created>
  <dc:creator>i.zvereva</dc:creator>
  <dc:description/>
  <cp:keywords/>
  <dc:language>en-US</dc:language>
  <cp:lastModifiedBy>Zvereva</cp:lastModifiedBy>
  <cp:lastPrinted>2023-04-27T20:23:00Z</cp:lastPrinted>
  <dcterms:modified xsi:type="dcterms:W3CDTF">2023-05-03T12:23:00Z</dcterms:modified>
  <cp:revision>4</cp:revision>
  <dc:subject/>
  <dc:title/>
</cp:coreProperties>
</file>