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1 мая 2023 года №341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425"/>
        <w:gridCol w:w="441"/>
        <w:gridCol w:w="1115"/>
        <w:gridCol w:w="608"/>
        <w:gridCol w:w="1238"/>
        <w:gridCol w:w="1134"/>
        <w:gridCol w:w="1134"/>
      </w:tblGrid>
      <w:tr>
        <w:trPr>
          <w:trHeight w:val="23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right="-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right="-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697 09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953 2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251 052,7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21 5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21 5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34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34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2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5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5 607 41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4 913 41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7 272 997,2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757 9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406 6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936 574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9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5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615 5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200 17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8 4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6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5 6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 550 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 550 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 358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 358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 358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7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4 671 9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859 1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859 1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859 1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642 6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49 0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49 0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49 0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4 899 77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4 899 77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4 899 77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253 77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29 09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29 09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29 09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36 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042 6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94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94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20 35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929 5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8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8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8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4 5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136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794 98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376 1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18 8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81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36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15 901 9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2 9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7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4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5943" w:leader="none"/>
        </w:tabs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3:00Z</dcterms:created>
  <dc:creator>i.zvereva</dc:creator>
  <dc:description/>
  <cp:keywords/>
  <dc:language>en-US</dc:language>
  <cp:lastModifiedBy>Zvereva</cp:lastModifiedBy>
  <cp:lastPrinted>2023-04-17T10:11:00Z</cp:lastPrinted>
  <dcterms:modified xsi:type="dcterms:W3CDTF">2023-06-06T05:51:00Z</dcterms:modified>
  <cp:revision>3</cp:revision>
  <dc:subject/>
  <dc:title/>
</cp:coreProperties>
</file>