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t>Приложение №4</w:t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t>к решению Собрания депутатов</w:t>
      </w:r>
    </w:p>
    <w:p>
      <w:pPr>
        <w:pStyle w:val="Normal"/>
        <w:keepNext w:val="true"/>
        <w:suppressLineNumbers/>
        <w:tabs>
          <w:tab w:val="clear" w:pos="708"/>
          <w:tab w:val="left" w:pos="1252" w:leader="none"/>
        </w:tabs>
        <w:suppressAutoHyphens w:val="true"/>
        <w:jc w:val="right"/>
        <w:rPr>
          <w:b/>
          <w:b/>
        </w:rPr>
      </w:pPr>
      <w:r>
        <w:rPr>
          <w:b/>
        </w:rPr>
        <w:t>от 31 мая 2023 года №341</w:t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</w:rPr>
      </w:pPr>
      <w:r>
        <w:rPr>
          <w:b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</w:rPr>
      </w:pPr>
      <w:r>
        <w:rPr>
          <w:b/>
        </w:rPr>
        <w:t>Приложение №5</w:t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</w:rPr>
      </w:pPr>
      <w:r>
        <w:rPr>
          <w:b/>
        </w:rPr>
        <w:t>к решению Собрания депутатов</w:t>
      </w:r>
    </w:p>
    <w:p>
      <w:pPr>
        <w:pStyle w:val="Normal"/>
        <w:keepNext w:val="true"/>
        <w:suppressLineNumbers/>
        <w:suppressAutoHyphens w:val="true"/>
        <w:ind w:firstLine="567"/>
        <w:jc w:val="right"/>
        <w:rPr/>
      </w:pPr>
      <w:r>
        <w:rPr>
          <w:b/>
        </w:rPr>
        <w:t xml:space="preserve">                                                                                                 </w:t>
      </w:r>
      <w:r>
        <w:rPr>
          <w:b/>
        </w:rPr>
        <w:t>от 22 декабря 2022 года №308</w:t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</w:rPr>
      </w:pPr>
      <w:r>
        <w:rPr>
          <w:b/>
        </w:rPr>
        <w:t>«О бюджете Краснокутского муниципального района</w:t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</w:rPr>
      </w:pPr>
      <w:r>
        <w:rPr>
          <w:b/>
        </w:rPr>
        <w:t>на 2023 год и на плановый период 2024 и 2025 годов»</w:t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center"/>
        <w:rPr>
          <w:b/>
          <w:b/>
          <w:sz w:val="10"/>
          <w:szCs w:val="10"/>
          <w:lang w:val="en-US" w:eastAsia="en-US"/>
        </w:rPr>
      </w:pPr>
      <w:r>
        <w:rPr>
          <w:b/>
          <w:lang w:val="en-US" w:eastAsia="en-US"/>
        </w:rPr>
        <w:t>Распределение бюджетных ассигнований по целевым статьям (муниципальным программам района и непрограммным направлениям деятельности), группам и подгруппам видов расходов классификации расходов бюджета Краснокутского муниципального района на 2023 год и на плановый период 2024 и 2025 годов</w:t>
      </w:r>
    </w:p>
    <w:p>
      <w:pPr>
        <w:pStyle w:val="Normal"/>
        <w:keepNext w:val="true"/>
        <w:suppressLineNumbers/>
        <w:suppressAutoHyphens w:val="true"/>
        <w:ind w:firstLine="567"/>
        <w:jc w:val="center"/>
        <w:rPr>
          <w:b/>
          <w:b/>
          <w:sz w:val="10"/>
          <w:szCs w:val="10"/>
          <w:lang w:val="en-US" w:eastAsia="en-US"/>
        </w:rPr>
      </w:pPr>
      <w:r>
        <w:rPr>
          <w:b/>
          <w:sz w:val="10"/>
          <w:szCs w:val="10"/>
          <w:lang w:val="en-US" w:eastAsia="en-US"/>
        </w:rPr>
      </w:r>
    </w:p>
    <w:tbl>
      <w:tblPr>
        <w:tblW w:w="1042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1125"/>
        <w:gridCol w:w="590"/>
        <w:gridCol w:w="1196"/>
        <w:gridCol w:w="1134"/>
        <w:gridCol w:w="1134"/>
      </w:tblGrid>
      <w:tr>
        <w:trPr>
          <w:trHeight w:val="23" w:hRule="atLeast"/>
        </w:trPr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Целевая статья</w:t>
            </w:r>
          </w:p>
        </w:tc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ид расхо-дов</w:t>
            </w:r>
          </w:p>
        </w:tc>
        <w:tc>
          <w:tcPr>
            <w:tcW w:w="34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умма (рублей)</w:t>
            </w:r>
          </w:p>
        </w:tc>
      </w:tr>
      <w:tr>
        <w:trPr>
          <w:trHeight w:val="23" w:hRule="atLeast"/>
        </w:trPr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3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4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5 год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П "Профилактика терроризма и экстремизма в Краснокутском муниципальном районе Саратовской области"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53 0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готовление и размещение информационного материала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3 0 00 103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3 0 00 103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3 0 00 103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П "Развитие физической культуры, спорта, туризма, молодежной политики и патриотическое воспитание на территории Краснокутского муниципального района"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55 0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0 511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 82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 828 474,25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"Развитие физической культуры и спорта на территории Краснокутского муниципального района"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55 1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0 431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 82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 828 474,25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Физкультурно-оздоровительные и спортивные мероприятия"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2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8 7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культурно-оздоровительные и спортивные мероприятия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2 13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8 7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2 13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8 7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2 13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8 7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Участие в областных мероприятиях"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3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1 2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8 474,25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частие в областных мероприятиях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3 13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1 2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8 474,25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3 13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6 37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8 474,25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3 13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 87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8 474,25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3 13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3 13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 87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3 13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 87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и осуществление физкультурно-оздоровительной деятельности"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4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271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7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72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и осуществление физкультурно-оздоровительной деятельности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4 133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271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7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72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4 133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271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7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72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4 133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57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2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26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4 133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21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79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794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"Развитие молодежной политики на территории Краснокутского муниципального района"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55 3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Мероприятия по молодежной политики"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3 01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молодежной политики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3 01 12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3 01 12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3 01 12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П "Развитие архивного дела в Краснокутском муниципальном районе"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57 0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 718 0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807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807 2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Субсидия бюджетам муниципальных районов области на сохранение достигнутых показателей повышения оплаты труда отдельным категориям работников бюджетной сферы"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1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1 8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1 72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26 27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1 72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26 27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1 72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26 27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1 S2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 55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1 S2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 55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1 S2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 55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хранения, комплектования, учета и использование документов архивного фонда"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2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66 2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7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7 2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и бюджетным учреждениям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2 0418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66 2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7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7 2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2 0418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66 2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7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7 2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2 0418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66 2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7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7 2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П "Обеспечение жилыми помещениями молодых семей Краснокутского муниципального района"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58 0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585 540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жилыми помещениями молодых семей"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 0 01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5 540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жильем молодых семей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 0 01 L497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5 540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 0 01 L497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5 540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 0 01 L497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5 540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П "Развитие муниципальной службы в Краснокутском муниципальном районе"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60 0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7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овышение квалификации муниципальных служащих"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 0 01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вышение квалификации муниципальных служащих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 0 01 0221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 0 01 0221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 0 01 0221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ероприятия по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66 0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8 764 540,8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ероприятия по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6 0 F3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8 764 540,8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ероприятия по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6 0 F3 67483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882 403,6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6 0 F3 67483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882 403,6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6 0 F3 67483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882 403,6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переселению граждан из аварийного жилищного фонда с учетом необходимости развития малоэтажного жилищного строительства, за счет средств областного бюджета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6 0 F3 67484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882 137,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6 0 F3 67484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882 137,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6 0 F3 67484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882 137,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П "Энергосбережение и повышение энергетической эффективности в Краснокутском муниципальном районе"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68 0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5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Энергосбережение и повышение энергетической эффективности в Краснокутском муниципальном районе"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8 0 01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8 0 01 79Б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8 0 01 79Б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8 0 01 79Б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униципальная программа "Развитие  системы образования Краснокутского муниципального района Саратовской области"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69 0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504 166 876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469 024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460 179 9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"Развитие системы дошкольного образования"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69 1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41 804 018,4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24 36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24 755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Содержание детей в дошкольных образовательных учреждениях Краснокутского муниципального района"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9 642 618,4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9 419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9 810 1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содержание детей в дошкольных образовательных учреждениях Краснокутского муниципального района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04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6 549 025,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 005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 396 4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04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6 549 025,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 005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 396 4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04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6 549 025,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 005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 396 4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67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222 593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3 433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3 433 2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67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222 593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3 433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3 433 2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67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222 593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3 433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3 433 2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69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8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8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80 5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69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8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8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80 5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69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8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8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80 5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ащение и укрепление материально-технической базы образовательных организаций (Дошкольное образование)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9Г4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9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9Г4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9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9Г4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9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роведение капитального и текущего ремонта в дошкольных образовательных учреждениях"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2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216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2 72Г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2 72Г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2 72Г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2 S2Г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2 S2Г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2 S2Г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2 Д2Г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6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2 Д2Г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6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2 Д2Г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6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Компенсация родительской платы за присмотр и уход за детьми"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3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94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94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944 9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3 779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94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94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944 9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3 779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94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94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944 9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3 779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94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94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944 9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69 2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62 362 857,8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44 659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35 424 9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азвитие сети общеобразовательных организаций и организаций дополнительного образования, соответствующих современным требованиям"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7 442 174,8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 423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9 867 8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сидии на содержание детей в общеобразовательных учреждениях Краснокутского муниципального района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046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029 091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 0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 64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046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029 091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 0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 64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046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029 091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 0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 64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ых и текущих ремонтов спортивных залов муниципальных образовательных организаций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2Г05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2Г05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2Г05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7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3 939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4 026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4 026 9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7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3 939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4 026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4 026 9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7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3 939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4 026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4 026 9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я на компенсацию стоимости горячего питания родителям (законным представителям) обучающихся по образовательным программам начального общего образования на дому детей-инвалидов и детей, нуждающихся в длительном лечении, которые по состоянию здоровья временно или постоянно не могут посещать образовательные организации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716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8 4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716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716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716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8 4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716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8 4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расходов за счет средств, выделяемых из резервного фонда Правительства Саратовской области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9994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9994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9994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ащение и укрепление материально-технической базы образовательных организаций (Общее образование)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9Г4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5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9Г4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5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9Г4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5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я на ежемесячное денежное вознаграждение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L303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284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284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284 5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L303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284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284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284 5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L303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284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284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284 5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рганизацию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L304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904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904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28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L304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904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904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28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L304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904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904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28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ых и текущих ремонтов спортивных залов муниципальных образовательных организаций, за счет средств местного бюджета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S2Г05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4 820,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S2Г05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4 820,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S2Г05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4 820,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ых и текущих ремонтов спортивных залов муниципальных образовательных организаций, за счет дополнительных средств местного бюджета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Д2Г05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7 963,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Д2Г05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7 963,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Д2Г05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7 963,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азвитие дополнительного образования и социализации детей"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216 56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329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329 8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содержание детей в учреждениях дополнительного образования Краснокутского муниципального района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047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816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329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329 8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047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816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329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329 8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047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816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329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329 8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72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725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72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725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72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725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ащение и укрепление материально-технической базы образовательных организаций (Дополнительное образование детей в сфере образования)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79Г4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2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79Г4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2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79Г4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2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S2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3 36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S2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3 36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S2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3 36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редоставление питания отдельным категориям граждан обучающихся в муниципальных образовательных учреждениях"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3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65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65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65 3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3 77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65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65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65 3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3 77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65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65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65 3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3 77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65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65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65 3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Оздоровление детей"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5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отдыха детей в лагерях дневного пребывания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5 043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5 043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5 043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временного трудоустройства несовершеннолетних граждан в возрасте от 14 до 18 лет"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6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 1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временного трудоустройства несовершеннолетних граждан в возрасте от 14 до 18 лет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6 15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 1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6 15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 1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6 15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 1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7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216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7 72Г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7 72Г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7 72Г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7 S2Г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2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7 S2Г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2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7 S2Г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2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 за счет дополнительных средств местного бюджета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7 Д2Г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3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7 Д2Г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3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7 Д2Г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3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персонифицированного финансирования дополнительного образования детей"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8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5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55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, автономным учреждениям (МАУ "ОАХО")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8 0417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5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55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8 0417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5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55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8 0417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5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55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регионального проекта (программы) в целях выполнения задач федерального проекта "Современная школа"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 808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 243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146 1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снащение (обновление материально-технической базы) оборудованием, средствами обучения и воспитания общеобразовательных организаций, в том числе осуществляющих образовательную деятельность по адаптированным основным общеобразовательным программам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5172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266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406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5172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266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406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5172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266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406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я на обеспечение условий для создания центров образования цифрового и гуманитарного профилей (в рамках достижения соответствующих результатов федерального проекта) (за исключением расходов на оплату труда с начислениями)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13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13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13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я на обеспечение условий для создания центров образования цифрового и гуманитарного профилей (в рамках достижения соответствующих результатов федерального проекта) (в части расходов на оплату труда с начислениями)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137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51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65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654 4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137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51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65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654 4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137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51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65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654 4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 (в рамках достижения соответствующих результатов федерального проекта) (за исключением расходов на оплату труда с начислениями)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29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40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00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24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29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40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00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24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29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40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00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24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 (в рамках достижения соответствующих результатов федерального проекта) (в части расходов на оплату труда с начислениями)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297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210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343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411 7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297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210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343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411 7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297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210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343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411 7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регионального проекта (программы) в целях выполнения задач федерального проекта "Цифровая образовательная среда"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4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868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7 1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бновление материально-технической базы образовательных организаций для внедрения цифровой образовательной среды и развития цифровых навыков обучающихся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4 5213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47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4 5213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47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4 5213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47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беспечение условий для внедрения цифровой образовательной среды в общеобразовательных организациях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4 U133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94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7 1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4 U133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94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7 1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4 U133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94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7 1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мероприятий по обеспечению деятельности советников директоров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В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32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27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273 8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мероприятий по обеспечению деятельности советников директоров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В 5179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32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27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273 8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В 5179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32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27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273 8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В 5179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32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27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273 8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П "Информационное общество Краснокутского муниципального района"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72 0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 64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2 78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2 785 9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"Развитие информационного общества Краснокутского муниципального района"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72 1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2 491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 93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 934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функционирования информационно-технологической инфраструктуры администрации Краснокутского муниципального района"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1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05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6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функционирования информационно-технологической инфраструктуры администрации Краснокутского муниципального района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1 80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05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6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1 80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05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6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1 80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05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6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функционирования информационно-технологической инфраструктуры комитета финансов администрации Краснокутского муниципального района"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2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86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7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74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2 076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5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2 076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5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2 076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5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беспечение функционирования информационно-технологической инфраструктуры комитета финансов администрации Краснокутского муниципального района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2 80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3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84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2 80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3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84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2 80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3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84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"Информационное партнерство органов местного самоуправления со средствами массовой информации"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72 2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 15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85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851 9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азмещение официальной информации в газете "Краснокутские вести"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1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мещение официальной информации в газете "Краснокутские вести"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1 803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1 803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1 803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оддержка районных печатных средств массовой информации"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2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1 9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 на размещение социально значимой информации в печатных средствах массовой информации, учрежденных органами местного самоуправления, и в сетевых изданиях учрежденных данными печатными средствами массовой информации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2 786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9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1 9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2 786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9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1 9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2 786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9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1 9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 на укрепление материально-технической базы муниципальных организаций, осуществляющих производство и выпуск средств массовой информации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2 7999П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2 7999П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2 7999П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униципальная программа "Культура Краснокутского муниципального района"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73 0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69 944 863,9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29 797 994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29 763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"Развитие культурно-досуговой деятельности и народного художественного творчества"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73 1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50 520 359,5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20 04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20 143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и осуществление культурно-досуговой деятельности"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 929 54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4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143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и осуществление культурно-досуговой деятельности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048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587 74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4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143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048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587 74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4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143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048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587 74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4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143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72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36 95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72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36 95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72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36 95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расходов за счет средств, выделяемых из резервного фонда Правительства Саратовской области, на укрепление материально-технической базы муниципальных учреждений культуры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7999Y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7999Y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7999Y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S2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24 85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S2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24 85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S2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24 85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Укрепление материально-технической базы домов культуры и клубов"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2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016 430,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, техническое оснащение муниципальных учреждений культурно-досугового типа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2 7402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2 7402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2 7402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 на выполнение работ по разработке проектно-сметной документации в целях обеспечения комплексного развития сельских территорий (создание, реконструкция (модернизация), капитальный ремонт объектов социальной и культурной сферы, включая многофункциональные центры)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2 7896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2 7896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2 7896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развития и укрепления материально-технической базы муниципальных домов культуры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2 L467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206 236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2 L467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206 236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2 L467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206 236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сидия на достижение показателей  результативности по обеспечению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2 W467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10 193,6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2 W467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10 193,6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2 W467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10 193,6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регионального проекта (программы) в целях выполнения задач федерального проекта "Культурная среда"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A1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574 382,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развитие сети учреждений культурно-досугового типа (создание и модернизация учреждений культурно-досугового типа в сельской местности)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A1 5513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574 382,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A1 5513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574 382,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A1 5513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574 382,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"Развитие библиотечного дела в Краснокутском муниципальном районе"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73 2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9 424 504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 754 994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 62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библиотечного, информационного, справочно-библиографического обслуживания населения"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136 44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6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62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библиотечного, информационного, справочно-библиографического обслуживания населения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049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681 37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6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62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049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681 37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6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62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049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681 37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6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62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72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171 41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72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171 41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72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171 41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S2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3 65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S2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3 65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S2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3 65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Иные межбюджетные трансферты на комплектование книжных фондов библиотек муниципальных образований и государственных библиотек городов Москвы и Санкт-Петербурга"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4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4 994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4 994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мплектование книжных фондов  муниципальных общедоступных библиотек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4 L519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4 994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4 994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4 L519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4 994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4 994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4 L519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4 994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4 994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регионального проекта (программы) в целях выполнения задач федерального проекта "Культурная среда"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A2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3 061,2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сударственная поддержка лучших сельских учреждений культуры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A2 55192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2 040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A2 55192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2 040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A2 55192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2 040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сударственная поддержка лучших работников сельских учреждений культуры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A2 55194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 020,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A2 55194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 020,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A2 55194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 020,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П "Развитие дорожной деятельности Краснокутского муниципального района"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7A 0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3 038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3 689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4 300 5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"Ремонт автомобильных дорог местного значения на территории Краснокутского муниципального района"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7A 3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5 038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3 689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4 300 5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Капитальный ремонт, ремонт и содержание автомобильных дорог общего пользования местного значения"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1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739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309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840 3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монт дорожной сети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1 96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739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309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840 3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1 96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739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309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840 3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1 96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739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309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840 3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Содержание дорожной сети"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2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299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379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460 2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дорог местного пользования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2 963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299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379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460 2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2 963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299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379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460 2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2 963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299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379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460 2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"Ремонт автомобильных дорог местного значения в границах населенных пунктов поселений"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7A 4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28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емонт дорожной сети"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4 01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 передаваемые бюджету МО город Красный Кут Краснокутского муниципального района Саратовской области из бюджета Краснокутского муниципального района на обеспечение надлежащего осуществления части полномочий по дорожной деятельности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4 01 96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4 01 96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4 01 96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существление переданных полномочий Российской Федерации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0 0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61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6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60 6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существление переданных полномочий Российской Федерации за счет субвенций из федерального бюджета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0 2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7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2 00 51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2 00 51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2 00 51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существление переданных полномочий за счет субвенций из областного бюджета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0 3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59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59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59 9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3 00 7713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9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9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9 9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3 00 7713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9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9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9 9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3 00 7713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9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9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9 9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1 0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57 125 574,8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54 65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55 312 36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еспечение деятельности представительного органа власти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1 1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 879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 7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 770 06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главы муниципального образования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02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2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0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08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02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2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0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08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02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2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0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08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02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79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0 06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02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79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0 06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02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79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0 06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еспечение деятельности органов исполнительной власти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1 2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52 328 174,8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50 079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50 696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6 746 574,8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4 384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4 883 5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5 547 716,4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4 035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4 541 5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5 547 716,4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4 035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4 541 5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98 458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9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2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98 458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9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2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земельного налога, налога на имущество и транспортного налога органами муниципальной  власти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6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6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6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76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815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928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046 7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76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785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916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032 2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76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785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916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032 2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76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 5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76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 5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9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9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94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9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9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94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9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9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94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c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6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7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7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7 9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6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7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7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7 9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6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7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7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7 9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712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8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8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81 9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712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5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5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52 7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712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5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5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52 7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712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9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9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9 2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712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9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9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9 2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7Б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9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9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94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7Б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9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9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94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7Б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9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9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94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еспечение деятельности иных муниципальных органов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1 3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17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846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846 3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3 00 02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6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0 4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3 00 02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6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0 4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3 00 02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6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0 4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руководителя контрольно-счетной комиссии Краснокутского муниципального района Саратовской области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3 00 024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31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5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5 9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3 00 024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31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5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5 9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3 00 024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31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5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5 9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Расходы в сфере жилищно-коммунального хозяйства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spacing w:val="-12"/>
                <w:sz w:val="18"/>
                <w:szCs w:val="18"/>
              </w:rPr>
              <w:t>92 0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b/>
                <w:b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spacing w:val="-12"/>
                <w:sz w:val="18"/>
                <w:szCs w:val="18"/>
              </w:rPr>
              <w:t>599 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5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Поддержка коммунального хозяйства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spacing w:val="-12"/>
                <w:sz w:val="18"/>
                <w:szCs w:val="18"/>
              </w:rPr>
              <w:t>92 2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b/>
                <w:b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spacing w:val="-12"/>
                <w:sz w:val="18"/>
                <w:szCs w:val="18"/>
              </w:rPr>
              <w:t>599 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оительство объектов питьевого водоснабжения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2 2 00 0525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99 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2 2 00 0525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99 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юджетные инвестиции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2 2 00 0525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99 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3 0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51 724 525,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47 365 25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47 465 555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, автономным учреждениям (МАУ "ОАХО")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17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828 525,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721 15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720 655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17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828 525,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721 15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720 655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17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28 425,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16 1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15 65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17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200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305 00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305 005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8 593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 16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 165 2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6 781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 916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 916 2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6 781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 916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 916 2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1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4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49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1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4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49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76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766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94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043 5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76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43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486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91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76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43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486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91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76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22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55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52 5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76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22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55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52 5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3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4 7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3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4 7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3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4 7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3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3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рганизации предоставления компенсации родительской платы за присмотр и уход за детьми в обще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8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1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1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1 5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8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0 85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0 85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0 851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8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0 85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0 85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0 851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8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64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64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649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8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64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64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649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ероприятия в сфере приватизации и продажи муниципального имущества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4 0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8 6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7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79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4 1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1 00 066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1 00 066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1 00 066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ероприятия по землеустройству и землепользованию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4 2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8 5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4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49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землеустройству и землепользованию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2 00 067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9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2 00 067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9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2 00 067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9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йствие в уточнении сведений о границах населенных пунктов и территориальных зон в Едином государственном реестре недвижимости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2 00 788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0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2 00 788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0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2 00 788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0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йствие в уточнении сведений о границах населенных пунктов и территориальных зон в Едином государственном реестре недвижимости (за счет местного бюджета)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2 00 S88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0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2 00 S88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0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2 00 S88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0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5 0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5 945,75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центные платежи по муниципальному долгу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5 0 00 0971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 945,75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5 0 00 0971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 945,75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муниципального долга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5 0 00 0971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 945,75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редоставление межбюджетных трансфертов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6 0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4 459 51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 714 82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 409 707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редоставление межбюджетных трансфертов местным бюджетам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6 1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4 459 51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 714 82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 409 707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дотаций на выравнивание бюджетной обеспеченности  поселениям из районного бюджета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077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782 75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794 62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75 607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077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782 75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794 62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75 607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тации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077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782 75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794 62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75 607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72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53 45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72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53 45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72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53 45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76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723 31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2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34 1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76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723 31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2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34 1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тации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76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723 31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2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34 1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еры социальной поддержки и материальная поддержка отдельных категорий населения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7 0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5 311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5 11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5 212 2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еры социальной поддержки муниципальных служащих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7 1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2 7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2 5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2 50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плата к пенсиям муниципальных служащих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1 00 2001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7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0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1 00 2001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7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0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1 00 2001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7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0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оциальная помощь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7 2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2 611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2 61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2 712 2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казание дополнительных мер социальной и материальной поддержки отдельным категориям граждан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2002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2002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2002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Возмещение расходов на оплату помещения и коммунальных услуг отдельным категориям граждан, проживающих и работающих в сельской местности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20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20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20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7711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221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1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412 2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7711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 95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76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593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7711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 95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76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593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7711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202 64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295 23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91 607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7711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202 64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295 23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91 607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асходы по исполнению отдельных обязательств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9 0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0 550 31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 415 36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 828 068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9 2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0 550 31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 385 36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 798 068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в ассоциацию муниципальных образований Саратовской области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9 11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9 11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9 11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других обязательств государства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358 19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205 36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618 068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358 19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205 36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618 068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358 19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205 36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618 068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имущества находящегося в казне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21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21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21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езервные фонды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9 3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фонды местных администраций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3 00 087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3 00 087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средства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3 00 087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7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сего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12"/>
                <w:sz w:val="20"/>
                <w:szCs w:val="20"/>
              </w:rPr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20"/>
                <w:szCs w:val="20"/>
              </w:rPr>
            </w:pPr>
            <w:r>
              <w:rPr>
                <w:rFonts w:cs="Arial" w:ascii="Arial" w:hAnsi="Arial"/>
                <w:spacing w:val="-12"/>
                <w:sz w:val="20"/>
                <w:szCs w:val="20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815 901 90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666 362 935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659 060 410,00</w:t>
            </w:r>
          </w:p>
        </w:tc>
      </w:tr>
    </w:tbl>
    <w:p>
      <w:pPr>
        <w:pStyle w:val="Normal"/>
        <w:keepNext w:val="true"/>
        <w:suppressLineNumbers/>
        <w:suppressAutoHyphens w:val="true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keepNext w:val="true"/>
        <w:suppressLineNumbers/>
        <w:suppressAutoHyphens w:val="true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keepNext w:val="true"/>
        <w:suppressLineNumbers/>
        <w:suppressAutoHyphens w:val="true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keepNext w:val="true"/>
        <w:suppressLineNumbers/>
        <w:suppressAutoHyphens w:val="true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keepNext w:val="true"/>
        <w:suppressLineNumbers/>
        <w:suppressAutoHyphens w:val="true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keepNext w:val="true"/>
        <w:suppressLineNumbers/>
        <w:suppressAutoHyphens w:val="true"/>
        <w:rPr>
          <w:sz w:val="10"/>
          <w:szCs w:val="10"/>
        </w:rPr>
      </w:pPr>
      <w:r>
        <w:rPr>
          <w:sz w:val="10"/>
          <w:szCs w:val="10"/>
        </w:rPr>
      </w:r>
    </w:p>
    <w:sectPr>
      <w:type w:val="nextPage"/>
      <w:pgSz w:w="11906" w:h="16838"/>
      <w:pgMar w:left="1134" w:right="567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 CYR" w:hAnsi="Times New Roman CYR" w:cs="Times New Roman CYR"/>
      <w:b/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basedOn w:val="Style8"/>
    <w:qFormat/>
    <w:rPr>
      <w:rFonts w:ascii="Cambria" w:hAnsi="Cambria" w:eastAsia="Times New Roman" w:cs="Cambria"/>
      <w:color w:val="243F60"/>
      <w:sz w:val="22"/>
      <w:szCs w:val="22"/>
    </w:rPr>
  </w:style>
  <w:style w:type="character" w:styleId="6">
    <w:name w:val="Заголовок 6 Знак"/>
    <w:basedOn w:val="Style8"/>
    <w:qFormat/>
    <w:rPr>
      <w:rFonts w:eastAsia="Times New Roman"/>
      <w:b/>
      <w:bCs/>
      <w:sz w:val="22"/>
      <w:szCs w:val="22"/>
    </w:rPr>
  </w:style>
  <w:style w:type="character" w:styleId="8">
    <w:name w:val="Заголовок 8 Знак"/>
    <w:basedOn w:val="Style8"/>
    <w:qFormat/>
    <w:rPr>
      <w:rFonts w:ascii="Times New Roman CYR" w:hAnsi="Times New Roman CYR" w:eastAsia="Times New Roman" w:cs="Times New Roman"/>
      <w:b/>
      <w:sz w:val="28"/>
      <w:szCs w:val="24"/>
    </w:rPr>
  </w:style>
  <w:style w:type="character" w:styleId="Style9">
    <w:name w:val="Основной текст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2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0">
    <w:name w:val="Текст выноски Знак"/>
    <w:basedOn w:val="Style8"/>
    <w:qFormat/>
    <w:rPr>
      <w:rFonts w:ascii="Tahoma" w:hAnsi="Tahoma" w:eastAsia="Times New Roman" w:cs="Tahoma"/>
      <w:sz w:val="16"/>
      <w:szCs w:val="16"/>
    </w:rPr>
  </w:style>
  <w:style w:type="character" w:styleId="22">
    <w:name w:val="Основной текст с отступом 2 Знак"/>
    <w:basedOn w:val="Style8"/>
    <w:qFormat/>
    <w:rPr>
      <w:sz w:val="22"/>
      <w:szCs w:val="22"/>
    </w:rPr>
  </w:style>
  <w:style w:type="character" w:styleId="Style11">
    <w:name w:val="Верхний колонтитул Знак"/>
    <w:basedOn w:val="Style8"/>
    <w:qFormat/>
    <w:rPr>
      <w:sz w:val="22"/>
      <w:szCs w:val="22"/>
    </w:rPr>
  </w:style>
  <w:style w:type="character" w:styleId="Style12">
    <w:name w:val="Нижний колонтитул Знак"/>
    <w:basedOn w:val="Style8"/>
    <w:qFormat/>
    <w:rPr>
      <w:sz w:val="22"/>
      <w:szCs w:val="22"/>
    </w:rPr>
  </w:style>
  <w:style w:type="character" w:styleId="T2">
    <w:name w:val="T2 Знак"/>
    <w:basedOn w:val="Style8"/>
    <w:qFormat/>
    <w:rPr>
      <w:rFonts w:eastAsia="MS Mincho;ＭＳ 明朝"/>
      <w:sz w:val="28"/>
      <w:szCs w:val="28"/>
    </w:rPr>
  </w:style>
  <w:style w:type="character" w:styleId="31">
    <w:name w:val="Основной текст 3 Знак"/>
    <w:basedOn w:val="Style8"/>
    <w:qFormat/>
    <w:rPr>
      <w:sz w:val="16"/>
      <w:szCs w:val="16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Style13">
    <w:name w:val="Основной текст с отступом Знак"/>
    <w:basedOn w:val="Style8"/>
    <w:qFormat/>
    <w:rPr>
      <w:sz w:val="22"/>
      <w:szCs w:val="22"/>
    </w:rPr>
  </w:style>
  <w:style w:type="character" w:styleId="Style14">
    <w:name w:val="Название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5">
    <w:name w:val="Гипертекстовая ссылка"/>
    <w:basedOn w:val="Style8"/>
    <w:qFormat/>
    <w:rPr>
      <w:b/>
      <w:bCs/>
      <w:color w:val="008000"/>
    </w:rPr>
  </w:style>
  <w:style w:type="character" w:styleId="FontStyle11">
    <w:name w:val="Font Style11"/>
    <w:basedOn w:val="Style8"/>
    <w:qFormat/>
    <w:rPr>
      <w:rFonts w:ascii="Times New Roman" w:hAnsi="Times New Roman" w:cs="Times New Roman"/>
      <w:sz w:val="26"/>
      <w:szCs w:val="26"/>
    </w:rPr>
  </w:style>
  <w:style w:type="character" w:styleId="11">
    <w:name w:val="Основной текст Знак1"/>
    <w:basedOn w:val="Style8"/>
    <w:qFormat/>
    <w:rPr>
      <w:rFonts w:ascii="Times New Roman" w:hAnsi="Times New Roman" w:cs="Times New Roman"/>
      <w:spacing w:val="10"/>
      <w:u w:val="none"/>
    </w:rPr>
  </w:style>
  <w:style w:type="character" w:styleId="4">
    <w:name w:val="Основной текст (4)_"/>
    <w:basedOn w:val="Style8"/>
    <w:qFormat/>
    <w:rPr>
      <w:rFonts w:ascii="Times New Roman" w:hAnsi="Times New Roman" w:cs="Times New Roman"/>
      <w:b/>
      <w:bCs/>
      <w:shd w:fill="FFFFFF" w:val="clear"/>
    </w:rPr>
  </w:style>
  <w:style w:type="character" w:styleId="41">
    <w:name w:val="Основной текст (4) + Не полужирный"/>
    <w:basedOn w:val="4"/>
    <w:qFormat/>
    <w:rPr>
      <w:spacing w:val="10"/>
    </w:rPr>
  </w:style>
  <w:style w:type="character" w:styleId="Style16">
    <w:name w:val="Основной текст + Полужирный"/>
    <w:basedOn w:val="Style8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7">
    <w:name w:val="Основной текст_"/>
    <w:basedOn w:val="Style8"/>
    <w:qFormat/>
    <w:rPr>
      <w:sz w:val="26"/>
      <w:szCs w:val="26"/>
      <w:shd w:fill="FFFFFF" w:val="clear"/>
    </w:rPr>
  </w:style>
  <w:style w:type="character" w:styleId="Exact">
    <w:name w:val="Основной текст Exact"/>
    <w:basedOn w:val="Style8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character" w:styleId="Style18">
    <w:name w:val="Цветовое выделение"/>
    <w:qFormat/>
    <w:rPr>
      <w:b/>
      <w:bCs/>
      <w:color w:val="26282F"/>
      <w:sz w:val="26"/>
      <w:szCs w:val="26"/>
    </w:rPr>
  </w:style>
  <w:style w:type="character" w:styleId="InternetLink">
    <w:name w:val="Hyperlink"/>
    <w:rPr>
      <w:strike w:val="false"/>
      <w:dstrike w:val="false"/>
      <w:color w:val="068FAB"/>
      <w:u w:val="none"/>
    </w:rPr>
  </w:style>
  <w:style w:type="character" w:styleId="Style19">
    <w:name w:val="Текст Знак"/>
    <w:basedOn w:val="Style8"/>
    <w:qFormat/>
    <w:rPr>
      <w:rFonts w:ascii="Courier New" w:hAnsi="Courier New" w:eastAsia="Times New Roman" w:cs="Courier New"/>
    </w:rPr>
  </w:style>
  <w:style w:type="character" w:styleId="FontStyle14">
    <w:name w:val="Font Style14"/>
    <w:basedOn w:val="Style8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basedOn w:val="Style8"/>
    <w:qFormat/>
    <w:rPr>
      <w:b/>
      <w:bCs/>
    </w:rPr>
  </w:style>
  <w:style w:type="character" w:styleId="12">
    <w:name w:val="Заголовок №1_"/>
    <w:basedOn w:val="Style8"/>
    <w:qFormat/>
    <w:rPr>
      <w:rFonts w:ascii="Times New Roman" w:hAnsi="Times New Roman" w:cs="Times New Roman"/>
      <w:b/>
      <w:bCs/>
      <w:sz w:val="28"/>
      <w:szCs w:val="28"/>
      <w:shd w:fill="FFFFFF" w:val="clear"/>
    </w:rPr>
  </w:style>
  <w:style w:type="character" w:styleId="23">
    <w:name w:val="Основной текст (2)_"/>
    <w:basedOn w:val="Style8"/>
    <w:qFormat/>
    <w:rPr>
      <w:rFonts w:ascii="Times New Roman" w:hAnsi="Times New Roman" w:cs="Times New Roman"/>
      <w:sz w:val="28"/>
      <w:szCs w:val="28"/>
      <w:shd w:fill="FFFFFF" w:val="clear"/>
    </w:rPr>
  </w:style>
  <w:style w:type="character" w:styleId="24">
    <w:name w:val="Основной текст (2) + Полужирный"/>
    <w:basedOn w:val="23"/>
    <w:qFormat/>
    <w:rPr>
      <w:b/>
      <w:bCs/>
    </w:rPr>
  </w:style>
  <w:style w:type="character" w:styleId="2Exact">
    <w:name w:val="Основной текст (2) Exact"/>
    <w:basedOn w:val="Style8"/>
    <w:qFormat/>
    <w:rPr>
      <w:shd w:fill="FFFFFF" w:val="clear"/>
    </w:rPr>
  </w:style>
  <w:style w:type="character" w:styleId="3Exact">
    <w:name w:val="Основной текст (3) Exact"/>
    <w:basedOn w:val="Style8"/>
    <w:qFormat/>
    <w:rPr>
      <w:rFonts w:ascii="Times New Roman" w:hAnsi="Times New Roman" w:cs="Times New Roman"/>
      <w:b/>
      <w:bCs/>
      <w:u w:val="non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5">
    <w:name w:val="Основной текст 2"/>
    <w:basedOn w:val="Normal"/>
    <w:qFormat/>
    <w:pPr>
      <w:jc w:val="center"/>
    </w:pPr>
    <w:rPr>
      <w:b/>
      <w:sz w:val="28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T21">
    <w:name w:val="T2"/>
    <w:basedOn w:val="TextBody"/>
    <w:qFormat/>
    <w:pPr>
      <w:tabs>
        <w:tab w:val="clear" w:pos="708"/>
        <w:tab w:val="left" w:pos="717" w:leader="none"/>
      </w:tabs>
      <w:suppressAutoHyphens w:val="true"/>
      <w:spacing w:lineRule="auto" w:line="288" w:before="360" w:after="120"/>
      <w:jc w:val="center"/>
    </w:pPr>
    <w:rPr>
      <w:rFonts w:ascii="Calibri" w:hAnsi="Calibri" w:eastAsia="MS Mincho;ＭＳ 明朝" w:cs="Calibri"/>
      <w:szCs w:val="28"/>
    </w:rPr>
  </w:style>
  <w:style w:type="paragraph" w:styleId="13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34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Ee">
    <w:name w:val="Оснeeвной"/>
    <w:basedOn w:val="Normal"/>
    <w:qFormat/>
    <w:pPr>
      <w:widowControl w:val="false"/>
      <w:overflowPunct w:val="false"/>
      <w:autoSpaceDE w:val="false"/>
      <w:ind w:firstLine="851"/>
      <w:jc w:val="both"/>
    </w:pPr>
    <w:rPr>
      <w:b/>
      <w:b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Heading11">
    <w:name w:val="heading 1"/>
    <w:basedOn w:val="Normal"/>
    <w:next w:val="Normal"/>
    <w:qFormat/>
    <w:pPr>
      <w:widowControl w:val="false"/>
      <w:numPr>
        <w:ilvl w:val="0"/>
        <w:numId w:val="2"/>
      </w:numPr>
      <w:suppressAutoHyphens w:val="true"/>
      <w:autoSpaceDE w:val="false"/>
      <w:spacing w:before="108" w:after="108"/>
      <w:jc w:val="center"/>
      <w:outlineLvl w:val="0"/>
    </w:pPr>
    <w:rPr>
      <w:rFonts w:ascii="Arial" w:hAnsi="Arial" w:eastAsia="Arial" w:cs="Arial"/>
      <w:b/>
      <w:bCs/>
      <w:color w:val="000080"/>
      <w:lang w:bidi="ru-RU"/>
    </w:rPr>
  </w:style>
  <w:style w:type="paragraph" w:styleId="Style24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311">
    <w:name w:val="Основной текст 31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02"/>
      <w:ind w:firstLine="600"/>
      <w:jc w:val="both"/>
    </w:pPr>
    <w:rPr>
      <w:rFonts w:eastAsia="Calibri"/>
      <w:b/>
      <w:bCs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27">
    <w:name w:val="Основной текст2"/>
    <w:basedOn w:val="Normal"/>
    <w:qFormat/>
    <w:pPr>
      <w:widowControl w:val="false"/>
      <w:shd w:fill="FFFFFF" w:val="clear"/>
      <w:spacing w:lineRule="atLeast" w:line="0" w:before="240" w:after="360"/>
      <w:ind w:hanging="340"/>
    </w:pPr>
    <w:rPr>
      <w:rFonts w:ascii="Calibri" w:hAnsi="Calibri" w:eastAsia="Calibri" w:cs="Calibri"/>
      <w:sz w:val="26"/>
      <w:szCs w:val="26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jc w:val="both"/>
      <w:outlineLvl w:val="0"/>
    </w:pPr>
    <w:rPr>
      <w:b/>
      <w:sz w:val="28"/>
      <w:szCs w:val="20"/>
    </w:rPr>
  </w:style>
  <w:style w:type="paragraph" w:styleId="Style2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7">
    <w:name w:val="Обычный текст"/>
    <w:basedOn w:val="Normal"/>
    <w:qFormat/>
    <w:pPr>
      <w:ind w:firstLine="709"/>
      <w:jc w:val="both"/>
    </w:pPr>
    <w:rPr>
      <w:lang w:val="en-US" w:bidi="en-US"/>
    </w:rPr>
  </w:style>
  <w:style w:type="paragraph" w:styleId="Style28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Calibri" w:cs="Arial"/>
    </w:rPr>
  </w:style>
  <w:style w:type="paragraph" w:styleId="Style29">
    <w:name w:val="Текст документа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30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exact" w:line="322"/>
      <w:jc w:val="center"/>
      <w:outlineLvl w:val="0"/>
    </w:pPr>
    <w:rPr>
      <w:rFonts w:eastAsia="Calibri"/>
      <w:b/>
      <w:bCs/>
      <w:sz w:val="28"/>
      <w:szCs w:val="28"/>
    </w:rPr>
  </w:style>
  <w:style w:type="paragraph" w:styleId="28">
    <w:name w:val="Основной текст (2)"/>
    <w:basedOn w:val="Normal"/>
    <w:qFormat/>
    <w:pPr>
      <w:widowControl w:val="false"/>
      <w:shd w:fill="FFFFFF" w:val="clear"/>
      <w:spacing w:lineRule="exact" w:line="322" w:before="300" w:after="0"/>
      <w:ind w:firstLine="620"/>
      <w:jc w:val="both"/>
    </w:pPr>
    <w:rPr>
      <w:rFonts w:eastAsia="Calibri"/>
      <w:sz w:val="28"/>
      <w:szCs w:val="28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7"/>
      <w:szCs w:val="17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7"/>
      <w:szCs w:val="17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7"/>
      <w:szCs w:val="17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7"/>
      <w:szCs w:val="17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7"/>
      <w:szCs w:val="17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9">
    <w:name w:val="xl89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0">
    <w:name w:val="xl9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4">
    <w:name w:val="xl9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5">
    <w:name w:val="xl9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98">
    <w:name w:val="xl9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1T12:33:00Z</dcterms:created>
  <dc:creator>i.zvereva</dc:creator>
  <dc:description/>
  <cp:keywords/>
  <dc:language>en-US</dc:language>
  <cp:lastModifiedBy>Zvereva</cp:lastModifiedBy>
  <cp:lastPrinted>2023-04-17T10:11:00Z</cp:lastPrinted>
  <dcterms:modified xsi:type="dcterms:W3CDTF">2023-06-06T05:51:00Z</dcterms:modified>
  <cp:revision>3</cp:revision>
  <dc:subject/>
  <dc:title/>
</cp:coreProperties>
</file>