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июля 2023 года №348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25"/>
        <w:gridCol w:w="425"/>
        <w:gridCol w:w="426"/>
        <w:gridCol w:w="1115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22 37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1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1 5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2856" w:leader="none"/>
              </w:tabs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3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5 2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0 125 36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276 59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4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11 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486 4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58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0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118 22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74 1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02 5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7 9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8 3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6 28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7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9 304 4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933 5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933 5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933 5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717 01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04 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374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374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374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728 4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77 0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82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19 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783 2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685 4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99 5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11 45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6 38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1 345 14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1:00Z</dcterms:created>
  <dc:creator>i.zvereva</dc:creator>
  <dc:description/>
  <cp:keywords/>
  <dc:language>en-US</dc:language>
  <cp:lastModifiedBy>Zvereva</cp:lastModifiedBy>
  <cp:lastPrinted>2023-07-28T16:53:00Z</cp:lastPrinted>
  <dcterms:modified xsi:type="dcterms:W3CDTF">2023-08-01T12:15:00Z</dcterms:modified>
  <cp:revision>40</cp:revision>
  <dc:subject/>
  <dc:title/>
</cp:coreProperties>
</file>