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июля 2023 года №348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3"/>
        <w:gridCol w:w="426"/>
        <w:gridCol w:w="1123"/>
        <w:gridCol w:w="614"/>
        <w:gridCol w:w="1251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95 57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125 5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98 5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11 5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486 4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486 4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58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 9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 9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39 3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6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7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52 7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97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34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2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118 22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74 17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7 99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8 39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6 28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6 28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6 28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97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9 304 4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933 5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933 5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933 5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717 0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04 9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04 9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04 9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374 4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374 4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374 4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728 4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77 0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77 0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77 0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19 9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8 783 2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685 4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685 4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85 9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595 15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99 51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11 45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992 72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59 5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3 1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6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384 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78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1 345 14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1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5943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41:00Z</dcterms:created>
  <dc:creator>i.zvereva</dc:creator>
  <dc:description/>
  <cp:keywords/>
  <dc:language>en-US</dc:language>
  <cp:lastModifiedBy>Zvereva</cp:lastModifiedBy>
  <cp:lastPrinted>2023-07-28T16:53:00Z</cp:lastPrinted>
  <dcterms:modified xsi:type="dcterms:W3CDTF">2023-08-01T12:16:00Z</dcterms:modified>
  <cp:revision>40</cp:revision>
  <dc:subject/>
  <dc:title/>
</cp:coreProperties>
</file>