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7 июля 2023 года №34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lang w:val="en-US" w:eastAsia="en-US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3 год и на плановый период 2024 и 2025 годов</w:t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5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1134"/>
        <w:gridCol w:w="626"/>
        <w:gridCol w:w="1217"/>
        <w:gridCol w:w="1134"/>
        <w:gridCol w:w="1134"/>
      </w:tblGrid>
      <w:tr>
        <w:trPr>
          <w:trHeight w:val="23" w:hRule="atLeast"/>
        </w:trPr>
        <w:tc>
          <w:tcPr>
            <w:tcW w:w="5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54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4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6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6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 6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474,25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74,25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0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94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бюджетам муниципальных районов, городских округов и поселени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9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9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9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718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6 0 00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947 98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47 98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8 0 00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08 813 718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9 02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0 179 9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42 878 41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4 3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4 755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717 01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204 92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204 92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204 92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22 5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22 5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22 5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65 920 999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4 65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5 424 9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916 816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42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867 8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977 09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977 09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977 09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99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99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99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 82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 82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 82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дополнительных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Д2Г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Д2Г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Д2Г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1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80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6 1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6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8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85 9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49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9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934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1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0 685 480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1 185 96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595 155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253 35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253 35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253 35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16 43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выполнение работ по разработке проектно-сметной документации в целях обеспечения комплексного развития сельских территорий (создание, реконструкция (модернизация), капитальный ремонт объектов социальной и культурной сферы, включая многофункциональные центр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достижение показателей 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9 499 513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75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11 45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56 38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56 38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56 38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6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8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7 141 04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4 65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312 36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94 1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70 06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14 5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14 5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14 5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2 429 112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0 07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0 696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847 512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3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883 5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547 716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03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541 5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547 716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03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541 5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99 39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2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99 39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2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2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6 7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1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2 2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1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2 2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9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в сфере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2 0 00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2 2 00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объектов питьевого водоснаб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2 00 052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2 00 052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2 00 052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2 598 5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365 2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465 555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702 5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702 5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702 5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5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1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165 2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78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91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916 2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78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91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916 2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49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49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4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3 5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1 5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9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(за счет местного бюджет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384 8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384 8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5 28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5 28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5 28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3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1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212 2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6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2 2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307 99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41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068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1 00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1 00 94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1 00 94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1 00 94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268 39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6 280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6 280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6 280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81 345 146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66 363 13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9 060 610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9:41:00Z</dcterms:created>
  <dc:creator>i.zvereva</dc:creator>
  <dc:description/>
  <cp:keywords/>
  <dc:language>en-US</dc:language>
  <cp:lastModifiedBy>Zvereva</cp:lastModifiedBy>
  <cp:lastPrinted>2023-07-28T16:53:00Z</cp:lastPrinted>
  <dcterms:modified xsi:type="dcterms:W3CDTF">2023-08-01T12:16:00Z</dcterms:modified>
  <cp:revision>40</cp:revision>
  <dc:subject/>
  <dc:title/>
</cp:coreProperties>
</file>